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62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36"/>
          <w:szCs w:val="28"/>
          <w:vertAlign w:val="superscript"/>
        </w:rPr>
      </w:pPr>
      <w:r>
        <w:rPr>
          <w:rFonts w:cs="Times New Roman" w:ascii="Times New Roman" w:hAnsi="Times New Roman"/>
          <w:i/>
          <w:sz w:val="36"/>
          <w:szCs w:val="28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36"/>
          <w:szCs w:val="28"/>
          <w:vertAlign w:val="superscript"/>
        </w:rPr>
      </w:pPr>
      <w:r>
        <w:rPr>
          <w:rFonts w:cs="Times New Roman" w:ascii="Times New Roman" w:hAnsi="Times New Roman"/>
          <w:i/>
          <w:sz w:val="36"/>
          <w:szCs w:val="28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«БИОЛОГИЯ» 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основного общего образования </w:t>
      </w:r>
    </w:p>
    <w:p>
      <w:pPr>
        <w:pStyle w:val="Normal"/>
        <w:spacing w:lineRule="auto" w:line="360" w:before="0" w:after="0"/>
        <w:ind w:left="142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ля 6 классов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на 2023 - 2024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Кировград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общ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ронова Юлия Олеговна, учитель физики  и биологии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Методическим советом МАОУ СОШ № 1 (протокол №9 от «19» июня 2023 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 приказом директора МАОУ СОШ № 1 №52/1-О от «30» июня 2023 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>1. Пояснительная записка</w:t>
      </w:r>
    </w:p>
    <w:p>
      <w:pPr>
        <w:pStyle w:val="Normal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>Статус документа</w:t>
      </w:r>
    </w:p>
    <w:p>
      <w:pPr>
        <w:pStyle w:val="Normal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биологии для 6 класса составлена на основе Фундаментального ядра содержания общего образования, требований к результатам освоения основной образовательной программы основного общего образования, требований к структуре основной образовательной программы основного общего образования, прописанных в Федеральном государственном образовательном стандарте основного общего образования, а также Концепции духовно-нравственного развития и воспитания гражданина России, учебного плана, примерной программы основного общего образования по биологии с учетом авторской  программы по биологии В.В.Пасечника 5-9 классы (Программы для общеобразовательных учреждений. Биология.5-11классы. Сборник программ. Дрофа, 2013 г).</w:t>
      </w:r>
    </w:p>
    <w:p>
      <w:pPr>
        <w:pStyle w:val="22"/>
        <w:spacing w:lineRule="auto" w:line="240" w:before="0" w:after="0"/>
        <w:ind w:left="283" w:firstLine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иков (УМК В.В.Пасечник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бор данной авторской программы и учебно-методического комплекса обусловлен тем, что ее </w:t>
      </w:r>
      <w:r>
        <w:rPr>
          <w:rFonts w:cs="Times New Roman" w:ascii="Times New Roman" w:hAnsi="Times New Roman"/>
          <w:sz w:val="24"/>
          <w:szCs w:val="24"/>
        </w:rPr>
        <w:t>содержание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Сюда же относятся приемы, сходные с определением понятий: описание, характеристика, разъяснение, сравнение, различение, классификация, наблюдение, умения и навыки проведения эксперимента, умения делать выводы и заключения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 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22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абочей программе нашли отраж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 и задач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учения биологии на ступени основного общего  образования, изложенные в пояснительной записке к Примерной программе на основе федерального государственного образовательного стандарта. Они формируются на нескольких уровнях: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Глобальном: 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ализация </w:t>
      </w:r>
      <w:r>
        <w:rPr>
          <w:rFonts w:cs="Times New Roman" w:ascii="Times New Roman" w:hAnsi="Times New Roman"/>
          <w:bCs/>
          <w:sz w:val="24"/>
          <w:szCs w:val="24"/>
        </w:rPr>
        <w:t>обучаемых как вхождение в мир культуры и социальных отношений, осваеваемых в процессе знакомства с миром живой природы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общ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 к познавательной культуре как системе научных ценностей, накопленных в сфере биологической науки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иентац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истеме моральных норм и ценностей: признание высокой ценности жизни во всех ее проявлениях, экологическое сознание, воспитание любви к природе;    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знавательных мотивов, направленных на получение нового знания о живой природе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 </w:t>
      </w:r>
      <w:r>
        <w:rPr>
          <w:rFonts w:cs="Times New Roman" w:ascii="Times New Roman" w:hAnsi="Times New Roman"/>
          <w:bCs/>
          <w:sz w:val="24"/>
          <w:szCs w:val="24"/>
        </w:rPr>
        <w:t>ключевыми компетентностями: учебно-познавательными, информационными, коммуникативными;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Метапредметном: 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ляющими исследовательской и проектной деятельности;           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bCs/>
          <w:sz w:val="24"/>
          <w:szCs w:val="24"/>
        </w:rPr>
        <w:t>работать с разными источниками биологической информации: находить информацию в различных источниках, анализировать и оценивать, преобразовывать из одной формы в другую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бирать целевые и смысловые установки в своих действиях и поступках по отношению к живой природе, своему здоровью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м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пользовать речевые средства для дискуссии, сравнивать разные точки зрения, отстаивать свою позицию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едметном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де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ущественных признаков биологических объектов (отличительных признаков живых организмов: клеток, растений, грибов, бактерий)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bCs/>
          <w:sz w:val="24"/>
          <w:szCs w:val="24"/>
        </w:rPr>
        <w:t>мер профилактики заболеваний, вызываемых растениями, грибами и растениями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ассификация</w:t>
      </w:r>
      <w:r>
        <w:rPr>
          <w:rFonts w:cs="Times New Roman" w:ascii="Times New Roman" w:hAnsi="Times New Roman"/>
          <w:bCs/>
          <w:sz w:val="24"/>
          <w:szCs w:val="24"/>
        </w:rPr>
        <w:t>-определение принадлежности биологических объектов к определенной систематической группе;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ясн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ли биологии в практической деятельности людей, роли различных организмов в жизни человека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таблицах частей и органоидов клетки, съедобных и ядовитых грибов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биологических объектов, умение делать выводы на основе сравнения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явление</w:t>
      </w:r>
      <w:r>
        <w:rPr>
          <w:rFonts w:cs="Times New Roman" w:ascii="Times New Roman" w:hAnsi="Times New Roman"/>
          <w:sz w:val="24"/>
          <w:szCs w:val="24"/>
        </w:rPr>
        <w:t xml:space="preserve"> приспособлений организмов к среде обитания;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методами биологической науки: наблюдение и описание, постановка биологических экспериментов и объяснение их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ее многообразии и эволюции.     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22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иобретения практических навыков и повышения уровня знаний в рабочую программу  включены лабораторные и практические работы. Большая часть лабораторных и практических работ являются этапами комбинированных уроков и могут оцениваться по усмотрению учителя. 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Style18"/>
        <w:kinsoku w:val="false"/>
        <w:overflowPunct w:val="false"/>
        <w:spacing w:before="115" w:after="0"/>
        <w:ind w:left="432" w:hanging="432"/>
        <w:jc w:val="center"/>
        <w:textAlignment w:val="baseline"/>
        <w:rPr>
          <w:rFonts w:eastAsia="Malgun Gothic"/>
          <w:b/>
          <w:b/>
          <w:bCs/>
          <w:color w:val="000000"/>
          <w:kern w:val="2"/>
          <w:sz w:val="28"/>
          <w:szCs w:val="28"/>
        </w:rPr>
      </w:pPr>
      <w:r>
        <w:rPr>
          <w:rFonts w:eastAsia="Malgun Gothic"/>
          <w:b/>
          <w:bCs/>
          <w:color w:val="000000"/>
          <w:kern w:val="2"/>
          <w:sz w:val="28"/>
          <w:szCs w:val="28"/>
        </w:rPr>
        <w:t>2. Общая характеристика учебного предмета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Учебный предмет «Биология» является обязательной частью естественнонаучных предметов, заявленных как базовые в федеральной части БУПа и в учебном плане любого образовательного учреждения. Примерная программа по биологии для основного общего образования составлена из расчета часов, указанных в базисном учебном плане с учетом  25% времени, отводимого на вариативную часть программы, содержание которой формируется авторами рабочих программ. Настоящая рабочая программа по биологии для 6 класса сохраняет содержательный минимум примерной программы, составлена на основе содержания авторской программы УМК «Вертикаль» под. ред.В.В. Пасечника. На освоение программы отводится 1 час в неделю, в год – 35 часов, из них – 2 часа резервного времени, которое в представленной рабочей программе отводится на повторение и обобщение учебного материала и подготовке летних заданий. </w:t>
      </w:r>
    </w:p>
    <w:p>
      <w:pPr>
        <w:pStyle w:val="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уроков сориентирована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, владеющей основами исследовательской и проектной деятельности.    </w:t>
      </w:r>
    </w:p>
    <w:p>
      <w:pPr>
        <w:pStyle w:val="2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рганизации процесса обучения в рамках данной программы  предполагается применением следующих педагогических технологий обучения: технология развития критического мышления, кейс-технология, учебно-исследовательская и проектная деятельность, проблемные уроки. Внеурочная деятельность по предмету предусматривается в формах: экскурсии, индивидуально -  групповые занятия.</w:t>
      </w:r>
    </w:p>
    <w:p>
      <w:pPr>
        <w:pStyle w:val="2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учении параллельно применяются общие и специфические методы, связанные с применением </w:t>
      </w:r>
    </w:p>
    <w:p>
      <w:pPr>
        <w:pStyle w:val="23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 ИКТ: </w:t>
      </w:r>
    </w:p>
    <w:p>
      <w:pPr>
        <w:pStyle w:val="23"/>
        <w:numPr>
          <w:ilvl w:val="0"/>
          <w:numId w:val="5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есные методы обучения (рассказ, объяснение, лекция, беседа, работа с учебником); </w:t>
      </w:r>
    </w:p>
    <w:p>
      <w:pPr>
        <w:pStyle w:val="23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 методы (наблюдение, иллюстрация, демонстрация наглядных пособий, презентаций); </w:t>
      </w:r>
    </w:p>
    <w:p>
      <w:pPr>
        <w:pStyle w:val="23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методы (устные и письменные упражнения, практические компьютерные работы); </w:t>
      </w:r>
    </w:p>
    <w:p>
      <w:pPr>
        <w:pStyle w:val="23"/>
        <w:numPr>
          <w:ilvl w:val="0"/>
          <w:numId w:val="5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ное обучение; </w:t>
      </w:r>
    </w:p>
    <w:p>
      <w:pPr>
        <w:pStyle w:val="23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проектов. </w:t>
      </w:r>
    </w:p>
    <w:p>
      <w:pPr>
        <w:pStyle w:val="23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урока биологии используется коллективная, фронтальная, групповая, парная и индивидуальная (в том числе дифференцированная по трудности и по видам техники) формы работы учащихся.</w:t>
      </w:r>
    </w:p>
    <w:p>
      <w:pPr>
        <w:pStyle w:val="2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Уставом ОУ в форме контрольного тестирования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ю о ходе усвоения учебного материала получают в процессе контроля  – входного, промежуточного, проверочного, самоконтроля и итогового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ходной контроль осуществляется в начале каждого урока, а также в начале учебного года. Он актуализирует ранее изученный учащимися материал, позволяет определить их уровень подготовки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межуточный контроль осуществляется «внутри» каждого урока или в середине изучаемого модуля. Он стимулирует активность учащихся, поддерживает интерактивность обучения, обеспечивает необходимый уровень внимания, позволяет убедиться в усвоении обучаемым только что предложенный его вниманию «порции» материала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рочный контроль осуществляется в конце каждого урока или в конце пройденного тематического блока. Он позволяет убедиться, что цели обучения – достигнуты, учащиеся усвоили понятия, предложенные им в ходе изучения материала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тоговый контроль  осуществляется по завершении крупного блока или всего курса. Он позволяет оценить знания и умения учащихся, полученные в ходе достаточно продолжительного периода работы.</w:t>
      </w:r>
    </w:p>
    <w:p>
      <w:pPr>
        <w:pStyle w:val="Style18"/>
        <w:kinsoku w:val="false"/>
        <w:overflowPunct w:val="false"/>
        <w:spacing w:before="115" w:after="0"/>
        <w:textAlignment w:val="baseline"/>
        <w:rPr>
          <w:rFonts w:ascii="Times New Roman" w:hAnsi="Times New Roman" w:cs="Times New Roman"/>
          <w:bCs/>
          <w:color w:val="D34817"/>
          <w:sz w:val="28"/>
          <w:szCs w:val="28"/>
        </w:rPr>
      </w:pPr>
      <w:r>
        <w:rPr>
          <w:rFonts w:cs="Times New Roman"/>
          <w:bCs/>
          <w:color w:val="D34817"/>
          <w:sz w:val="28"/>
          <w:szCs w:val="28"/>
        </w:rPr>
      </w:r>
    </w:p>
    <w:p>
      <w:pPr>
        <w:pStyle w:val="Normal"/>
        <w:ind w:left="360" w:hanging="0"/>
        <w:jc w:val="center"/>
        <w:textAlignment w:val="baseline"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  <w:t>3. Место учебного предмета в учебном плане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В соответствии с БУПом курсу биологии на ступени ос</w:t>
        <w:softHyphen/>
        <w:t>новного общего образования предшествует курс окружающего мира, включающий интегрированные сведения из курсов физики, химии, биологии, астрономии, географии. По отно</w:t>
        <w:softHyphen/>
        <w:t>шению к курсу биологии данный курс является пропедевти</w:t>
        <w:softHyphen/>
        <w:t>ческим, в ходе освоения его содержания у учащихся формиру</w:t>
        <w:softHyphen/>
        <w:t>ются элементарные представления о растениях, животных, гри</w:t>
        <w:softHyphen/>
        <w:t>бах и бактериях, их многообразии, роли в природе и жизни человек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Помимо этого, в курсе окружающего мира рассматрива</w:t>
        <w:softHyphen/>
        <w:t>ется ряд понятий, интегративных по своей сущности и зна</w:t>
        <w:softHyphen/>
        <w:t>чимых для последующего изучения систематического курса биологии: тела и вещества, неорганические и органические вещества, агрегатные состояния вещества, испарение, почва и др. Опираясь на эти понятия, учитель биологии может бо</w:t>
        <w:softHyphen/>
        <w:t>лее полно и точно с научной точки зрения раскрывать фи</w:t>
        <w:softHyphen/>
        <w:t>зико-химические основы биологических процессов и явле</w:t>
        <w:softHyphen/>
        <w:t>ний, изучаемых в основной школе (питание, дыхание, обмен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свою очередь, содержание курса биологии в основной школе, включающее сведения о многообразии организмов, биологической природе и социальной сущности человека, служит основой для изучения общих биологических законо</w:t>
        <w:softHyphen/>
        <w:t>мерностей, теорий, законов, гипотез в старшей школе, где особое значение приобретают мировоззренческие, теорети</w:t>
        <w:softHyphen/>
        <w:t>ческие понятия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иобретения практических навыков и повышения уровня знаний в рабочую программу  включены лабораторные и практические работы. Большая часть лабораторных и практических работ являются этапами комбинированных уроков и могут оцениваться по усмотрению учителя. 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текущего тематического контроля и оценки знаний в системе уроков  предусмотрены в конце каждой темы обобщающие уроки.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з резервного времени отдано на повторение изуче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5 классе данная программа рассчитана на 35 часов в год (1 час в неделю). 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граммой предусмотрено проведение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ных и практических работ - 13.</w:t>
      </w:r>
    </w:p>
    <w:p>
      <w:pPr>
        <w:pStyle w:val="22"/>
        <w:spacing w:lineRule="auto" w:line="240" w:before="0" w:after="0"/>
        <w:ind w:left="283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6 классе программа рассчитана на 35 часов в год (1 час в неделю).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граммой предусмотрено проведение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ных и практических работ - 13.</w:t>
      </w:r>
    </w:p>
    <w:p>
      <w:pPr>
        <w:pStyle w:val="22"/>
        <w:spacing w:lineRule="auto" w:line="240" w:before="0" w:after="0"/>
        <w:ind w:left="283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7 классе программа рассчитана на 70 часов в год (2 часа в неделю).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граммой предусмотрено проведение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ных и практических работ - 7.</w:t>
      </w:r>
    </w:p>
    <w:p>
      <w:pPr>
        <w:pStyle w:val="22"/>
        <w:spacing w:lineRule="auto" w:line="240" w:before="0" w:after="0"/>
        <w:ind w:left="283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8 классе программа рассчитана на 70 часов в год (2 часа в неделю).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граммой предусмотрено проведение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ых и практических работ - 15.</w:t>
      </w:r>
    </w:p>
    <w:p>
      <w:pPr>
        <w:pStyle w:val="22"/>
        <w:spacing w:lineRule="auto" w:line="240" w:before="0" w:after="0"/>
        <w:ind w:left="283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9 классе программа рассчитана на 70 часов в год (2 часа в неделю).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граммой предусмотрено проведение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ых и практических работ - 8.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программа составлена для реализации курса биология в 5-9 классах, который является частью предметной области естественнонаучных дисциплин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360" w:hanging="0"/>
        <w:textAlignment w:val="baseline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cs="Times New Roman" w:ascii="Times New Roman" w:hAnsi="Times New Roman"/>
          <w:color w:val="D34817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4. Результаты освоения курса </w:t>
      </w:r>
    </w:p>
    <w:p>
      <w:pPr>
        <w:pStyle w:val="Normal"/>
        <w:ind w:left="360" w:hanging="0"/>
        <w:textAlignment w:val="baseline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  <w:t>Личностные, метапредметные и предметн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 Стандарта  личностные, метапредметные, предметные результаты освоения учащимися программы по биологии в 5-9 классах отражают дости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х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нание  основных принципов и правил отношения к живой природе, основ здорового образа жизни издоровье-сберегающи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ализация установок здорового образа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формированность 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 живым объек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Метапредметными результатами</w:t>
      </w:r>
      <w:r>
        <w:rPr>
          <w:rStyle w:val="StrongEmphasis"/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воения выпускниками основной школы программы по биологии являют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владение 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мение работать с разными источниками биологической информации: находить биологическую информацию в различных источниках (тексте учебника, 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i/>
        </w:rPr>
        <w:t xml:space="preserve">Предметными результатами </w:t>
      </w:r>
      <w:r>
        <w:rPr>
          <w:i/>
        </w:rPr>
        <w:t>освоения выпускниками основной школы программы по биологии являются</w:t>
      </w:r>
      <w:r>
        <w:rPr>
          <w:rStyle w:val="StrongEmphasis"/>
          <w:i/>
        </w:rPr>
        <w:t xml:space="preserve">: </w:t>
      </w:r>
    </w:p>
    <w:p>
      <w:pPr>
        <w:pStyle w:val="Style18"/>
        <w:spacing w:before="0" w:after="0"/>
        <w:ind w:firstLine="709"/>
        <w:jc w:val="both"/>
        <w:rPr/>
      </w:pPr>
      <w:r>
        <w:rPr>
          <w:u w:val="single"/>
        </w:rPr>
        <w:t>1. В познавательной  (интеллектуальной) сфере:</w:t>
      </w:r>
    </w:p>
    <w:p>
      <w:pPr>
        <w:pStyle w:val="Style18"/>
        <w:spacing w:before="0" w:after="0"/>
        <w:ind w:firstLine="709"/>
        <w:jc w:val="both"/>
        <w:rPr>
          <w:u w:val="single"/>
        </w:rPr>
      </w:pPr>
      <w:r>
        <w:rPr/>
        <w:t xml:space="preserve">• </w:t>
      </w:r>
      <w:r>
        <w:rPr/>
        <w:t>выделение  существенных  признаков биологических объектов (отличительных признаков живых организмов; клеток и организмов растений, грибов и бактерий) и процессов жизнедеятельности (обмена веществ и превращение энергии, питание, дыхание, выделение, рост, развитие, размножение)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• </w:t>
      </w:r>
      <w:r>
        <w:rPr/>
        <w:t>приведение доказательств (аргументация) 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бактериями, грибами и вирусами, инфекционных и простудных заболеваний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классификация — определение принадлежности биологических объектов к определенной систематической группе;</w:t>
        <w:br/>
        <w:t xml:space="preserve">• объяснение роли биологии в практической деятельности людей; роли различных организмов в жизни человека;  значения биологического разнообразия для сохранения биосферы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 xml:space="preserve">различение на таблицах частей и органоидов клетки, на живых объектах и таблицах органов цветкового растения, растений разных отделов,  съедобных и ядовитых грибов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сравнение биологических объектов и процессов, умение делать выводы и умозаключения на основе сравнения;</w:t>
        <w:br/>
        <w:t>• выявление приспособлений организмов к среде обитания; типов взаимодействия разных видов в экосистеме; взаимосвязей между особенностями строения клеток, тканей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• </w:t>
      </w:r>
      <w:r>
        <w:rPr/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Style18"/>
        <w:spacing w:before="0" w:after="0"/>
        <w:ind w:firstLine="709"/>
        <w:jc w:val="both"/>
        <w:rPr/>
      </w:pPr>
      <w:r>
        <w:rPr>
          <w:u w:val="single"/>
        </w:rPr>
        <w:t>2. В ценностно-ориентационной сфере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знание основных правил поведения в природе и основ здорового образа жизни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Style18"/>
        <w:spacing w:before="0" w:after="0"/>
        <w:ind w:firstLine="709"/>
        <w:jc w:val="both"/>
        <w:rPr/>
      </w:pPr>
      <w:r>
        <w:rPr>
          <w:u w:val="single"/>
        </w:rPr>
        <w:t>3. В сфере трудовой деятельности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знание и соблюдение правил работы в кабинете биологии;</w:t>
      </w:r>
    </w:p>
    <w:p>
      <w:pPr>
        <w:pStyle w:val="Style18"/>
        <w:spacing w:before="0" w:after="0"/>
        <w:ind w:left="709" w:hanging="0"/>
        <w:jc w:val="both"/>
        <w:rPr/>
      </w:pPr>
      <w:r>
        <w:rPr/>
        <w:t xml:space="preserve">• </w:t>
      </w:r>
      <w:r>
        <w:rPr/>
        <w:t>соблюдение правил работы с биологическими приборами и инструментами (препаровальные иглы, скальпели, лупы, микроскопы).</w:t>
        <w:br/>
      </w:r>
      <w:r>
        <w:rPr>
          <w:u w:val="single"/>
        </w:rPr>
        <w:t>4. В сфере физической деятельности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освоение приемов оказания первой помощи при отравлении ядовитыми грибами, простудных заболеваниях;</w:t>
      </w:r>
    </w:p>
    <w:p>
      <w:pPr>
        <w:pStyle w:val="Style18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5. В эстетической сфере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овладение умением оценивать с эстетической точки зрения объекты живой природы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зультате обучения биологии в 6 классе ученик научится: </w:t>
      </w:r>
    </w:p>
    <w:p>
      <w:pPr>
        <w:pStyle w:val="Style17"/>
        <w:widowControl w:val="false"/>
        <w:numPr>
          <w:ilvl w:val="0"/>
          <w:numId w:val="5"/>
        </w:numPr>
        <w:ind w:left="360" w:hanging="360"/>
        <w:jc w:val="both"/>
        <w:rPr/>
      </w:pPr>
      <w:r>
        <w:rPr>
          <w:bCs/>
        </w:rPr>
        <w:t xml:space="preserve">составлять план текста; владеть таким видом изложения текста как повествование; </w:t>
      </w:r>
    </w:p>
    <w:p>
      <w:pPr>
        <w:pStyle w:val="Style17"/>
        <w:widowControl w:val="false"/>
        <w:numPr>
          <w:ilvl w:val="0"/>
          <w:numId w:val="5"/>
        </w:numPr>
        <w:ind w:left="360" w:hanging="360"/>
        <w:jc w:val="both"/>
        <w:rPr>
          <w:bCs/>
        </w:rPr>
      </w:pPr>
      <w:r>
        <w:rPr>
          <w:bCs/>
        </w:rPr>
        <w:t xml:space="preserve">работать с учебником, рабочей тетрадью и дидактическими материалами; </w:t>
      </w:r>
    </w:p>
    <w:p>
      <w:pPr>
        <w:pStyle w:val="Style17"/>
        <w:widowControl w:val="false"/>
        <w:numPr>
          <w:ilvl w:val="0"/>
          <w:numId w:val="5"/>
        </w:numPr>
        <w:ind w:left="360" w:hanging="360"/>
        <w:jc w:val="both"/>
        <w:rPr>
          <w:bCs/>
        </w:rPr>
      </w:pPr>
      <w:r>
        <w:rPr>
          <w:bCs/>
        </w:rPr>
        <w:t xml:space="preserve">составлять сообщения на основе обобщения материала учебника и дополнительной литературы; </w:t>
      </w:r>
    </w:p>
    <w:p>
      <w:pPr>
        <w:pStyle w:val="Style17"/>
        <w:widowControl w:val="false"/>
        <w:numPr>
          <w:ilvl w:val="0"/>
          <w:numId w:val="5"/>
        </w:numPr>
        <w:ind w:left="360" w:hanging="360"/>
        <w:jc w:val="both"/>
        <w:rPr>
          <w:bCs/>
        </w:rPr>
      </w:pPr>
      <w:r>
        <w:rPr>
          <w:bCs/>
        </w:rPr>
        <w:t xml:space="preserve">выполнять лабораторные; </w:t>
      </w:r>
    </w:p>
    <w:p>
      <w:pPr>
        <w:pStyle w:val="Style17"/>
        <w:widowControl w:val="false"/>
        <w:numPr>
          <w:ilvl w:val="0"/>
          <w:numId w:val="5"/>
        </w:numPr>
        <w:ind w:left="360" w:hanging="360"/>
        <w:jc w:val="both"/>
        <w:rPr/>
      </w:pPr>
      <w:r>
        <w:rPr>
          <w:bCs/>
        </w:rPr>
        <w:t xml:space="preserve">оформлять результаты лабораторной работы в рабочей тетради, работать с текстом и иллюстрациями учебника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>
          <w:bCs/>
        </w:rPr>
        <w:t xml:space="preserve">проводить наблюдения; оформлять отчет, включающий описание наблюдения, его результаты, выводы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/>
      </w:pPr>
      <w:r>
        <w:rPr>
          <w:bCs/>
        </w:rPr>
        <w:t xml:space="preserve">получать биологическую информацию из разных источников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/>
      </w:pPr>
      <w:r>
        <w:rPr>
          <w:bCs/>
        </w:rPr>
        <w:t xml:space="preserve">определять отношения объекта с другими объектами, определять существенные признаки объекта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>
          <w:bCs/>
        </w:rPr>
        <w:t>анализировать состояние объектов под микроскопом, сравнивать объекты (под микроскопом) с их изображением на рисунках и определять их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делать морфологическую характеристику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выявлять признаки семейства по внешнему строению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работать с определительными карточками.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>
          <w:bCs/>
        </w:rPr>
        <w:t xml:space="preserve">сравнивать представителей разных групп растений, делать выводы на основе сравнения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/>
      </w:pPr>
      <w:r>
        <w:rPr>
          <w:bCs/>
        </w:rPr>
        <w:t xml:space="preserve">находить информацию о растениях в научно-популярной литературе, биологических словарях и справочниках, анализировать и оценивать ее содержание, работать с полученной информацией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>
          <w:bCs/>
        </w:rPr>
        <w:t xml:space="preserve">оценивать с эстетической точки зрения представителей живого мира.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>
          <w:bCs/>
        </w:rPr>
        <w:t xml:space="preserve">работать с лупой и микроскопом, готовить микропрепараты и рассматривать их под микроскопом, распознавать основные виды тканей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определять основные систематические категории: вид, род, семейство, класс, отдел, царство; характерные признаки однодольных и двудольных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сравнивать признаки основных семейств однодольных и двудольных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характеризовать основные процессы жизнедеятельности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объяснять значение основных процессов жизнедеятельности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устанавливать взаимосвязь между процессами дыхания и фотосинтеза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показывать значение процессов фотосинтеза в жизни растений и в природе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 </w:t>
      </w:r>
      <w:r>
        <w:rPr/>
        <w:t>объяснять роль различных видов размножения у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 </w:t>
      </w:r>
      <w:r>
        <w:rPr/>
        <w:t>определять всхожесть семян растений.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оценивать важнейшие сельскохозяйственные растения, биологические основы их выращивания и народнохозяйственное значение.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 </w:t>
      </w:r>
      <w:r>
        <w:rPr/>
        <w:t>устанавливать взаимосвязь растений с другими организмами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 </w:t>
      </w:r>
      <w:r>
        <w:rPr/>
        <w:t>определять растительные сообщества и их типы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объяснять влияние деятельности человека на растительные сообщества и влияние природной среды на человека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проводить фенологические наблюдения за весенними явлениями в природных сообществах.</w:t>
      </w:r>
    </w:p>
    <w:p>
      <w:pPr>
        <w:pStyle w:val="Style17"/>
        <w:widowControl w:val="false"/>
        <w:ind w:left="360" w:hanging="0"/>
        <w:jc w:val="both"/>
        <w:rPr/>
      </w:pPr>
      <w:r>
        <w:rPr>
          <w:bCs/>
        </w:rPr>
        <w:t xml:space="preserve">Ученик получит возможность учиться: 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соблюдать правила работы в кабинете биологии, с биологическими приборами и инструментами; </w:t>
      </w:r>
    </w:p>
    <w:p>
      <w:pPr>
        <w:pStyle w:val="Style17"/>
        <w:widowControl w:val="false"/>
        <w:numPr>
          <w:ilvl w:val="0"/>
          <w:numId w:val="2"/>
        </w:numPr>
        <w:jc w:val="both"/>
        <w:rPr/>
      </w:pPr>
      <w:r>
        <w:rPr>
          <w:bCs/>
        </w:rPr>
        <w:t xml:space="preserve">использовать приѐмы оказания первой помощи при отравлении ядовитыми растениями, </w:t>
      </w:r>
    </w:p>
    <w:p>
      <w:pPr>
        <w:pStyle w:val="Style17"/>
        <w:widowControl w:val="false"/>
        <w:numPr>
          <w:ilvl w:val="0"/>
          <w:numId w:val="2"/>
        </w:numPr>
        <w:jc w:val="both"/>
        <w:rPr/>
      </w:pPr>
      <w:r>
        <w:rPr>
          <w:bCs/>
        </w:rPr>
        <w:t xml:space="preserve">выделять эстетические достоинства некоторых объектов живой природы; 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сознанно соблюдать основные принципы и правила отношения к живой природе; </w:t>
      </w:r>
    </w:p>
    <w:p>
      <w:pPr>
        <w:pStyle w:val="Style17"/>
        <w:widowControl w:val="false"/>
        <w:numPr>
          <w:ilvl w:val="0"/>
          <w:numId w:val="2"/>
        </w:numPr>
        <w:jc w:val="both"/>
        <w:rPr/>
      </w:pPr>
      <w:r>
        <w:rPr>
          <w:bCs/>
        </w:rPr>
        <w:t xml:space="preserve">ориентироваться в системе моральных норм и ценностей по отношению к объектам живой природы (признание высокой ценности жизни во всех еѐ проявлениях, экологическое сознание, эмоционально-ценностное отношение к объектам живой природы); </w:t>
      </w:r>
    </w:p>
    <w:p>
      <w:pPr>
        <w:pStyle w:val="Style17"/>
        <w:widowControl w:val="false"/>
        <w:numPr>
          <w:ilvl w:val="0"/>
          <w:numId w:val="2"/>
        </w:numPr>
        <w:jc w:val="both"/>
        <w:rPr/>
      </w:pPr>
      <w:r>
        <w:rPr>
          <w:bCs/>
        </w:rPr>
        <w:t xml:space="preserve">находить информацию о живых объектах в научно-популярной литературе, биологических словарях и справочниках, анализировать, оценивать еѐ и переводить из одной формы в другую; </w:t>
      </w:r>
    </w:p>
    <w:p>
      <w:pPr>
        <w:pStyle w:val="Style17"/>
        <w:widowControl w:val="false"/>
        <w:numPr>
          <w:ilvl w:val="0"/>
          <w:numId w:val="2"/>
        </w:numPr>
        <w:jc w:val="both"/>
        <w:rPr/>
      </w:pPr>
      <w:r>
        <w:rPr>
          <w:bCs/>
        </w:rPr>
        <w:t xml:space="preserve">выбирать целевые и смысловые установки в своих действиях и поступках по отношению к живой природе. 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соблюдать правила работы в кабинете биологии, с биологическими приборами и инструментами; </w:t>
      </w:r>
    </w:p>
    <w:p>
      <w:pPr>
        <w:pStyle w:val="Normal"/>
        <w:kinsoku w:val="false"/>
        <w:overflowPunct w:val="false"/>
        <w:ind w:left="360" w:hanging="0"/>
        <w:jc w:val="center"/>
        <w:textAlignment w:val="baseline"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/>
        <w:ind w:left="360" w:hanging="0"/>
        <w:jc w:val="center"/>
        <w:textAlignment w:val="baseline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5. Содержание учебного предмет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Биология. Многообразие покрытосеменных растений</w:t>
      </w:r>
      <w:r>
        <w:rPr>
          <w:rFonts w:cs="Times New Roman" w:ascii="Times New Roman" w:hAnsi="Times New Roman"/>
          <w:sz w:val="24"/>
          <w:szCs w:val="24"/>
        </w:rPr>
        <w:t>. 6 класс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35 ч, 1 ч в неделю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оение и многообразие покрытосеменных растений</w:t>
      </w: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 xml:space="preserve"> (14 ч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семян однодольных и двудольных рас</w:t>
        <w:softHyphen/>
        <w:t>тений. Виды корней и типы корневых систем. Зоны (участки) корня. Видоизменения корней. Побег. Почки и их строение. Рост и развитие побега. Внешнее строение листа. Клеточное строение листа. Видоизменения листьев. Стро</w:t>
        <w:softHyphen/>
        <w:t>ение стебля. Многообразие стеблей. Видоизменения побегов. Цветок и его строение. Соцветия. Плоды и их классифика</w:t>
        <w:softHyphen/>
        <w:t>ция. Распространение плодов и семян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и внутреннее строения корня. Строение почек (вегетативной и генеративной) 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семян двудольных и однодольных растений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корней. Стержневая и мочковатая корневые системы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невой чехлик и корневые волоски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почек. Расположение почек на стебле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е строение ветки дерева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оизмененные побеги (корневище, клубень, луковица)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цветк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виды соцвети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сухих и сочных плод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нешнее и внутреннее строение органов цветковых раст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идоизменения органов цветковых растений и их роль в жизни раст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и описывать органы цветковых раст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связь особенностей строения органов растений со средой обит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зучать органы растений в ходе лабораторных рабо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и сравнивать изучаемые объекты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уществлять описание изучаемого объекта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отношения объекта с другими объектам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объекта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лассифицировать объекты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лабораторную работу в соответствии с инструкци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Жизнь растений </w:t>
      </w:r>
      <w:r>
        <w:rPr>
          <w:rFonts w:cs="Times New Roman" w:ascii="Times New Roman" w:hAnsi="Times New Roman"/>
          <w:b/>
          <w:sz w:val="24"/>
          <w:szCs w:val="24"/>
        </w:rPr>
        <w:t>(10 ч)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оцессы жизнедеятельности (питание, дыхание, обмен веществ, рост, развитие, размножение). Ми</w:t>
        <w:softHyphen/>
        <w:t>неральное и воздушное питание растений. Фотосинтез. Ды</w:t>
        <w:softHyphen/>
        <w:t>хание растений. Испарение воды. Листопад. Передвижение воды и питательных веществ в растении. Прорастание се</w:t>
        <w:softHyphen/>
        <w:t>мян. Способы размножения растений. Размножение споро</w:t>
        <w:softHyphen/>
        <w:t>вых растений. Размножение голосеменных растений. Поло</w:t>
        <w:softHyphen/>
        <w:t>вое и бесполое (вегетативное) размножение покрытосемен</w:t>
        <w:softHyphen/>
        <w:t>ных раст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</w:t>
        <w:softHyphen/>
        <w:t>лорода на свету; образование крахмала; дыхание растений; испарение воды листьями; передвижение органических ве</w:t>
        <w:softHyphen/>
        <w:t>ществ по луб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вижение воды и минеральных веществ по дре</w:t>
        <w:softHyphen/>
        <w:t>весине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гетативное размножение комнатных растений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всхожести семян растений и их посев.</w:t>
      </w:r>
    </w:p>
    <w:p>
      <w:pPr>
        <w:pStyle w:val="Normal"/>
        <w:widowControl w:val="false"/>
        <w:snapToGrid w:val="false"/>
        <w:spacing w:lineRule="exact" w:line="226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exact" w:line="226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Экскурс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явления в жизни раст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основные процессы жизнедеятельности растений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бенности минерального и воздушного питания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иды размножения растений и их значе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процессы жизнедеятельности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значение основных процессов жизнедеятельности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ь между процессами дыхания и фотосинтеза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казывать значение процессов фотосинтеза в жизни растений и в природе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различных видов размножения у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всхожесть семян раст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результаты наблюдений и делать вывод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эксперимента, его результатов, вывод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ификация растени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6 ч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истематические категории: вид, род, се</w:t>
        <w:softHyphen/>
        <w:t>мейство, класс, отдел, царство. Знакомство с классификаци</w:t>
        <w:softHyphen/>
        <w:t>ей цветковых растений. Класс Двудольные растения. Мор</w:t>
        <w:softHyphen/>
        <w:t>фологическая характеристика 3—4 семейств (с учётом мест</w:t>
        <w:softHyphen/>
        <w:t>ных условий). Класс Однодольные растения. Морфологи</w:t>
        <w:softHyphen/>
        <w:t>ческая характеристика злаков и лилейных. 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</w:t>
        <w:softHyphen/>
        <w:t>дой конкретной местности.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признаков семейства по внешнему строению растений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систематические категории: вид, род, семейство, класс, отдел, царство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ные признаки однодольных и двудольных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ки основных семейств однодольных и двудольных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ажнейшие сельскохозяйственные растения, биологические основы их выращивания и народнохозяйственное значение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елать морфологическую характеристику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ыявлять признаки семейства по внешнему строению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определительными карточк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объем и содержание понят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родовое и видовое понят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аспект классифик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уществлять классификацию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родные сообществ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ч)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ь растений с другими организмами. Сим</w:t>
        <w:softHyphen/>
        <w:t>биоз. Паразитизм. Растительные сообщества и их типы. Раз</w:t>
        <w:softHyphen/>
        <w:t>витие и смена растительных сообществ. Влияние деятель</w:t>
        <w:softHyphen/>
        <w:t>ности человека на растительные сообщества и влияние при</w:t>
        <w:softHyphen/>
        <w:t>родной среды на челове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скурсии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ое сообщество и человек. Фенологические наблю</w:t>
        <w:softHyphen/>
        <w:t>дения за весенними явлениями в природных сообщества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ь растений с другими организм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стительные сообщества и их тип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закономерности развития и смены растительных сообще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 результатах влияния деятельности человека на растительные сообщества и влияния природной среды на челове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ь растений с другими организм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растительные сообщества и их тип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влияние деятельности человека на растительные сообщества и влияние природной среды на челове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фенологические наблюдения за весенними явлениями в природных сообщества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объектов, наблюдений, их результаты, вывод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распределять роли, договариваться друг с другом и т. д.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b/>
          <w:iCs/>
          <w:sz w:val="24"/>
          <w:szCs w:val="24"/>
        </w:rPr>
        <w:t>: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ытывать чувство гордости за российскую биологическую науку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соблюдать правила поведения в природе; 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основные факторы, определяющие взаимоотношения человека и природы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реализовывать теоретические познания на практике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ознавать значение обучения для повседневной жизни и осознанного выбора профессии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важ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оводить работу над ошибками для внесения корректив в усваиваемые знания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ытывать любовь к природе, чувства уважения к ученым, изучающим растительный мир, и эстетические чувства от общения с растениями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вать право каждого на собственное мнение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оявлять готовность к самостоятельным поступкам и действиям на благо природы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уметь отстаивать свою точку зрения; 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критично относиться к своим поступкам, нести ответственность за их последствия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необходимость ответственного, бережного отношения к окружающей среде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слушать и слышать другое мнение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оперировать фактами как для доказательства, так и для опровержения существующего мнения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ервное время — 2 ч.</w:t>
      </w:r>
    </w:p>
    <w:p>
      <w:pPr>
        <w:pStyle w:val="Normal"/>
        <w:ind w:left="360" w:hanging="0"/>
        <w:jc w:val="center"/>
        <w:textAlignment w:val="baseline"/>
        <w:rPr>
          <w:rFonts w:ascii="Times New Roman" w:hAnsi="Times New Roman" w:eastAsia="Malgun Gothic" w:cs="Times New Roman"/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textAlignment w:val="baseline"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360" w:hanging="0"/>
        <w:jc w:val="center"/>
        <w:textAlignment w:val="baseline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  <w:t>6. Тематическое планирование с определением основных видов учебной деятельности</w:t>
      </w:r>
    </w:p>
    <w:p>
      <w:pPr>
        <w:pStyle w:val="Normal"/>
        <w:kinsoku w:val="false"/>
        <w:overflowPunct w:val="false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D348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D34817"/>
          <w:sz w:val="24"/>
          <w:szCs w:val="24"/>
          <w:lang w:eastAsia="ru-RU"/>
        </w:rPr>
        <w:t>ТЕМАТИЧЕСКОЕ ПЛАНИРОВАНИЕ</w:t>
      </w:r>
    </w:p>
    <w:tbl>
      <w:tblPr>
        <w:tblW w:w="14033" w:type="dxa"/>
        <w:jc w:val="left"/>
        <w:tblInd w:w="421" w:type="dxa"/>
        <w:tblLayout w:type="fixed"/>
        <w:tblCellMar>
          <w:top w:w="72" w:type="dxa"/>
          <w:left w:w="136" w:type="dxa"/>
          <w:bottom w:w="72" w:type="dxa"/>
          <w:right w:w="136" w:type="dxa"/>
        </w:tblCellMar>
      </w:tblPr>
      <w:tblGrid>
        <w:gridCol w:w="837"/>
        <w:gridCol w:w="2153"/>
        <w:gridCol w:w="1542"/>
        <w:gridCol w:w="9501"/>
      </w:tblGrid>
      <w:tr>
        <w:trPr>
          <w:trHeight w:val="10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Название раздела,темы раз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Характеристика основных видов деятельности </w:t>
            </w:r>
            <w:r>
              <w:rPr>
                <w:rFonts w:eastAsia="Malgun Gothic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учащихся</w:t>
            </w:r>
            <w:r>
              <w:rPr>
                <w:rFonts w:eastAsia="Malgun Gothic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 (на уровне учебных действий) </w:t>
            </w:r>
          </w:p>
        </w:tc>
      </w:tr>
      <w:tr>
        <w:trPr>
          <w:trHeight w:val="5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многообразие покрытосеменных раст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ногообразии живой прир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шнее и внутреннее строение органов цветковых растений;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органов цветковых растений и их роль в жизни раст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описывать органы цветковых растений; объяснять связь особенностей строения органов растений со средой обитания; изучать органы растений в ходе лабораторных работ, структурировать учебный материал, выделять в нем главное, соблюдать дисциплину на уроке, уважительно относиться к учителю и одноклассникам;  планировать учебное сотрудничество и согласовывать свои действия с партнерами; строить речевые высказывания и ставить вопросы; добывать, перерабатывать и представлять информацию;</w:t>
            </w:r>
          </w:p>
        </w:tc>
      </w:tr>
      <w:tr>
        <w:trPr>
          <w:trHeight w:val="5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ь раст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: о строении и функциях различных клеток и процессах, происходящих в ни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инерального и воздушного питания растений; основные процессы жизнедеятельности растений; виды размножения растений и их знач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процессы жизнедеятельности растений; объяснять значение основных процессов жизнедеятельности растений; устанавливать взаимосвязь между процессами дыхания и фотосинтеза; показывать значение процессов фотосинтеза в жизни растений и в природе; объяснять роль различных видов размножения у растений; определять всхожесть семян растений;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делять главное в тексте, грамотно формулировать вопросы, работать с различными источниками информации, готовить сообщения и презентации и представлять результаты работ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рганизовать выполнение заданий учителя, сделать выводы по результатам работы.</w:t>
            </w:r>
          </w:p>
        </w:tc>
      </w:tr>
      <w:tr>
        <w:trPr>
          <w:trHeight w:val="5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раст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: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и и распространении растен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истематические категории: вид, род, семейство, класс, отдел, царство;  характерные признаки однодольных и двудольных растений; признаки основных семейств однодольных и двудольных растений; важнейшие сельскохозяйственные растения, биологические основы их выращивания и народнохозяйственное знач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морфологическую характеристику растений; выявлять признаки семейства по внешнему строению растений; работать с определительными карточк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элементарные исследования, работать с различными источниками информации.</w:t>
            </w:r>
          </w:p>
        </w:tc>
      </w:tr>
      <w:tr>
        <w:trPr>
          <w:trHeight w:val="415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сообщ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: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и природных сообще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астений с другими организмами; растительные сообщества и их типы; закономерности развития и смены растительных сообществ; о результатах влияния деятельности человека на растительные сообщества и влияния природной среды на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взаимосвязь растений с другими организмами; определять растительные сообщества и их типы; объяснять влияние деятельности человека на растительные сообщества и влияние природной среды на человека; проводить фенологические наблюдения за весенними явлениями в природных сообществах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выполнение заданий учителя согласно установленным правилам работы в кабинете, воспринимать информацию на слух, соблюдать дисциплину на уроке, уважительно относиться к учителю и одноклассникам, рассматривать и обсуждать рисунки учебника, иллюстрирующие методы исследования природы, различать и описывать методы изучения живой природы, обсуждать способы оформления результатов исследования.</w:t>
            </w:r>
          </w:p>
        </w:tc>
      </w:tr>
      <w:tr>
        <w:trPr>
          <w:trHeight w:val="415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insoku w:val="false"/>
        <w:overflowPunct w:val="false"/>
        <w:jc w:val="both"/>
        <w:textAlignment w:val="baseline"/>
        <w:rPr>
          <w:color w:val="D34817"/>
          <w:sz w:val="28"/>
          <w:szCs w:val="28"/>
        </w:rPr>
      </w:pPr>
      <w:r>
        <w:rPr>
          <w:color w:val="D34817"/>
          <w:sz w:val="28"/>
          <w:szCs w:val="28"/>
        </w:rPr>
      </w:r>
    </w:p>
    <w:p>
      <w:pPr>
        <w:pStyle w:val="Normal"/>
        <w:ind w:left="360" w:hanging="0"/>
        <w:jc w:val="center"/>
        <w:textAlignment w:val="baseline"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биологии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6112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"/>
        <w:gridCol w:w="14"/>
        <w:gridCol w:w="2360"/>
        <w:gridCol w:w="19"/>
        <w:gridCol w:w="837"/>
        <w:gridCol w:w="17"/>
        <w:gridCol w:w="1440"/>
        <w:gridCol w:w="11"/>
        <w:gridCol w:w="6"/>
        <w:gridCol w:w="1977"/>
        <w:gridCol w:w="5516"/>
        <w:gridCol w:w="8"/>
        <w:gridCol w:w="1273"/>
        <w:gridCol w:w="1284"/>
      </w:tblGrid>
      <w:tr>
        <w:trPr>
          <w:trHeight w:val="100" w:hRule="atLeast"/>
        </w:trPr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ата прохождения темы, раздела</w:t>
            </w:r>
          </w:p>
        </w:tc>
      </w:tr>
      <w:tr>
        <w:trPr>
          <w:trHeight w:val="1105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>
          <w:trHeight w:val="449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ение и многообразие покрытосеменных растений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семян двудольных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Выступление групп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мотивации (учебной, социальной); развитие навыков сотрудничества; развитие самостоятельности; формирование интеллектуальных умений (доказывать, строить рассуждения, анализировать, сравнивать, делать выводы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сказать предположение и его доказать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 задачу в познавательную; строить логические цепочки с установлением причинно-следственных связей между понятиями; уметь задавать вопросы, сотрудничать в группе при выполнении исследовательских зад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ногообразии живой природы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однодольные растения», «двудольные растения», «семядоля», «эндосперм», «зародыш», «семенная кожура», «микропиле», «главный корень», «боковые и придаточные корни», «стержневая и мочковатая корневая система», «корневой чехлик», «корневой волосок», «зоны корня», «корнеплоды», «корневые клубни», «воздушные и дыхательные корни», «побег», «почка», «верхушечная, пазушная и придаточная почка», «вегетативная и генеративная почка», «конус нарастания», «узел», «междоузлие», «пазуха листа», «очередное, мутовчатое и супротивное листорасположение», «листовая пластинка», «черешок», «черешковый лист», «сидячий лист», «простой и сложный лист», «сетчатое, параллельное и дуговое жилкование»,   «кожица листа», «устьица», «хлоропласты», «столбчатая и губчатая ткань листа», «мякоть листа», «проводящий пучок», «сосуды», «ситовидные трубки», «волокна», «световые и теневые листья», «видоизменения листьев», «травянистый и деревянистый стебель», «прямостоячий, вьющийся, лазающий и ползучий стебель», «чечевички», «пробка», «кора», «луб», «лубяные волокна», «камбий», «древесина», «сердцевина», «сердцевинные лучи» «пестик», «тычинка», «лепестки», «венчик», «чашелистики», «чашечка», «цветоножка», «цветоложе», «простой и двойной околоцветник», «тычиночная нить», «пыльник», «рыльце», «столбик», «завязь», «семязачаток», «однодомные и двудомные растения», «околоплодник», «простые и сборные плоды», «сухие и сочные плоды», «односемянные и многосемянные плоды», «ягода», «костянка», «орех», «зерновка», «семянка», «боб», «стручок», «коробочка», «соплодие»,  особенности строения семян однодольных и двудольных растений; функции и виды корней, участки (зоны) корня; внешнее и внутреннее строение корня, побег и  листорасположение, строение почек, рост и развитие побега, внешнее  и внутреннее строение листа, форму и жилкование листьев, строение и функции видоизмененных побегов; строение цветка, тычинки и пестика, растения однодомные и двудомные, формулу цветка,  виды и значение соцветий; строение и классификацию плодов; видоизменения органов цветковых растений и их роль в жизни растений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описывать органы цветковых растений; объяснять связь особенностей строения органов растений со средой обитания; изучать органы растений в ходе лабораторных работ,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однодольных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закрепления и совершенств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Взаимоконтроль, терминологический диктант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. Типы корневых систе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Фронтальная беседа. Проверка планов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рне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закрепления и совершенств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тетрадей, фронтальная беседа, взаимоконтроль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израстания и видоизменения корне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г. Почки и их строение. Рост и развитие побег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взаимоконтроль, самоконтроль, тест, составление схемы на ИД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лист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традей, фронтальная беседа, взаимоконтроль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листа. Видоизменение листье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чителем выполнения и оформления ЛР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тебля. Многообразие стебле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, терминологический диктант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е побег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закрепления и совершенств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чителем выполнения и оформления ЛР игра «Найди ошибки»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и его строени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традей, фронтальная беседа, взаимоконтроль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вети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чителем выполнения и оформления ЛР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 и их классификация Распространение плодов и семян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взаимоконтроль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знаний по теме. Контроль знаний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заимоконтроль в группах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знь раст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ое питание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.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.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ourier New"/>
                <w:shd w:fill="FFFFFF" w:val="clear"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rStyle w:val="21"/>
                <w:rFonts w:eastAsia="Courier New"/>
                <w:sz w:val="24"/>
                <w:szCs w:val="24"/>
              </w:rPr>
              <w:t>потребность в справедливом оценивании своей работы и работы одноклассников; соблюдать правила поведения в природе;  понимать основные факторы, определяющие взаимоотношения человека и природы; уметь реализовывать теоретические познания на практике; осознавать значение обучения для повседневной жизни и осознанного выбора профессии; понимать важ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  проводить работу над ошибками для внесения корректив в усваиваемые знания;  испытывать любовь к природе, чувства уважения к ученым, изучающим растительный мир, и эстетические чувства от общения с растени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амосто</w:t>
              <w:softHyphen/>
              <w:t>ятельно работать с текстом и иллюстрациями учебни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t>18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 получать информацию в ходе наблюдения за де</w:t>
              <w:softHyphen/>
              <w:t>монстрацией опыта и на ее основании делать вывод, фиксировать, объяснять, анализировать  результаты, делать выводы, высказывать версии, осваивать основы исследо</w:t>
              <w:softHyphen/>
              <w:t>вательской деятельности,   фиксировать, анализировать и объяснять результаты опытов, рассуждать, поддерживать диалог, наблюдать за жизнедеятельностью растений; фиксировать, анализировать и объяснять результаты  биологических эксперимен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инеральное питание», «корневое давление», «почва», «плодородие», «удобрение», «заросток», «предросток», «зооспора», «спорангий», «пыльца», «пыльцевая трубка», «пыльцевое зерно», «зародышевый мешок», «центральная клетка», «двойное оплодотворение», «опыление», «перекрестное, искусственное и самоопыление»,  «черенок», «отпрыск», «отводок», «прививка», «культура тканей», «привой», «подвой». Уметь объяснять необходимость восполнения запаса питательных веществ в почве путём внесения удобрений, оценивать вред, наносимый окружающей среде использованием значительных доз удобрений, приводить доказательства  необходимости защиты окружающей среды, соблюдать правила отношения к живой природе, выявлять приспособленность растений к использованию света в процессе фотосинтеза, определять условия протекания фотосинтеза, раскрывать значение дыхания в жизни растений, устанавливать взаимосвязь процессов дыхания и фотосинтеза, объяснять роль семян в жизни растений, выявлять условия, необходимые для прорастания семян, объяснять значение бесполого и полового размножения для потомства и эволюции органического мира, значение вегетативного размножения покрытосеменных растений и его использование человек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воды растениями. Листо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Зимние явления в жизни растений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 игра «Найди ошибки»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9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оды и питательных веществ в растени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Взаимопроверка в группах. Проверка учителем выполнения и оформления ЛР составление схемы на ИД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стание семян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, самоконтроль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1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множения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формирования умений и навыко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составление схемы на ИД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игра «Найди ошибки»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споровых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Взаимопроверка в группах, составление схемы на ИД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семенных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, самоконтроль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ое размножение покрытосеменных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Составление схемы на ИД, оценка работы групп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я раст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е знаний и умений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Самоконтроль, взаимоконтроль в группах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признавать право каждого на собственное мнение; проявлять готовность к самостоятельным поступкам и действиям на благо природы;  уметь отстаивать свою точку зрения;   критично относиться к своим поступкам, нести ответственность за их последствия; понимать необходимость ответственного, бережного отношения к окружающей сред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, рабочей тетрадью и дидактическими материалами; составлять сообщения на основе обобщения материала учебника и дополнительной литературы,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авливать соответствие между объектами и и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ми, уметь сравнивать и делать вывод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о выполнять задания, правильно формулировать вопросы 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ответы, структурировать информацию, подбирать критерии для характеристики объектов, работа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нятийным аппарат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истории введения в культуру и агротехнике важнейших культурных двудольных и однодольных растений, выращиваемых в местности проживания школьников; знать и определять понятия «вид», «род», «семейство», «класс», «отдел», «царство», признаки, характерные для растений семейств Крестоцветные, Розоцветные, Пасленовые, Бобовые, Сложноцветные, Злаковые и Лилейные; важнейшие сельскохозяйственные растения, агротехнику их возделывания, использование человеком, уметь выделять признаки, характерные для двудольных и однодольных растений, выделять основные особенности растений различных семейств и определять растения по карточка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6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вудольные растения. Семейства Крестоцветные и Розоцветны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закрепления и совершенствования знаний и умений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Составление схемы на ИД, биологический диктант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Пасленовые и Бобовые Семейство Сложноцветны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заимопроверка в группах, составление схемы на ИД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8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днодольные. Семейства Злаковые и Лилейны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составление схемы на ИД</w:t>
            </w:r>
          </w:p>
          <w:p>
            <w:pPr>
              <w:pStyle w:val="Default"/>
              <w:rPr/>
            </w:pPr>
            <w:r>
              <w:rPr/>
              <w:t>игра «Найди ошибки»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9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ельскохозяйственные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заимопроверка в группах. Проверка учителем выполнения и оформления ЛР составление схемы на ИД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изученного материала по теме «Классификация растений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амоконтроль, взаимоконтроль в группах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ные сооб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1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. Взаимосвязи в растительном сообществ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Самоконтроль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соблюдать правила поведения в природе;   понимать основные факторы, определяющие взаимоотношения человека и природы;  уметь реализовывать теоретические познания на практике;  осознавать значение обучения для повседневной жизни и осознанного выбора профессии; понимать важ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 проводить работу над ошибками для внесения корректив в усваиваемые знания; испытывать любовь к природе, чувства уважения к ученым, изучающим растительный мир, и эстетические чувства от общения с растениями; признавать право каждого на собственное мнени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аботать с разными источниками информации, преобразовывать ее из одной формы в  другую, организовано выполнять задания, воспринимать разные формы информации,  правильно формулировать вопросы и слушать отв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растительное сообщество», «растительность», «ярусность», «смена растительных сообществ». «заповедник», «заказник», «рациональное природопользование». У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азличные типы растительных сообществ, устанавливать взаимосвязи в растительном сообществ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 смена растительных сообщест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иродное сообщество и человек. Фенологические наблюдения за весенними явлениями в природных сообществах»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Отчет об экскурсии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хозяйственной деятельности человека на растительный ми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4-3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Красная строка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6">
    <w:name w:val="А_основной Знак"/>
    <w:qFormat/>
    <w:rPr>
      <w:rFonts w:eastAsia="Calibri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Lucida Sans Unicode" w:cs="Mangal"/>
      <w:kern w:val="2"/>
    </w:rPr>
  </w:style>
  <w:style w:type="paragraph" w:styleId="Style2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3:32:00Z</dcterms:created>
  <dc:creator>1</dc:creator>
  <dc:description/>
  <cp:keywords/>
  <dc:language>en-US</dc:language>
  <cp:lastModifiedBy>1 1</cp:lastModifiedBy>
  <dcterms:modified xsi:type="dcterms:W3CDTF">2023-08-28T06:48:00Z</dcterms:modified>
  <cp:revision>40</cp:revision>
  <dc:subject/>
  <dc:title/>
</cp:coreProperties>
</file>