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sz w:val="28"/>
          <w:szCs w:val="28"/>
        </w:rPr>
        <w:t>Муниципальное</w:t>
      </w:r>
      <w:r>
        <w:rPr>
          <w:spacing w:val="-7"/>
          <w:sz w:val="28"/>
          <w:szCs w:val="28"/>
        </w:rPr>
        <w:t xml:space="preserve"> автономное </w:t>
      </w:r>
      <w:r>
        <w:rPr>
          <w:sz w:val="28"/>
          <w:szCs w:val="28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544"/>
      </w:tblGrid>
      <w:tr>
        <w:trPr>
          <w:trHeight w:val="14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2018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 МАОУ СОШ №1</w:t>
            </w:r>
          </w:p>
          <w:p>
            <w:pPr>
              <w:pStyle w:val="TextBody"/>
              <w:spacing w:lineRule="exact" w:line="299" w:before="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№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24" w:leader="none"/>
              </w:tabs>
              <w:spacing w:lineRule="exact" w:line="299"/>
              <w:ind w:right="1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1721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clear" w:pos="708"/>
                <w:tab w:val="left" w:pos="1721" w:leader="none"/>
              </w:tabs>
              <w:spacing w:lineRule="exact" w:line="299" w:before="0" w:after="120"/>
              <w:ind w:righ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TextBody"/>
              <w:spacing w:lineRule="exact" w:line="299"/>
              <w:rPr/>
            </w:pPr>
            <w:r>
              <w:rPr>
                <w:sz w:val="28"/>
                <w:szCs w:val="28"/>
              </w:rPr>
              <w:t>Директор МАОУ СОШ №1</w:t>
            </w:r>
          </w:p>
          <w:p>
            <w:pPr>
              <w:pStyle w:val="TextBody"/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фронова ________</w:t>
            </w:r>
          </w:p>
          <w:p>
            <w:pPr>
              <w:pStyle w:val="TextBody"/>
              <w:spacing w:lineRule="exact" w:line="299" w:before="0" w:after="120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зобразительное искус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4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питонова Галина Григорьевна, учитель начальных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ервая  квалификационная категор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тких Светлана Алексеевна, учитель начальных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высшая 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Кировгра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по предмету «Изобразительное искусство» для 4 класса разработана в соответствии с требованиями Федерального государственного образовательного стандарта начального общего образования, рекомендациями Примерной программы начального общего образования, авторской программы </w:t>
      </w:r>
      <w:r>
        <w:rPr>
          <w:iCs/>
          <w:sz w:val="28"/>
          <w:szCs w:val="28"/>
        </w:rPr>
        <w:t>Неменского Б. 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зобразительное искус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ма 4 класса </w:t>
      </w:r>
      <w:r>
        <w:rPr>
          <w:b/>
          <w:sz w:val="28"/>
          <w:szCs w:val="28"/>
        </w:rPr>
        <w:t>— «Каждый народ — художник».</w:t>
      </w:r>
      <w:r>
        <w:rPr>
          <w:sz w:val="28"/>
          <w:szCs w:val="28"/>
        </w:rPr>
        <w:t xml:space="preserve"> Дети изуч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е традиции.</w:t>
      </w:r>
    </w:p>
    <w:p>
      <w:pPr>
        <w:pStyle w:val="Normal"/>
        <w:rPr/>
      </w:pPr>
      <w:r>
        <w:rPr>
          <w:sz w:val="28"/>
          <w:szCs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«Изобразительное искусство» предусматривает чередование уроков </w:t>
      </w:r>
      <w:r>
        <w:rPr>
          <w:b/>
          <w:sz w:val="28"/>
          <w:szCs w:val="28"/>
        </w:rPr>
        <w:t>индивидуального практического творчества учащихс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роков коллективной творческой деятельности.</w:t>
      </w:r>
    </w:p>
    <w:p>
      <w:pPr>
        <w:pStyle w:val="Normal"/>
        <w:rPr/>
      </w:pPr>
      <w:r>
        <w:rPr>
          <w:sz w:val="28"/>
          <w:szCs w:val="28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      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rPr/>
      </w:pPr>
      <w:r>
        <w:rPr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rPr/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.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rPr/>
      </w:pPr>
      <w:r>
        <w:rPr>
          <w:sz w:val="28"/>
          <w:szCs w:val="28"/>
        </w:rPr>
        <w:t xml:space="preserve">Периодическая </w:t>
      </w:r>
      <w:r>
        <w:rPr>
          <w:b/>
          <w:sz w:val="28"/>
          <w:szCs w:val="28"/>
        </w:rPr>
        <w:t>организация выставок</w:t>
      </w:r>
      <w:r>
        <w:rPr>
          <w:sz w:val="28"/>
          <w:szCs w:val="28"/>
        </w:rPr>
        <w:t xml:space="preserve"> 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 xml:space="preserve">Я считаю, что данная программа наиболее приемлема для творческого развития детей моего класса, так как многие ученики не обладают ярко-выраженными художественными способностями и хорошим эстетическим вкусом. Данная программа наиболее удачно отражает вид художественного творчества людей, имеет практическую направленность. В работе дети используют различные художественные материалы и техники. В программе прослеживается связь с народным искусством, что служит развитию индивидуальности, самовыражению детей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воображения, желания и умения подходить к любой своей деятельности   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владение </w:t>
      </w:r>
      <w:r>
        <w:rPr>
          <w:color w:val="000000"/>
          <w:sz w:val="28"/>
          <w:szCs w:val="28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мы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их чувств, интереса к изобразительному искусству, обогащение нравственного опыта, представлений о добре и зле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нравственных чувств, уважение к культуре народов многонациональной России и других стран;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выражать и отстаивать свою общественную позицию в искусстве и через искусство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(34часа)   4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народ-художник (изображение, украшение,  постройка в творчестве народов всей земли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Истоки родного искусства – 8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йзаж родной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та природы в произведениях русской живо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евня — деревянный ми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шения избы и их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та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русского человека в произведениях худож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празд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одные праздники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ревние города нашей Земли – 7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ной уг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ие соб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Русской зем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евнерусские воины-защи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город. Псков. Владимир и Суздаль. Моск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орочье тер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 в теремных палатах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i/>
          <w:color w:val="000000"/>
          <w:sz w:val="28"/>
          <w:szCs w:val="28"/>
        </w:rPr>
        <w:t>Каждый народ — художник- 11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Восходящего солн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художественной культуры Яп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женской крас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оды гор и степ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та как произведение архите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а в пусты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яя Эл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представления Древней Гре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вропейские города Средневек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готического хра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художественных культур в мире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i/>
          <w:color w:val="000000"/>
          <w:sz w:val="28"/>
          <w:szCs w:val="28"/>
        </w:rPr>
        <w:t>Искусство объединяет народы – 8 ча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Богоматери в русском и западноевропейском искус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дрость стар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ережи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ерои - защит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оическая тема в искусстве разных нар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ародов мира (обобщение тем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center"/>
        <w:outlineLvl w:val="0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 предмета  в учебном  плане</w:t>
      </w:r>
    </w:p>
    <w:p>
      <w:pPr>
        <w:pStyle w:val="Normal"/>
        <w:shd w:fill="FFFFFF" w:val="clear"/>
        <w:spacing w:lineRule="auto" w:line="360"/>
        <w:ind w:right="5" w:hanging="0"/>
        <w:rPr/>
      </w:pPr>
      <w:r>
        <w:rPr>
          <w:spacing w:val="-8"/>
          <w:sz w:val="28"/>
          <w:szCs w:val="28"/>
        </w:rPr>
        <w:t>На изучение изобразительному искусству в 4 классе отводится  34 учебных  часа  в год,  из расчёта 1 учебный час в неделю, 34 недели. Количество часов по темам соответствует авторской программ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3929"/>
        <w:gridCol w:w="1984"/>
        <w:gridCol w:w="1984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авторской програм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рабочей программе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ки   родного  искусст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евние  города  нашей  земл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ждый  народ- художни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кусство  объединяет  народ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ланируемым результатам.</w:t>
      </w:r>
    </w:p>
    <w:p>
      <w:pPr>
        <w:pStyle w:val="Normal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города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сознанное стремление к освоению новых знаний и умений, к достижению более       высоких и оригинальных творческих результат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умение обсуждать и анализировать произведения искусства,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ыражая суждения о содержании, сюжетах и выразительных средствах;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своение названий ведущих художественных музеев России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 художественных музеев своего региона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 по  изобразительному искус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0"/>
        <w:gridCol w:w="799"/>
        <w:gridCol w:w="2042"/>
        <w:gridCol w:w="2002"/>
        <w:gridCol w:w="1834"/>
        <w:gridCol w:w="3581"/>
        <w:gridCol w:w="348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соответствии с ФГОС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</w:t>
            </w:r>
            <w:r>
              <w:rPr>
                <w:lang w:val="en-US"/>
              </w:rPr>
              <w:t xml:space="preserve"> </w:t>
            </w:r>
            <w:r>
              <w:rPr/>
              <w:t>живо-пис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красоту природы  родного  края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потребностей  в  общении  с  искусством, приро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 характерные  особенности  родной  природы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отвечать  на  вопросы  учител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потребности  в самостоятельной  твор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а, амбар, колоде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нструирова-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графически  или  живописными  средствами образ рус</w:t>
            </w:r>
            <w:r>
              <w:rPr>
                <w:lang w:val="en-US"/>
              </w:rPr>
              <w:t>c</w:t>
            </w:r>
            <w:r>
              <w:rPr/>
              <w:t>кой избы</w:t>
            </w:r>
          </w:p>
          <w:p>
            <w:pPr>
              <w:pStyle w:val="Normal"/>
              <w:rPr/>
            </w:pPr>
            <w:r>
              <w:rPr/>
              <w:t>Р.: организовывать  своё  рабочее  место;</w:t>
            </w:r>
          </w:p>
          <w:p>
            <w:pPr>
              <w:pStyle w:val="Normal"/>
              <w:rPr/>
            </w:pPr>
            <w:r>
              <w:rPr/>
              <w:t>К.: развивать  навыки  сотрудничества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(образ  русской  деревн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ц, конё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ллективной  деятель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ть  коллективное  панно из  индивидуальных  изображений;</w:t>
            </w:r>
          </w:p>
          <w:p>
            <w:pPr>
              <w:pStyle w:val="Normal"/>
              <w:rPr/>
            </w:pPr>
            <w:r>
              <w:rPr/>
              <w:t>Р.: использовать  знаково-символические  средства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жен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 конструкцию  русского  народного  костюма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задавать вопросы,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муж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бразы  человека  в  произведениях  художник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сцен  труда  из  крестьянской  жизн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изображать сцены  тру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труда из  крестьянской  жизни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 празд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, народное гулянь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  практике  элементарными  основами  компози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несколько  произведений рус. художников  на  тему  народных  праздников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ая  оценка  красоты  и  значение  народных  </w:t>
            </w:r>
          </w:p>
          <w:p>
            <w:pPr>
              <w:pStyle w:val="Normal"/>
              <w:rPr/>
            </w:pPr>
            <w:r>
              <w:rPr/>
              <w:t>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 уг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вертикаль , горизонта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создавать  макет  древнерус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конструкцию  внутреннего  пространства древнерусского  города (кремль, посад, торг)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 собо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, ритм объём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рус-ского каменного 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лучать представление  о  конструкции здания  древнерусского каменного  храм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храмов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Русск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ь, посад, тор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основные  структурные  части  город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 воины - 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, дружина, во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картины  русских  художников, изображающих   древнерусских  воин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картин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 искусство  своей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, Псков, Владимир, Суз-даль, Моск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 архитекту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рус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общем  и особенном  в  архитектуре  разных  городов  России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го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 терем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, боярские  палаты. княжес-кие  дворц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выражать  в  изображении узорочье интерьера  тере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зличать деятельность  каждого  из  Братьев-Мастеров;</w:t>
            </w:r>
          </w:p>
          <w:p>
            <w:pPr>
              <w:pStyle w:val="Normal"/>
              <w:rPr/>
            </w:pPr>
            <w:r>
              <w:rPr/>
              <w:t>Р.: 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их тер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 в  теремных  палат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е, стрельцы, прислужн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стилистическое  единство  костюмов, интерьера, элементов  архитектур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са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рести  знания  о многообразии  представлений  народов  мира  о  красоте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 женский  образ  в  национальной  одежде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сопоставлять  красоту  русских и  японских  женщи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ура, хризантема- символ Япо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праздника  из  японской  жизни;</w:t>
              <w:b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 гор и степ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, пустое  простран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азнообразие и красоту разных  регионов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в пусты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зис, мечеть, минарет, мавзо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  конструирова-ния  из бумаги</w:t>
            </w:r>
          </w:p>
          <w:p>
            <w:pPr>
              <w:pStyle w:val="Normal"/>
              <w:rPr/>
            </w:pPr>
            <w:r>
              <w:rPr/>
              <w:t>(аппликация) древнего среднеазиат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Средней Азии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рассказывать о  связи  построек и  особенностями приро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ада, мифы,</w:t>
            </w:r>
          </w:p>
          <w:p>
            <w:pPr>
              <w:pStyle w:val="Normal"/>
              <w:rPr/>
            </w:pPr>
            <w:r>
              <w:rPr/>
              <w:t>бо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грече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 особенностях древнегреческой  культуры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, Акрополь,</w:t>
            </w:r>
          </w:p>
          <w:p>
            <w:pPr>
              <w:pStyle w:val="Normal"/>
              <w:rPr/>
            </w:pPr>
            <w:r>
              <w:rPr/>
              <w:t>скульптур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греческого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разнообразие и красоту разных  регионов и эпох нашей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 игры, праздник Великих Панафи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(коллек-тивная  работа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Древней Греции;</w:t>
            </w:r>
          </w:p>
          <w:p>
            <w:pPr>
              <w:pStyle w:val="Normal"/>
              <w:rPr/>
            </w:pPr>
            <w:r>
              <w:rPr/>
              <w:t xml:space="preserve">Р.: планировать  работу; 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ка, витражи, ратуш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архитектурных  элементов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бразом готического  город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людей (городской толпы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собенностями средневекового костюм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художественных  культур в ми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ьности  каждой  куль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:узнавать по  произведениям  искусства художественные  культуры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ате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 стар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восприятия произведений  искус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 с  произведениями  искусства Рембрандта, Эль Греко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 уважения  к  старости, мудр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ь, страдание, гор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,как искусство  воздействует  на  чувства  людей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, монумен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изображения  в  объём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риводить примеры  памятников  героям  Отечеств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памятников геро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мпозиционного  построения  в  скульптур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учиться создавать проект  памятник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и сопереживание чувствам  лю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  и  надеж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, юность, меч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народов  м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, обмен  мнения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твечать на  вопросы  викторины;</w:t>
            </w:r>
          </w:p>
          <w:p>
            <w:pPr>
              <w:pStyle w:val="Normal"/>
              <w:rPr/>
            </w:pPr>
            <w:r>
              <w:rPr/>
              <w:t>Р.: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эстетических  потребностей  в  общении  с  искусством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bookmarkStart w:id="0" w:name="_GoBack"/>
      <w:bookmarkEnd w:id="0"/>
      <w:r>
        <w:rPr>
          <w:b/>
          <w:color w:val="000000"/>
        </w:rPr>
        <w:t>Перечень учебно-методического обеспечения.</w:t>
      </w:r>
    </w:p>
    <w:p>
      <w:pPr>
        <w:pStyle w:val="Normal"/>
        <w:jc w:val="both"/>
        <w:rPr/>
      </w:pPr>
      <w:r>
        <w:rPr>
          <w:iCs/>
        </w:rPr>
        <w:t>1.Неменский Б. М.</w:t>
      </w:r>
      <w:r>
        <w:rPr/>
        <w:t xml:space="preserve"> Программа  Изобразительное искусство  М., Просвещение, 20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 Коротеева Е.И. Изобразительное искусство. Искусство и ты. 4 класс : учеб. для общеобразоват. учреждений / под ред. Б. М. Неменского. – М., Просвещение, 2014.</w:t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0" w:after="0"/>
        <w:ind w:left="0"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Times New Roman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FontStyle14">
    <w:name w:val="Font Style14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Arial" w:hAnsi="Arial" w:cs="Arial"/>
      <w:b/>
      <w:sz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/>
    <w:rPr>
      <w:rFonts w:ascii="Arial" w:hAnsi="Arial" w:cs="Arial"/>
    </w:rPr>
  </w:style>
  <w:style w:type="paragraph" w:styleId="Style51">
    <w:name w:val="Style5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/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33:00Z</dcterms:created>
  <dc:creator>виталь</dc:creator>
  <dc:description/>
  <cp:keywords/>
  <dc:language>en-US</dc:language>
  <cp:lastModifiedBy>tygylym School26</cp:lastModifiedBy>
  <dcterms:modified xsi:type="dcterms:W3CDTF">2022-06-23T06:05:00Z</dcterms:modified>
  <cp:revision>40</cp:revision>
  <dc:subject/>
  <dc:title/>
</cp:coreProperties>
</file>