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99"/>
        <w:ind w:left="2127" w:right="10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автономное </w:t>
      </w:r>
      <w:r>
        <w:rPr>
          <w:rFonts w:cs="Times New Roman" w:ascii="Times New Roman" w:hAnsi="Times New Roman"/>
          <w:sz w:val="28"/>
          <w:szCs w:val="28"/>
        </w:rPr>
        <w:t>общеобразовательное учреждение</w:t>
      </w:r>
    </w:p>
    <w:p>
      <w:pPr>
        <w:pStyle w:val="TextBody"/>
        <w:spacing w:lineRule="exact" w:line="299"/>
        <w:ind w:left="2127" w:right="10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1</w:t>
      </w:r>
    </w:p>
    <w:p>
      <w:pPr>
        <w:pStyle w:val="TextBody"/>
        <w:spacing w:lineRule="exact" w:line="299"/>
        <w:ind w:left="2127" w:right="10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6"/>
        <w:gridCol w:w="3544"/>
      </w:tblGrid>
      <w:tr>
        <w:trPr>
          <w:trHeight w:val="14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9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TextBody"/>
              <w:tabs>
                <w:tab w:val="clear" w:pos="708"/>
                <w:tab w:val="left" w:pos="2018" w:leader="none"/>
              </w:tabs>
              <w:spacing w:lineRule="exact" w:line="299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м советом МАОУ СОШ №1</w:t>
            </w:r>
          </w:p>
          <w:p>
            <w:pPr>
              <w:pStyle w:val="TextBody"/>
              <w:spacing w:lineRule="exact" w:line="299" w:before="0" w:after="1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21.06.2022№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724" w:leader="none"/>
              </w:tabs>
              <w:spacing w:lineRule="exact" w:line="299"/>
              <w:ind w:right="10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TextBody"/>
              <w:tabs>
                <w:tab w:val="clear" w:pos="708"/>
                <w:tab w:val="left" w:pos="1721" w:leader="none"/>
              </w:tabs>
              <w:spacing w:lineRule="exact" w:line="299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советом МАОУ СОШ №1</w:t>
            </w:r>
          </w:p>
          <w:p>
            <w:pPr>
              <w:pStyle w:val="TextBody"/>
              <w:tabs>
                <w:tab w:val="clear" w:pos="708"/>
                <w:tab w:val="left" w:pos="1721" w:leader="none"/>
              </w:tabs>
              <w:spacing w:lineRule="exact" w:line="299" w:before="0" w:after="120"/>
              <w:ind w:right="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21.06.2022 №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9"/>
              <w:ind w:right="-2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</w:t>
            </w:r>
          </w:p>
          <w:p>
            <w:pPr>
              <w:pStyle w:val="TextBody"/>
              <w:spacing w:lineRule="exact" w:line="29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ОУ СОШ №1</w:t>
            </w:r>
          </w:p>
          <w:p>
            <w:pPr>
              <w:pStyle w:val="TextBody"/>
              <w:spacing w:lineRule="exact" w:line="299"/>
              <w:ind w:right="-2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 Сафронова ________</w:t>
            </w:r>
          </w:p>
          <w:p>
            <w:pPr>
              <w:pStyle w:val="TextBody"/>
              <w:spacing w:lineRule="exact" w:line="299" w:before="0" w:after="120"/>
              <w:ind w:right="-2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т21.06.2022 №66-О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eastAsia="Times New Roman" w:cs="Times New Roman"/>
          <w:b/>
          <w:b/>
          <w:caps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cs="Calibri"/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учебному предме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литературное чтение на родном (русском) язык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ого нач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ля 4 кла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2022 – 2023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онова Галина Григорьевна, учитель начальных клас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 квалификационная категория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ротких Светлана Алексеевна, учитель начальных клас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 квалификационная категор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гр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022 год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Msonormalcxspmiddle"/>
        <w:autoSpaceDE w:val="false"/>
        <w:spacing w:before="0" w:after="0"/>
        <w:ind w:left="1429" w:hanging="0"/>
        <w:jc w:val="center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начального общего образования по учебному предмету« Литературное чтение на русском языке» разработана</w:t>
      </w:r>
      <w:r>
        <w:rPr>
          <w:rStyle w:val="C8"/>
          <w:rFonts w:cs="Times New Roman" w:ascii="Times New Roman" w:hAnsi="Times New Roman"/>
          <w:sz w:val="24"/>
          <w:szCs w:val="24"/>
        </w:rPr>
        <w:t xml:space="preserve"> на основании следующих нормативных документов:</w:t>
      </w:r>
    </w:p>
    <w:p>
      <w:pPr>
        <w:pStyle w:val="C16"/>
        <w:spacing w:before="0" w:after="0"/>
        <w:jc w:val="both"/>
        <w:rPr>
          <w:rStyle w:val="C8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C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Федеральный государственный стандарт начального общего образования (утв. приказом Минобразования и науки РФ от 06.10.2009 г. №37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Приказ МОРФ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</w:t>
      </w:r>
    </w:p>
    <w:p>
      <w:pPr>
        <w:pStyle w:val="C2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Федеральный закон от 03.08.2018 №317-ФЗ « О внесении изменений в статьи 11 и 14 Федерального закона « Об образовании в Российской Федерации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Примерные программы по </w:t>
      </w:r>
      <w:r>
        <w:rPr>
          <w:rFonts w:cs="Times New Roman" w:ascii="Times New Roman" w:hAnsi="Times New Roman"/>
          <w:iCs/>
          <w:sz w:val="24"/>
          <w:szCs w:val="24"/>
        </w:rPr>
        <w:t xml:space="preserve">литературному чтению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1-4 УМК “Школа России”, Москва: Издат</w:t>
      </w:r>
      <w:r>
        <w:rPr>
          <w:rFonts w:cs="Times New Roman" w:ascii="Times New Roman" w:hAnsi="Times New Roman"/>
          <w:iCs/>
          <w:sz w:val="24"/>
          <w:szCs w:val="24"/>
        </w:rPr>
        <w:t>ельство “Просвещение”, 2019 год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второв: </w:t>
      </w:r>
      <w:r>
        <w:rPr>
          <w:rFonts w:cs="Times New Roman" w:ascii="Times New Roman" w:hAnsi="Times New Roman"/>
          <w:sz w:val="24"/>
          <w:szCs w:val="24"/>
        </w:rPr>
        <w:t>Л.Ф.Климановой, В.Г.Горецкого, Л.А.Виноградско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– УМК «Школа Росс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учебного предмета «Литературное чтение на русском языке» реализуется с использованием учебно-методического комплекта коллектива </w:t>
      </w:r>
      <w:r>
        <w:rPr>
          <w:rFonts w:cs="Times New Roman" w:ascii="Times New Roman" w:hAnsi="Times New Roman"/>
          <w:sz w:val="24"/>
          <w:szCs w:val="24"/>
        </w:rPr>
        <w:t>Л.Ф.Климановой, В.Г.Горецкого, Л.А.Виноградско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Литературное чтение на русском языке» </w:t>
      </w:r>
      <w:r>
        <w:rPr>
          <w:rFonts w:cs="Times New Roman" w:ascii="Times New Roman" w:hAnsi="Times New Roman"/>
          <w:sz w:val="24"/>
          <w:szCs w:val="24"/>
        </w:rPr>
        <w:t xml:space="preserve"> является  составляющей  предметной области «Родной язык и литературное чтение на родном язык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особ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тературное чтение. Учебник. 4 класс. В 2 ч. Ч.1, 2 / (сост. Л.Ф.Климанова, В.Г.Горецкий, Л.А.Виноградская, М.В. Бойкина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Основные задачи реализации содерж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зучение родной литературы должно обеспечить:</w:t>
      </w:r>
    </w:p>
    <w:p>
      <w:pPr>
        <w:pStyle w:val="ConsPlusNormal"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родному языку и родной как хранителю культуры, включение в культурно-языковое поле своего народа;</w:t>
      </w:r>
    </w:p>
    <w:p>
      <w:pPr>
        <w:pStyle w:val="ConsPlusNormal"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литературному наследию своего народа;</w:t>
      </w:r>
    </w:p>
    <w:p>
      <w:pPr>
        <w:pStyle w:val="ConsPlusNormal"/>
        <w:numPr>
          <w:ilvl w:val="0"/>
          <w:numId w:val="2"/>
        </w:numPr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по учебному предмету </w:t>
      </w:r>
      <w:r>
        <w:rPr>
          <w:rFonts w:cs="Times New Roman" w:ascii="Times New Roman" w:hAnsi="Times New Roman"/>
          <w:color w:val="000000"/>
          <w:sz w:val="24"/>
          <w:szCs w:val="24"/>
        </w:rPr>
        <w:t>«Литературное чтение на русском языке»</w:t>
      </w:r>
      <w:r>
        <w:rPr>
          <w:rFonts w:cs="Times New Roman" w:ascii="Times New Roman" w:hAnsi="Times New Roman"/>
          <w:sz w:val="24"/>
          <w:szCs w:val="24"/>
        </w:rPr>
        <w:t>, 1-4 класс (ФГОС НОО) для 4 класса рассчитано на 17 часов в учебный год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Style1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ы организации учебного процесса</w:t>
      </w:r>
    </w:p>
    <w:p>
      <w:pPr>
        <w:pStyle w:val="Style17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567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учения предмета применяется классно – урочная форма обучения, основу которой составляет системно – деятельностный подх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Планируемые (личностные, метапредметные, предметные) результаты освоения учеб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вает достижение выпускниками начальной школы следующих личностных, метапредметных и предметных результатов в соответствии с требованиями ФГОС НОО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ичностные результаты</w:t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У выпускника будут сформированы: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пособность к оценке своей учебной деятельности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знание основных моральных норм и ориентация на их выполнени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звитие этических чувств 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становка на здоровый образ жизни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4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для формиро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left="260" w:firstLine="12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внутренней позиции обучающегося на уровне положительного отношения 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образовательной организации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выраженной устойчивой учебно-познавательной мотивации учен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устойчивого учебно-познавательного интереса к новым общим способам реш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задач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адекватного понимания причин успешности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не успешности учебной деятельности;</w:t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установки на здоровый образ жизни и реализации ее в реальном поведении и поступках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spacing w:lineRule="auto" w:line="240" w:before="0" w:after="0"/>
        <w:ind w:left="260" w:right="40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егулятивные универсальные учебные действия Выпускник научится:</w:t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ринимать и сохранять учебную зада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читывать установленные правила в планировании и контроле способа решен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итоговый и пошаговый контроль по результату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зличать способ и результат действия;</w:t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носить необходимые коррективы в действие после его завершения на основе его оценки и уче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в сотрудничестве с учителем ставить новые учебные задачи;</w:t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реобразовывать практическую задачу в познавательную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роявлять познавательную инициативу в учебном сотрудничестве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right="37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Познавательные универсальные учебные действия Выпускник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</w:t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использовать знаково-символические средства, в том числе модели (включая виртуальные) и схемы (включая концептуальные), для решения задач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роявлять познавательную инициативу в учебном сотрудничестве;</w:t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троить сообщения в устной и письменной форм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риентироваться на разнообразие способов решения задач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синтез как составление целого из часте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роводить сравнение и классификацию по заданным критериям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станавливать причинно-следственные связи в изучаемом круге явлени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бобщать, т. 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станавливать аналоги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ладеть рядом общих приемов решения зад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оздавать и преобразовывать модели и схемы для решения задач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ознанно и произвольно строить сообщения в устной и письменной форм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сравнение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роизвольно и осознанно владеть общими приемами решения зад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right="35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ммуникативные универсальные учебные действия Выпускник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формулировать собственное мнение и позиц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задавать вопросы;</w:t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контролировать действия партнера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использовать речь для регуляции своего действия;</w:t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учитывать разные мнения и интересы и обосновывать собственную позицию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онимать относительность мнений и подходов к решению проблемы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взаимный контроль и оказывать в сотрудничестве необходимую взаимопомощь; - адекватно использовать речевые средства для эффективного решения разнообраз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коммуникативных задач, планирования и регуляции своей деятель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Литературное чтение на родном язы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1) понимание родной литературы как одной из основных национально-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2) осознание значимости чтения на родном языке для личного развития; формирование представлений о мире, национальной истории и культуре, первоначальных этических представлений, понятий о добре и зле, нравственности; формирование потребности в систематическом чтении на родном языке как средстве познания себя и мира; обеспечение культурной самоидентиф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3)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5) осознание коммуникативно-эстетических возможностей родного языка на основе изучения выдающихся произведений культуры своего народа,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Федеральный государственный образовательный стандарт начального общего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320" w:right="4085" w:hanging="5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Виды речевой и читательской деятельности </w:t>
      </w:r>
    </w:p>
    <w:p>
      <w:pPr>
        <w:pStyle w:val="Normal"/>
        <w:spacing w:lineRule="auto" w:line="240" w:before="0" w:after="0"/>
        <w:ind w:left="320" w:right="4460" w:hanging="5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left="260" w:firstLine="1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рогнозировать содержание текста художественного произведения по заголовку, автору, жанру и осознавать цель чт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читать со скоростью, позволяющей понимать смысл прочитанн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right="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зличать на практическом уровне виды текстов (художественный, учебный, справочный), опираясь на особенности каждого вида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использовать различные виды чтения: изучающее, выборочное, ознакомительное, выборочное поисковое, выборочное просмотровое в соответствии с целью чтения (для всех видов текстов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риентироваться в содержании художественного, учебного и научно-популярного текста, понимать его смысл (при чтении вслух и про себя, при прослушивании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художественных текстов: определять главную мысль и героев произведения; воспроизводить в воображении словесные художественные образы и картины жизни, изображенные автором; этически оценивать поступки персонажей, формировать свое отношение к героям произведения; определять основные события и устанавливать их последовательность; озаглавливать текст, передавая в заголовке главную мысль текста; находить в тексте требуемую информацию (конкретные сведения, факты, описания), заданную в явном виде; задавать вопросы по содержанию произведения и отвечать на них, подтверждая ответ примерами из текста; объяснять значение слова с опорой на контекст, с использованием словарей и другой справочной литера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научно-популярных текстов: определять основное содержание текста; озаглавливать текст, в краткой форме отражая в названии основное содержание текста; находить в тексте требуемую информацию (конкретные сведения, факты, описания явлений, процессов), заданную в явном виде; задавать вопросы по содержанию текста и отвечать на них, подтверждая ответ примерами из текста; объяснять значение слова с опорой на контекст, с использованием словарей и другой справочной литера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использовать простейшие приемы анализа различных видов текст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художественных текстов: устанавливать взаимосвязь между событиями, фактами, поступками (мотивы, последствия), мыслями, чувствами героев, опираясь на содержание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научно-популярных текстов: устанавливать взаимосвязь между отдельными фактами, событиями, явлениями, описаниями, процессами и между отдельными частями текста, опираясь на его содерж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использовать различные формы интерпретации содержания текст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художественных текстов: формулировать простые выводы, основываясь на содержании текста; составлять характеристику персонажа; интерпретировать текст, опираясь на некоторые его жанровые, структурные, языковые особенности; устанавливать связи, отношения, не высказанные в тексте напрямую, например, соотносить ситуацию и поступки героев, объяснять (пояснять) поступки героев, опираясь на содержание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научно-популярных текстов: формулировать простые выводы, основываясь на тексте; устанавливать связи, отношения, не высказанные в тексте напрямую, например, объяснять явления природы, пояснять описываемые события, соотнося их с содержанием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риентироваться в нравственном содержании прочитанного, самостоятельно делать выводы, соотносить поступки героев с нравственными нормами (только для художественных текстов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зличать на практическом уровне виды текстов (художественный и научно-популярный), опираясь на особенности каждого вида текста (для всех видов текстов)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ередавать содержание прочитанного или прослушанного с учетом специфики текста в виде пересказа (полного или краткого) (для всех видов текстов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частвовать в обсуждении прослушанного 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для всех видов текстов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мысливать эстетические и нравственные ценности художественного текста и высказывать сужд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высказывать собственное суждение о прочитанном (прослушанном) произведении, доказывать и подтверждать его фактами со ссылками на текс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устанавливать ассоциации с жизненным опытом, с впечатлениями от восприятия других видов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оставлять по аналогии устные рассказы (повествование, рассуждение, описан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руг детского чтения (для всех видов текстов)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выбор книги в библиотеке (или в контролируемом Интернете) по заданной тематике или по собственному жела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ести список прочитанных книг с целью использования его в учебной и вне учебной деятельности, в том числе для планирования своего круга чт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оставлять аннотацию и краткий отзыв на прочитанное произведение по заданному образц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работать с тематическим каталогом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работать с детской периодико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амостоятельно писать отзыв о прочитанной книге (в свободной форм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итературоведческая пропедевтика (только для художественных текстов)</w:t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спознавать некоторые отличительные особенности художественных произведений (на примерах художественных образов и средств художественной выразительност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тличать на практическом уровне прозаический текст от стихотворного, приводить примеры прозаических и стихотворных текс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зличать художественные произведения разных жанров (рассказ, басня, сказка, загадка, пословица), приводить примеры эти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находить средства художественной выразительности (метафора, олицетворение, эпите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оспринимать художественную литературу как вид искусства, приводить примеры проявления художественного вымысла в произведен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иносказание, метафора, олицетворение, сравнение, эпитет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пределять позиции героев художественного текста, позицию автора художественного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ворческая деятельность (только для художественных текстов)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оздавать по аналогии собственный текст в жанре сказки и загадк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осстанавливать текст, дополняя его начало или окончание, или пополняя его событ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оставлять устный рассказ по репродукциям картин художников или на основе личного опы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оставлять устный рассказ на основе прочитанных произведений с учетом коммуникативной задачи (для разных адресатов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вести рассказ (или повествование) на основе сюжета известного литературного произведения, дополняя и/или изменяя его содержание, например, рассказывать известное литературное произведение от имени одного из действующих лиц или неодушевленного предм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исать сочинения по поводу прочитанного в виде читательских аннотации или отзы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оздавать серии иллюстраций с короткими текстами по содержанию прочитанного (прослушанного) произве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оздавать проекты в виде книжек-самоделок, презентаций с аудиовизуальной поддержкой и пояснен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работать в группе, создавая сценарии и инсценируя прочитанное(прослушанное, созданное самостоятельно) художественное произведение, в том числе и в виде мультимедийного продукта (мультфильм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мение говорить (культура речевого обще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 диалога как вида речи, в которой говорящие обмениваются высказываниями. Особенности диалогического общения: понимать его цель, обдумывать вопросы и ответы, выслушать, не перебивая, собеседника, поддерживая разговор с ним вопросами и репликами; в вежливой форме высказывать свою точку зрения по обсуждаемой теме или произведению с опорой на текст и личный опыт. Использование норм речевого этикета. Знакомство с особенностями национального этикета на основе фольклорных произвед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ие монолога как формы речевого высказывания. Умение строить речевое высказывание небольшого объёма с опорой на тек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руг детского чт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изведения устного народного творчества разных народов. Произведения классиков русской литературы XIX—XX вв., классиков детской русской литературы, доступные для восприятия младшими школьниками. Книги художественные, научно-популярные, исторические, приключенческие, справочно-энциклопедическая литература, детские периодические издания. Жанровое разнообразие произведений, предназначенных для чтения и слушания (русские народные сказки; загадки, песенки, скороговорки, пословицы; рассказы и стихи; мифы и были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новные темы детского чтения: фольклор русского народа, произведения о Родине, её истории и природе; о детях, семье и школе; братьях наших меньших; о добре, дружбе, справедливости; юмористические произвед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Тематический план по изучению учебного предмета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Литературное чтение на русском языке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428"/>
        <w:gridCol w:w="2410"/>
      </w:tblGrid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звание 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-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в мировой культур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ки литературного творче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 Родине, о подвигах, о сла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класс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нига в мировой культу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Летописец Нестор. М. Горький. О книг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Информация о возникновении книг в научно-энциклопедических словарях, в специальных справочника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ниги из далёкого прошлого. Н Кончаловская «В монастырской келье…». Сокровища духовной народной мудрости. Пословицы и поговорки о добре.</w:t>
      </w:r>
    </w:p>
    <w:p>
      <w:pPr>
        <w:pStyle w:val="Normal"/>
        <w:spacing w:lineRule="auto" w:line="240" w:before="0" w:after="0"/>
        <w:ind w:left="420" w:right="1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20" w:right="12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токи литературного творчества</w:t>
      </w:r>
    </w:p>
    <w:p>
      <w:pPr>
        <w:pStyle w:val="Normal"/>
        <w:spacing w:lineRule="auto" w:line="240" w:before="0" w:after="0"/>
        <w:ind w:right="-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Основные</w:t>
        <w:tab/>
        <w:t>понятия</w:t>
        <w:tab/>
        <w:t>раздела:</w:t>
        <w:tab/>
        <w:t>притчи,</w:t>
        <w:tab/>
        <w:t>былин</w:t>
      </w:r>
      <w:r>
        <w:rPr>
          <w:rFonts w:cs="Times New Roman" w:ascii="Times New Roman" w:hAnsi="Times New Roman"/>
        </w:rPr>
        <w:t>ы,</w:t>
        <w:tab/>
        <w:t>мифы.</w:t>
        <w:tab/>
        <w:t xml:space="preserve">Виды устного народного </w:t>
      </w:r>
      <w:r>
        <w:rPr>
          <w:rFonts w:eastAsia="Times New Roman" w:cs="Times New Roman" w:ascii="Times New Roman" w:hAnsi="Times New Roman"/>
        </w:rPr>
        <w:t>творчества.Пословицы разных народов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>Библия</w:t>
        <w:tab/>
        <w:t>–</w:t>
        <w:tab/>
        <w:t>главная священная</w:t>
        <w:tab/>
        <w:t xml:space="preserve">книга христиан.  </w:t>
      </w:r>
      <w:r>
        <w:rPr>
          <w:rFonts w:eastAsia="Times New Roman" w:cs="Times New Roman" w:ascii="Times New Roman" w:hAnsi="Times New Roman"/>
          <w:sz w:val="24"/>
        </w:rPr>
        <w:t>Былины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Особенности  былинных текстов.Славянский миф. Особенности мифа.Известные русские собиратели сказок. Собиратели русских народных сказок: А. Н. Афанасьев, В. И. Даль. </w:t>
      </w:r>
    </w:p>
    <w:p>
      <w:pPr>
        <w:pStyle w:val="Normal"/>
        <w:spacing w:lineRule="auto" w:line="240" w:before="0" w:after="0"/>
        <w:ind w:right="-3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 Родине, о подвигах, о сла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Основные понятия раздела: поступок, подвиг. Пословицы о Родин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>А. Невский. Подготовка сообщения о святом А. Невском. В. Серов. Ледовое побоище. Н. Кончаловская. Слово о побоище ледовом.  Д. Донской. Куликовская битва.  Великая Отечественная война 1941 – 1945 годов.  Монологическое высказывание «Моё отношение к герою произведения «Сын полка» Творческий проект на тему «Нам не нужна вой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продукции карт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достижения планируемых результатов освоения учебной 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чтительные  формы  контро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тслеживания результатов  предусматриваются 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ущий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П    Литературное чтение на русском языке 4 класс 0,5 ча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6597"/>
        <w:gridCol w:w="69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нига в мировой культуре (4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 о возникновении книг в научно-энциклопедических словарях, в специальных справочника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ниги из далёкого прошлого. Н Кончаловская «В монастырской келье…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тописец Нестор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. Горький. О книга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ки литературного творчества ( 7 часов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Основные понятия раздела:былины, мифы, сказки.,притч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Библия</w:t>
              <w:tab/>
              <w:t>– главная священная</w:t>
              <w:tab/>
              <w:t>книга</w:t>
              <w:tab/>
              <w:t>христиан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  <w:tab w:val="left" w:pos="1480" w:leader="none"/>
                <w:tab w:val="left" w:pos="2320" w:leader="none"/>
                <w:tab w:val="left" w:pos="3460" w:leader="none"/>
                <w:tab w:val="left" w:pos="4140" w:leader="none"/>
                <w:tab w:val="left" w:pos="622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ылины.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и  былинных  текст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авянский миф. Особенности миф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иратели русских народных сказок: А. Н. Афанасьев, В. И. Даль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тение сказок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тча. Чему она учит?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 Родине, о подвигах, о славе ( 6 часов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 Невский. Подготовка сообщения о святом А. Невско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 Серов. Ледовое побоищ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. Кончаловская. Слово о побоище ледов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. Донской. Куликовская битв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еликая Отечественная война 1941 – 1945 годов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Катаев «Сын полка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46" w:gutter="0" w:header="0" w:top="567" w:footer="0" w:bottom="107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" w:hAnsi="Times" w:eastAsia="MS Mincho;ＭＳ 明朝" w:cs="Times"/>
      <w:sz w:val="20"/>
      <w:szCs w:val="20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" w:hAnsi="Times" w:eastAsia="MS Mincho;ＭＳ 明朝" w:cs="Times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34:00Z</dcterms:created>
  <dc:creator>Admin</dc:creator>
  <dc:description/>
  <cp:keywords/>
  <dc:language>en-US</dc:language>
  <cp:lastModifiedBy>tygylym School26</cp:lastModifiedBy>
  <cp:lastPrinted>2018-09-30T23:50:00Z</cp:lastPrinted>
  <dcterms:modified xsi:type="dcterms:W3CDTF">2022-06-23T06:03:00Z</dcterms:modified>
  <cp:revision>21</cp:revision>
  <dc:subject/>
  <dc:title/>
</cp:coreProperties>
</file>