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мате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го нач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2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1 –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г. Кировгра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нач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енко Людмила Василье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лохова Валентина Михайловна, учитель начальных класс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 (протокол № 1  от «30» августа  2021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  №55-О   от «30» августа 2021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и</w:t>
      </w:r>
      <w:r>
        <w:rPr>
          <w:b/>
          <w:sz w:val="28"/>
          <w:szCs w:val="28"/>
        </w:rPr>
        <w:t xml:space="preserve"> целями</w:t>
      </w:r>
      <w:r>
        <w:rPr>
          <w:sz w:val="28"/>
          <w:szCs w:val="28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начальных математических зна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интереса к математике, к умственной деятельности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грамма определяет ряд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пространственного воображ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математической реч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познавательных способност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спитание стремления к расширению математических зн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критичности мышл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текстовых задач связано с формированием целого ряда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. Они овладеют навыками работы с измерительным и чертёжным инструментам - линейка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изучение математики в каждом классе начальной школы отводится по 4 ч в неделю. Курс рассчитан на 540 ч: в 1 классе — 132 ч (33 учебные недели), во 2-4 классах – по 136 ч (34 учебных недели)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лостное восприятие окружающего мир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 способами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исла и величин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чёт предметов. Образование, название и запись чисел от 0 до 20. Сравнение и упорядочение чисел, знаки сравн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величин. Единицы измерения величин: массы (килограмм); вместимости (литр)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рифметические действ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ложение, вычитание. Знаки действий. Названия компонентов и результатов арифметических действий. Таблица сложения. Взаимосвязь арифметических действий (сложения и вычитания). Нахождение неизвестного компонента арифметического действия. Числовые выражения. Нахождение значения числового выражения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текстовыми задачам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кстовые задачи, раскрывающие смысл арифметических действий (сложение, вычитание, умножение и деление). Текстовые задачи, содержащие отношения «больше на  …», «меньше на  …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текста задачи в виде рисунка и краткой запис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странственные отношения. Геометрические фигур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ое расположение предметов в пространстве и на плоскости (выше — ниже, слева — справа, за — перед, между, вверху — внизу, ближе — дальше и др.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познавание и изображение геометрических фигур: точка, линия (прямая, кривая), отрезок, луч; многоугольник (треугольник, четырёхугольник, прямоугольник, квадрат, пятиугольник и т. д.). Геометрические формы в окружающем мире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еометрические величин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еометрические величины и их измерение. Длина. Единицы длины (сантиметр, дециметр). Соотношения между единицами длины. Перевод одних единиц длины в другие. Измерение длины отрезка и построение отрезка заданной длин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бота с информацие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представление информации, связанной со счётом (пересчётом), измерением величин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троение простейших логических высказываний с помощью логических связок и слов («верно/неверно, что …», «если …, то …», «все», «каждый»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онтроль знаний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385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онтрольных рабо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5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амостоятельных рабо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5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5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го счё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 уроков математики во 2  классе на 2021-2022 учебный год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14"/>
        <w:gridCol w:w="3236"/>
        <w:gridCol w:w="1368"/>
        <w:gridCol w:w="3150"/>
        <w:gridCol w:w="1620"/>
        <w:gridCol w:w="1134"/>
        <w:gridCol w:w="107"/>
        <w:gridCol w:w="1169"/>
        <w:gridCol w:w="71"/>
        <w:gridCol w:w="1659"/>
        <w:gridCol w:w="722"/>
      </w:tblGrid>
      <w:tr>
        <w:trPr>
          <w:trHeight w:val="810" w:hRule="atLeast"/>
        </w:trPr>
        <w:tc>
          <w:tcPr>
            <w:tcW w:w="5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остные и метапредметн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обуче ние</w:t>
            </w:r>
          </w:p>
        </w:tc>
      </w:tr>
      <w:tr>
        <w:trPr>
          <w:trHeight w:val="810" w:hRule="exact"/>
        </w:trPr>
        <w:tc>
          <w:tcPr>
            <w:tcW w:w="5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147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А ОТ 1 ДО 100. НУМЕРАЦИЯ (18 ч)</w:t>
            </w:r>
          </w:p>
        </w:tc>
      </w:tr>
      <w:tr>
        <w:trPr>
          <w:trHeight w:val="144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20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материал, изученный в 1 клас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и табличного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решать простые и составные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. Счёт десятками до 1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считать десятки как простые единиц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образование чисел, состоящих из десят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званиями этих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, используя учебник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ю мысль в устной и письменной форме (на уровне предложения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1 до 100. Образование чисе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считать десятки и единиц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образование чисел из десятков и един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1 до 100. Поместное значение цифр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записывать и читать числа от 21 до 99, определять поместное значение циф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сравнивать именованные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логическое мышление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двузначные числ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однозначные» и «двузначные числ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поместное значение циф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иметр. Конструирование коробочки для мелких предмето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ой единицей измерения длины – миллиметр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выполнять чертёж развёртки коробочки, используя новую единицу измерения; развивать умения работать с линейкой и ножницами, использовать теоретические знания на прак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по теме: «Повторение изученного в 1 классе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по курсу математики за 1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Наименьшее трёхзначное число. Сотн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 их причи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над ошибками; познакомить с образованием и записью наименьшего трёхзначного числа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 Таблица мер длин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ой единицей измерения длины – метром; формировать наглядное представление о метре; развивать умение преобразовывать одни единицы измерения в другие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. Используя учебник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ида 35+5, 35 – 30, 35 – 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лучаями сложения и вычитания, основанными на знании разрядного состава чисел; совершенствовать вычислительные навыки, умения решать задачи и сравнивать именованные чис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знания: используя учебник и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ю мысль в устной ил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узначного числа суммой разрядных слагаем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 заменять двузначное число суммой разрядных слагаемых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стоимости. Рубль. Копей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единицами стоимости – рублём и копейкой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оводить расчёт монетами разного достоинства; выполнять преобразоание величин; Совершенствовать вычислительные навыки и умение решать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извольно строить своё речевое высказыва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в ходе выполнения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по теме: «Числа от 1 до 100. Нумерация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читать, записывать, сравнивать, сравнивать числа в пределах 100, решать текстовые задачи, представлять двузначные числа в виде суммы разрядных слагаемых, соотносить величины – сантиметр, дециметр и метр, рубль и копей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ь их причины; выполнить работу над ошибками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476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8"/>
                <w:szCs w:val="28"/>
              </w:rPr>
              <w:t>ЧИСЛА ОТ 1 ДО 100. СЛОЖЕНИЕ (47 Ч)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обратные данно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обратные задачи»; совершенствовать вычислительные навыки, умения преобразовывать величины и выполнять и выполнять задания геометрического харак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бывать новые зн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тветы на вопросы учебника, используя свой жизненный опы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разность отрезко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составлять и решать задачи, обратные данной; учить выполнять сложение и вычитание длин отрезков; развивать вычислительные навыки и умение логически мысли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уменьшаем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задачами на нахождение неизвестного уменьшаемого; совершенствовать вычислительные навыки, умение сравнивать; различать геометрические фигуры и называть их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в ходе выполнения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вычитаем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задачами на нахождение неизвестного уме вычитаемого; совершенствовать вычислительные навыки и умение преобразовывать величины; развивать логическое мышл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решать задачи, сравнивать величины, совершенствовать вычислительные навы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. Час. Минут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ой величиной; формировать представление о единицах времени – часе и минуте; совершенствовать вычислительные навыки и умение решать задачи; развивать умение наблюдать, сравнивать и делать выводы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двумя способами нахождения длины ломаной; развивать умения сравнивать и преобразовывать величины; совершенствовать вычислительные навы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находить длину ломаной, определять время, составлять условие задачи по краткой запис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. Скобк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рядком выполнения действий при вычислении; учить находить значения выражений со скобками; развивать умение решать текстовые задачи и задачи логического характера; совершенствовать вычислительные навы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зличные роли в групп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знакомить с понятиями «выражение», «значение выражения»; </w:t>
            </w:r>
            <w:r>
              <w:rPr>
                <w:sz w:val="20"/>
                <w:szCs w:val="20"/>
              </w:rPr>
              <w:t>совершенствовать вычислительные навы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сравнивать числовые выражения;</w:t>
            </w:r>
            <w:r>
              <w:rPr>
                <w:sz w:val="20"/>
                <w:szCs w:val="20"/>
              </w:rPr>
              <w:t xml:space="preserve"> совершенствовать вычислительные навыки и умение решать задачи; развивать умение выполнять задания  логического харак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бывать новые знания: находить ответы на вопросы учебника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периметр многоугольника»; совершенствовать вычислительные навыки и умение решать задачи; развивать умения рассуждать, сопоставлять, сравнив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ереместительным свойством сложения; фомировать навыки практического применения переместительного свойства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текст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; развивать логическое мышление,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совершенствовать вычислительные навыки и умение решать текст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; развивать логическое мышление, внима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3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 по теме: «Числовые выражения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знания, умения и навыки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Наши проекты. Узоры и орнаменты на посуд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ь их причины; выполнить работу над ошибками; подготовить к выполнению проекта; развивать интерес к математик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3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зучению устных приёмов вычислени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 восприятию новой темы; совершенствовать вычислительные навыки, умения сравнивать выражения, решать текстовые и геометрические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36+2, 36+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36+2, 36+2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3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36-2, 36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36-2, 36-2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26+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26+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30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30-7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60-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60-2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задачи на нахождение суммы; совершенствовать вычислительные навыки и умение сравнивать; развивать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26+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26+7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35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35-7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совершенствовать вычислительные навыки и умение решать текст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; развивать логическое мышление, вним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58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 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101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 по теме: «числа от 1 до 100. Сложение и вычитание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5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6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умения устно выполнять вычисления вида 30+20, 30-20, 36+2, 36-2, 30+24, </w:t>
            </w:r>
          </w:p>
          <w:p>
            <w:pPr>
              <w:pStyle w:val="Normal"/>
              <w:spacing w:lineRule="exact" w:line="250"/>
              <w:ind w:right="6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+5, 30-4, 60-24, правильно использовать термины «равенство» и «неравенство», решать составные задачи в два действия на увеличение (уменьшение) числа на несколько единиц и нахождение сум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Буквенные выра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115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анализировать ошибки, допущенные в контрольной работе, и выявить их причины; выполнить работу над ошибками; познакомить с понятием «буквенные выражения»; учить читать и записывать буквенные </w:t>
            </w:r>
          </w:p>
          <w:p>
            <w:pPr>
              <w:pStyle w:val="Normal"/>
              <w:spacing w:lineRule="exact" w:line="250"/>
              <w:ind w:right="115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, находить их значени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е выра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находить значение буквенных выражений; Совершенствовать вычислительные навыки и умение решать задач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. Решение уравнений методом подбор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уравнение»; формировать умения читать, записывать, и решать уравнения; совершенствовать вычислительные навыки, умения составлять равенства и решать текстовые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ло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оверять вычисления, выполненные при сложени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чита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оверять вычисления, выполненные при вычитани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чита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устно выполнять вычисления, правильно использовать термин «буквенные выражения», решать уравнения и составные задачи в два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№5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ЧИСЕЛ ОТ 1ДО 100 (ПИСЬМЕННЫЕ ВЫЧИСЛЕНИЯ) (29 Ч)</w:t>
            </w:r>
          </w:p>
        </w:tc>
      </w:tr>
      <w:tr>
        <w:trPr>
          <w:trHeight w:val="236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45+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 приёмом сложения вида 45+2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логическое мышление; совершенствовать вычислительные навыки и умение решать текстовые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ида 57 – 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 приёмом вычитания вида 57 -2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письменного сложения; развивать внимание и логическое мышление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left="5" w:right="293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ложения и вычита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выполнять проверку сложения и вычитания в пределах 100 (письменные вычисления). Развивать логическое мышление; совершенствовать вычислительные навыки, умения преобразовывать единицы длины и решать текстов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смекалку и находчивость, умение рассужд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Виды угло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видах углов; совершенствовать вычислительные навыки и умение решать задачи; развивать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2" w:hRule="exac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13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о видах углов; совершенствовать вычислительные навыки и умение решать задачи; развивать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9" w:hRule="exac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37+48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исьменным приёмом сложения вида 37+48; совершенствовать вычислительные навыки и умение решать задачи;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13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37+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исьменным приёмом сложения вида 37+53; совершенствовать вычислительные навыки и умение решать задачи; развивать логическое мышление и умение рассуждать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представление о прямоугольнике как о четырёх угольнике, у которого все углы прямые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умение рассужда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87 + 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 приёмом сложения вида 87+13; совершенствовать вычислительные навыки и умение решать задачи; развивать логическое мышление и умение рассужд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/>
              <w:ind w:right="211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9"/>
              <w:ind w:right="211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рабатывать полученную информацию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вида. 32+8, 40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 приёмом сложения вида 32+8; 40-8; совершенствовать вычислительные навыки и умение решать задачи; развивать логическое мышление и умение рассужд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ида 50 - 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ёмом вычитания из круглых чисел; формировать умение выполнять вычисления вида 50 – 24; совершенствовать вычислительные навыки, умения решать текстовые задачи  и урав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то узнали. Чему</w:t>
              <w:br/>
              <w:t>научилис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6 на тему: «Сложение и вычитание чисел от 1 до 100. Письменные вычисления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выполнять вычисления изученных видов, решать текстовые задачи и уравнения, вычислять периметр фиг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Странички 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ь их причины; выполнить работу над ошибкам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ида 52 - 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ёмом вычитания из круглых чисел; формировать умение выполнять вычисления вида 52 – 24; совершенствовать вычислительные навыки, умения решать составные задачи; развивать мышление и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зличные роли в групп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 умения выполнять письменные вычисления изученных видов; совершенствовать умения решать  задачи; развивать мышление и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противоположных сторон прямоугольни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знакомить со свойством противоположных сторон прямоугольника; совершенствовать навыки письменного сложения и вычитания в пределах 100, </w:t>
            </w:r>
            <w:r>
              <w:rPr>
                <w:sz w:val="20"/>
                <w:szCs w:val="20"/>
              </w:rPr>
              <w:t>умения решать задачи; развивать мышление и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ять умения выполнять арифметические действия,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знакомить с квадратом как частным случаем прямоугольника; научить чертить квадрат на клетчатой бумаге, решать задачи на нахождение длин сторон квадрата; </w:t>
            </w:r>
            <w:r>
              <w:rPr>
                <w:sz w:val="20"/>
                <w:szCs w:val="20"/>
              </w:rPr>
              <w:t xml:space="preserve">закреплять  умения вычисления изученных видов, решать текстовые задачи и уравнения; </w:t>
            </w:r>
            <w:r>
              <w:rPr>
                <w:bCs/>
                <w:sz w:val="20"/>
                <w:szCs w:val="20"/>
              </w:rPr>
              <w:t>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к выполнению проекта; развивать интерес к ма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текстовые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76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pacing w:before="14" w:after="0"/>
              <w:ind w:righ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й смысл действия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конкретный смысл действия умножения как одинаковых слагаемых; развивать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. Находить общее решение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числения результата умножения с помощью сл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заменять сложение умножением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множение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ешать текстовые задачи на умножение; закреплять умение заменять сложение умножением; совершенствовать вычислительные навык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азными способами нахождения периметра прямоугольника; совершенствовать вычислительные навыки и умение решать текстовые задачи; развивать внимание и логическое мышление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уля и единицы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ёмами умножения нуля и единицы на любое число; развивать навыки устного счёта, внимание, логическое мышление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званиями компонентов, результата умножения и соответствующего выражения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нести свою позицию до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названий компонентов и результата умножения; умения решать задачи на нахождение произведения; совершенствовать навыки устного счёта; подготовить к ознакомлению с переместительным свойством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других, аргументировать своё предлож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ереместительным свойством умножения; развивать внимание, память, логическое мышление; закреплять навыки устных и письменных вычис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т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09,11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й смысл действия дел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ить смысл действия деления в ходе решения задач на деление по содержанию и делению на равные части; совершенствовать вычислительные навык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решать задачи наделение и умножение, вычислительные навык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компонентов и результата дел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званиями компонентов, результата и выражения при делении; закреплять умение решать задачи на деление; совершенствовать навыки устного счёта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 .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7 по теме: «Умножение  в пределах 100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решать задачи на умножение, заменять умножение сложением, решать уравнения, находить периметр фиг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. Закрепление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 на деление и умножение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классифицировать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бщее решение, уступать и договариватьс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мпонентами и результатом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связь между компонентами и результатом умножения; совершенствовать вычислительные навыки и навыки устного счёта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ёмом деления, основанным на взаимосвязи между компонентами и результатом умножения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бщее решение, уступать и договарива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и деления на 10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ёмом умножения и деления на 10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6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величинами «цена», «количество», «стоимость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ешать задачи с величинами «цена», «количество», «стоимость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третьего слагаем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ешать задачи на нахождение неизвестного третьего слагаемого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ю мысль в устной или письменной форме (на уровне предложения или небольшого текста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решать задачи изученных видов; совершенствовать вычислительные навыки и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8 по теме: «Деление в пределах 100.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вычислительные навыки, умения решать задачи на умножение и деление, сравнивать выражения, устанавливать связи между компонентами и результатами действи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4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БЛИЧНОЕ УМНОЖЕНИЕ И ДЕЛЕНИЕ (14 Ч)</w:t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2и на 2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составлять таблицу умножения с числом  2; совершенствовать навыки устного счёта и умение решать задачи изученных видов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числа 2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зличные способы вычислений; закреплять табличные приёмы умножения числа 2,умение решать задачи на умножение и деление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2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табличные случаи умножения с числом 2; формировать умение выполнять деление на 2, используя соответствующие случаи умножения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.сч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е табличных случаев умножения и деления с числом 2; развивать умения решать задачи,  сравнивать величины, находить значения буквенных выра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КВ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ить и обобщить материал, изученный на предыдущих уроках; развивать умение применять полученные знания при выполнении нестандартных заданий; </w:t>
            </w: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</w:t>
            </w:r>
          </w:p>
          <w:p>
            <w:pPr>
              <w:pStyle w:val="Normal"/>
              <w:spacing w:lineRule="exact" w:line="230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.</w:t>
            </w:r>
          </w:p>
          <w:p>
            <w:pPr>
              <w:pStyle w:val="Normal"/>
              <w:spacing w:lineRule="exact" w:line="230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 13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3 и на 3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составлять таблицу умножения с числом  3; совершенствовать навыки устного счёта и умение решать задачи изученных видов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 13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3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табличные случаи умножения с числом 3; формировать умение выполнять деление на 3, используя соответствующие случаи умножения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е табличных случаев умножения и деления с числом 3; развивать умения решать задачи,  сравнивать величины, находить значения буквенных выра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9 (итоговая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умения и навыки, полученные во 2 клас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 во 2 классе?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 и навыки, полученные во 2 класс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cs="Times New Roman"/>
      <w:sz w:val="24"/>
      <w:szCs w:val="24"/>
      <w:lang w:val="en-US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sz w:val="24"/>
      <w:szCs w:val="24"/>
      <w:lang w:val="ru-RU"/>
    </w:rPr>
  </w:style>
  <w:style w:type="character" w:styleId="5">
    <w:name w:val="Заголовок 5 Знак"/>
    <w:qFormat/>
    <w:rPr>
      <w:rFonts w:cs="Times New Roman"/>
      <w:b/>
      <w:bCs/>
      <w:sz w:val="24"/>
      <w:szCs w:val="24"/>
      <w:lang w:val="ru-RU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3:27:00Z</dcterms:created>
  <dc:creator>Admin</dc:creator>
  <dc:description/>
  <cp:keywords/>
  <dc:language>en-US</dc:language>
  <cp:lastModifiedBy>Deafult User</cp:lastModifiedBy>
  <cp:lastPrinted>2011-09-24T10:34:00Z</cp:lastPrinted>
  <dcterms:modified xsi:type="dcterms:W3CDTF">2021-09-07T13:00:00Z</dcterms:modified>
  <cp:revision>11</cp:revision>
  <dc:subject/>
  <dc:title>Муниципальное общеобразовательное учреждение</dc:title>
</cp:coreProperties>
</file>