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08" w:hanging="0"/>
        <w:jc w:val="center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</w:t>
      </w:r>
    </w:p>
    <w:p>
      <w:pPr>
        <w:pStyle w:val="Normal"/>
        <w:autoSpaceDE w:val="false"/>
        <w:ind w:left="-10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учебному предмет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окружающий мир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сновного нач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ля 2 клас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 2021 – 2022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bCs/>
          <w:sz w:val="22"/>
          <w:szCs w:val="22"/>
        </w:rPr>
        <w:t>г. Кировград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ind w:firstLine="708"/>
        <w:jc w:val="both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 основного начально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20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(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енко Людмила Васильевна, учитель начальных классов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лохова Валентина Михайловна, учитель начальных классов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Методическим советом МАОУ СОШ № 1 (протокол № 1  от «30» августа  2021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приказом директора МАОУ СОШ № 1  №55-О   от «30» августа 2021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709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Normal"/>
        <w:autoSpaceDE w:val="false"/>
        <w:ind w:left="-108" w:hanging="0"/>
        <w:jc w:val="center"/>
        <w:rPr>
          <w:rFonts w:ascii="Calibri" w:hAnsi="Calibri" w:eastAsia="Times New Roman" w:cs="Calibri"/>
          <w:b/>
          <w:b/>
          <w:color w:val="000000"/>
          <w:sz w:val="28"/>
          <w:szCs w:val="28"/>
        </w:rPr>
      </w:pPr>
      <w:r>
        <w:rPr>
          <w:rFonts w:eastAsia="Times New Roman"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ind w:left="-10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eastAsia="Times New Roman"/>
          <w:b/>
          <w:bCs/>
        </w:rPr>
        <w:t>Пояснительная  записка к курсу  «Окружающий мир»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left="284" w:right="-31" w:hanging="284"/>
        <w:jc w:val="center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  <w:t>Рабочая программа реализует следующие цели обуч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720" w:right="-31" w:hanging="360"/>
        <w:rPr>
          <w:rFonts w:ascii="Arial" w:hAnsi="Arial" w:cs="Arial"/>
        </w:rPr>
      </w:pPr>
      <w:r>
        <w:rPr>
          <w:rFonts w:eastAsia="Times New Roman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eastAsia="Times New Roman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left="284" w:right="-31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Times New Roman"/>
          <w:b/>
          <w:iCs/>
        </w:rPr>
        <w:t>Изучение предмета способствует решению следующих задач: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</w:rPr>
      </w:pPr>
      <w:r>
        <w:rPr/>
        <w:t xml:space="preserve">1) </w:t>
      </w:r>
      <w:r>
        <w:rPr>
          <w:rFonts w:eastAsia="Times New Roman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</w:rPr>
      </w:pPr>
      <w:r>
        <w:rPr/>
        <w:t xml:space="preserve">2) </w:t>
      </w:r>
      <w:r>
        <w:rPr>
          <w:rFonts w:eastAsia="Times New Roman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</w:rPr>
      </w:pPr>
      <w:r>
        <w:rPr/>
        <w:t xml:space="preserve">3) </w:t>
      </w:r>
      <w:r>
        <w:rPr>
          <w:rFonts w:eastAsia="Times New Roman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</w:rPr>
      </w:pPr>
      <w:r>
        <w:rPr/>
        <w:t xml:space="preserve">4) </w:t>
      </w:r>
      <w:r>
        <w:rPr>
          <w:rFonts w:eastAsia="Times New Roman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</w:rPr>
      </w:pPr>
      <w:r>
        <w:rPr>
          <w:rFonts w:eastAsia="Times New Roman"/>
          <w:b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Место курс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На изучение курса «Окружающий мир» в каждом классе на</w:t>
        <w:softHyphen/>
        <w:t xml:space="preserve">чальной школы отводится 2ч в неделю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</w:rPr>
        <w:t>Программа рассчита</w:t>
        <w:softHyphen/>
        <w:t>на на 237ч: 1 класс —66ч (33 учебные недели), 2, 3 и 4 клас</w:t>
        <w:softHyphen/>
        <w:t>сы — по 68 ч (34 учебных недели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070" w:leader="underscore"/>
          <w:tab w:val="left" w:pos="14317" w:leader="none"/>
        </w:tabs>
        <w:autoSpaceDE w:val="false"/>
        <w:ind w:right="111" w:hanging="0"/>
        <w:jc w:val="center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070" w:leader="underscore"/>
          <w:tab w:val="left" w:pos="14317" w:leader="none"/>
        </w:tabs>
        <w:autoSpaceDE w:val="false"/>
        <w:ind w:right="111" w:hanging="0"/>
        <w:jc w:val="center"/>
        <w:rPr>
          <w:rFonts w:eastAsia="Times New Roman"/>
          <w:b/>
          <w:b/>
          <w:spacing w:val="-3"/>
        </w:rPr>
      </w:pPr>
      <w:r>
        <w:rPr>
          <w:rFonts w:eastAsia="Times New Roman"/>
          <w:b/>
          <w:spacing w:val="-3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- </w:t>
      </w:r>
      <w:r>
        <w:rPr>
          <w:rFonts w:eastAsia="Times New Roman"/>
        </w:rPr>
        <w:t xml:space="preserve">идея многообразия мира;   </w:t>
      </w:r>
      <w:r>
        <w:rPr/>
        <w:t xml:space="preserve">- </w:t>
      </w:r>
      <w:r>
        <w:rPr>
          <w:rFonts w:eastAsia="Times New Roman"/>
        </w:rPr>
        <w:t xml:space="preserve">идея целостности мира;   </w:t>
      </w:r>
      <w:r>
        <w:rPr/>
        <w:t xml:space="preserve">- </w:t>
      </w:r>
      <w:r>
        <w:rPr>
          <w:rFonts w:eastAsia="Times New Roman"/>
        </w:rPr>
        <w:t>идея уважения к ми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 xml:space="preserve">ние уделяется знакомству младших школьников с </w:t>
      </w:r>
      <w:r>
        <w:rPr>
          <w:rFonts w:eastAsia="Times New Roman"/>
          <w:b/>
        </w:rPr>
        <w:t>природным многообразием</w:t>
      </w:r>
      <w:r>
        <w:rPr>
          <w:rFonts w:eastAsia="Times New Roman"/>
        </w:rPr>
        <w:t>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</w:rPr>
        <w:t xml:space="preserve">Фундаментальная идея </w:t>
      </w:r>
      <w:r>
        <w:rPr>
          <w:rFonts w:eastAsia="Times New Roman"/>
          <w:b/>
        </w:rPr>
        <w:t>целостности мира</w:t>
      </w:r>
      <w:r>
        <w:rPr>
          <w:rFonts w:eastAsia="Times New Roman"/>
        </w:rPr>
        <w:t xml:space="preserve">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b/>
        </w:rPr>
        <w:t>Уважение к миру</w:t>
      </w:r>
      <w:r>
        <w:rPr>
          <w:rFonts w:eastAsia="Times New Roman"/>
        </w:rPr>
        <w:t xml:space="preserve">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jc w:val="center"/>
        <w:rPr>
          <w:rFonts w:eastAsia="Times New Roman"/>
        </w:rPr>
      </w:pPr>
      <w:r>
        <w:rPr>
          <w:rFonts w:eastAsia="Times New Roman"/>
          <w:b/>
          <w:spacing w:val="-3"/>
        </w:rPr>
        <w:t>Методические особенности тем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</w:rPr>
      </w:pPr>
      <w:r>
        <w:rPr>
          <w:rFonts w:eastAsia="Times New Roman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Результаты изучения 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spacing w:before="252" w:after="0"/>
        <w:ind w:right="-31" w:hanging="0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>Личностные результаты:</w:t>
      </w:r>
    </w:p>
    <w:p>
      <w:pPr>
        <w:pStyle w:val="Normal"/>
        <w:ind w:firstLine="567"/>
        <w:jc w:val="both"/>
        <w:rPr/>
      </w:pPr>
      <w:r>
        <w:rPr/>
        <w:t xml:space="preserve">1) </w:t>
      </w:r>
      <w:r>
        <w:rPr>
          <w:rFonts w:eastAsia="Times New Roman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2) </w:t>
      </w:r>
      <w:r>
        <w:rPr>
          <w:rFonts w:eastAsia="Times New Roman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3) </w:t>
      </w:r>
      <w:r>
        <w:rPr>
          <w:rFonts w:eastAsia="Times New Roman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4) </w:t>
      </w:r>
      <w:r>
        <w:rPr>
          <w:rFonts w:eastAsia="Times New Roman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5) </w:t>
      </w:r>
      <w:r>
        <w:rPr>
          <w:rFonts w:eastAsia="Times New Roman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6) </w:t>
      </w:r>
      <w:r>
        <w:rPr>
          <w:rFonts w:eastAsia="Times New Roman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7) </w:t>
      </w:r>
      <w:r>
        <w:rPr>
          <w:rFonts w:eastAsia="Times New Roman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8) </w:t>
      </w:r>
      <w:r>
        <w:rPr>
          <w:rFonts w:eastAsia="Times New Roman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9) </w:t>
      </w:r>
      <w:r>
        <w:rPr>
          <w:rFonts w:eastAsia="Times New Roman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10) </w:t>
      </w:r>
      <w:r>
        <w:rPr>
          <w:rFonts w:eastAsia="Times New Roman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spacing w:before="252" w:after="0"/>
        <w:ind w:right="-31" w:hanging="0"/>
        <w:jc w:val="both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>Метапредметные результаты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1) </w:t>
      </w:r>
      <w:r>
        <w:rPr>
          <w:rFonts w:eastAsia="Times New Roman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2) </w:t>
      </w:r>
      <w:r>
        <w:rPr>
          <w:rFonts w:eastAsia="Times New Roman"/>
        </w:rPr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3) </w:t>
      </w:r>
      <w:r>
        <w:rPr>
          <w:rFonts w:eastAsia="Times New Roman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/>
      </w:pPr>
      <w:r>
        <w:rPr/>
        <w:t xml:space="preserve">4) </w:t>
      </w:r>
      <w:r>
        <w:rPr>
          <w:rFonts w:eastAsia="Times New Roman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5) </w:t>
      </w:r>
      <w:r>
        <w:rPr>
          <w:rFonts w:eastAsia="Times New Roman"/>
        </w:rPr>
        <w:t>освоение начальных форм познавательной и личностной рефлексии;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6) </w:t>
      </w:r>
      <w:r>
        <w:rPr>
          <w:rFonts w:eastAsia="Times New Roman"/>
        </w:rPr>
        <w:t>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7) </w:t>
      </w:r>
      <w:r>
        <w:rPr>
          <w:rFonts w:eastAsia="Times New Roman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8) </w:t>
      </w:r>
      <w:r>
        <w:rPr>
          <w:rFonts w:eastAsia="Times New Roman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9) </w:t>
      </w:r>
      <w:r>
        <w:rPr>
          <w:rFonts w:eastAsia="Times New Roman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10) </w:t>
      </w:r>
      <w:r>
        <w:rPr>
          <w:rFonts w:eastAsia="Times New Roman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11) </w:t>
      </w:r>
      <w:r>
        <w:rPr>
          <w:rFonts w:eastAsia="Times New Roman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12) </w:t>
      </w:r>
      <w:r>
        <w:rPr>
          <w:rFonts w:eastAsia="Times New Roman"/>
        </w:rPr>
        <w:t>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13) </w:t>
      </w:r>
      <w:r>
        <w:rPr>
          <w:rFonts w:eastAsia="Times New Roman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/>
        <w:t xml:space="preserve">14) </w:t>
      </w:r>
      <w:r>
        <w:rPr>
          <w:rFonts w:eastAsia="Times New Roman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spacing w:before="252" w:after="0"/>
        <w:ind w:right="-31" w:hanging="0"/>
        <w:jc w:val="both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>Предметные результаты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1) </w:t>
      </w:r>
      <w:r>
        <w:rPr>
          <w:rFonts w:eastAsia="Times New Roman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2) </w:t>
      </w:r>
      <w:r>
        <w:rPr>
          <w:rFonts w:eastAsia="Times New Roman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3) </w:t>
      </w:r>
      <w:r>
        <w:rPr>
          <w:rFonts w:eastAsia="Times New Roman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4) </w:t>
      </w:r>
      <w:r>
        <w:rPr>
          <w:rFonts w:eastAsia="Times New Roman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</w:rPr>
      </w:pPr>
      <w:r>
        <w:rPr/>
        <w:t xml:space="preserve">5) </w:t>
      </w:r>
      <w:r>
        <w:rPr>
          <w:rFonts w:eastAsia="Times New Roman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Содержание тем учебного курса 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  <w:t>Человек и природ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Звёзды и планеты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>ны, их названия, расположение на глобусе и карте. Важнейшие природные объекты своей страны, района. Ориентирование на местности. Компас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огода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астения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иродные зоны России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семирное наследие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  <w:t>Человек и общество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емья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рузья, взаимоотношения между ними; ценность дружбы, согласия, взаимной помощи. Правила взаимоотношений с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Наша Родина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оссия на карте, государственная граница Росс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Города России. Санкт-Петербург: достопримечательности (Зимний дворец, памятник Петру </w:t>
      </w:r>
      <w:r>
        <w:rPr>
          <w:lang w:val="en-US"/>
        </w:rPr>
        <w:t>I</w:t>
      </w:r>
      <w:r>
        <w:rPr/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оссия — многонациональная страна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  <w:t>Правила безопасной жизн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Ценность здоровья и здорового образа жизни.</w:t>
      </w:r>
    </w:p>
    <w:p>
      <w:pPr>
        <w:pStyle w:val="Normal"/>
        <w:ind w:firstLine="567"/>
        <w:jc w:val="both"/>
        <w:rPr/>
      </w:pPr>
      <w:r>
        <w:rPr/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Экологическая безопасность. Бытовой фильтр для очистки воды, его устройство и использование.</w:t>
      </w:r>
    </w:p>
    <w:p>
      <w:pPr>
        <w:pStyle w:val="Normal"/>
        <w:ind w:firstLine="567"/>
        <w:jc w:val="both"/>
        <w:rPr/>
      </w:pPr>
      <w:r>
        <w:rPr/>
        <w:t>Забота о здоровье и безопасности окружающих людей — нрав</w:t>
        <w:softHyphen/>
        <w:t>ственный долг каждого челове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тическое планирование 2 класс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60575</wp:posOffset>
                </wp:positionH>
                <wp:positionV relativeFrom="paragraph">
                  <wp:posOffset>-22860</wp:posOffset>
                </wp:positionV>
                <wp:extent cx="6459855" cy="1816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5244"/>
                              <w:gridCol w:w="1914"/>
                              <w:gridCol w:w="1914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мерн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рамм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боча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ра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Где мы живём?»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Природа»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Жизнь города и села»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Здоровье и безопасность»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Общение»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Путешествия»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43pt;mso-wrap-distance-left:9pt;mso-wrap-distance-right:9pt;mso-wrap-distance-top:0pt;mso-wrap-distance-bottom:0pt;margin-top:-1.8pt;mso-position-vertical-relative:text;margin-left:162.25pt;mso-position-horizontal-relative:page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5244"/>
                        <w:gridCol w:w="1914"/>
                        <w:gridCol w:w="1914"/>
                      </w:tblGrid>
                      <w:tr>
                        <w:trPr/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2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звание темы</w:t>
                            </w:r>
                          </w:p>
                        </w:tc>
                        <w:tc>
                          <w:tcPr>
                            <w:tcW w:w="3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р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м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боча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Где мы живём?»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рирода»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Жизнь города и села»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Здоровье и безопасность»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Общение»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утешествия»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" w:hanging="0"/>
        <w:jc w:val="center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КАЛЕНДАРНО-ТЕМАТИЧЕСКОЕ  </w:t>
      </w:r>
      <w:r>
        <w:rPr>
          <w:rFonts w:eastAsia="Times New Roman" w:cs="Arial"/>
          <w:b/>
        </w:rPr>
        <w:t xml:space="preserve"> </w:t>
      </w:r>
      <w:r>
        <w:rPr>
          <w:rFonts w:eastAsia="Times New Roman"/>
          <w:b/>
        </w:rPr>
        <w:t xml:space="preserve">ПЛАНИРОВАНИЕ  </w:t>
      </w:r>
      <w:r>
        <w:rPr>
          <w:rFonts w:eastAsia="Times New Roman" w:cs="Arial"/>
          <w:b/>
        </w:rPr>
        <w:t xml:space="preserve"> ПО   ОКРУЖАЮЩЕМУ   МИРУ   2 </w:t>
      </w:r>
      <w:r>
        <w:rPr>
          <w:rFonts w:eastAsia="Times New Roman"/>
          <w:b/>
        </w:rPr>
        <w:t xml:space="preserve"> класс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1601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1"/>
        <w:gridCol w:w="1141"/>
        <w:gridCol w:w="2425"/>
        <w:gridCol w:w="2853"/>
        <w:gridCol w:w="2568"/>
        <w:gridCol w:w="2282"/>
        <w:gridCol w:w="2567"/>
        <w:gridCol w:w="1569"/>
      </w:tblGrid>
      <w:tr>
        <w:trPr>
          <w:trHeight w:val="255" w:hRule="atLeast"/>
        </w:trPr>
        <w:tc>
          <w:tcPr>
            <w:tcW w:w="611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color w:val="800000"/>
              </w:rPr>
              <w:t>№</w:t>
            </w:r>
          </w:p>
        </w:tc>
        <w:tc>
          <w:tcPr>
            <w:tcW w:w="1141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color w:val="800000"/>
              </w:rPr>
              <w:t>Дата</w:t>
            </w:r>
          </w:p>
        </w:tc>
        <w:tc>
          <w:tcPr>
            <w:tcW w:w="2425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color w:val="800000"/>
              </w:rPr>
              <w:t>Тема</w:t>
            </w:r>
          </w:p>
        </w:tc>
        <w:tc>
          <w:tcPr>
            <w:tcW w:w="7703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800000"/>
              </w:rPr>
            </w:pPr>
            <w:r>
              <w:rPr>
                <w:rFonts w:eastAsia="Times New Roman"/>
                <w:b/>
                <w:color w:val="800000"/>
              </w:rPr>
              <w:t>Планируемые результаты</w:t>
            </w:r>
          </w:p>
        </w:tc>
        <w:tc>
          <w:tcPr>
            <w:tcW w:w="2567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800000"/>
              </w:rPr>
            </w:pPr>
            <w:r>
              <w:rPr>
                <w:rFonts w:eastAsia="Times New Roman"/>
                <w:b/>
                <w:color w:val="800000"/>
              </w:rPr>
              <w:t>Деятельность учащихся</w:t>
            </w:r>
          </w:p>
        </w:tc>
        <w:tc>
          <w:tcPr>
            <w:tcW w:w="1569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ind w:left="102" w:hanging="0"/>
              <w:jc w:val="center"/>
              <w:rPr>
                <w:rFonts w:eastAsia="Times New Roman"/>
                <w:b/>
                <w:b/>
                <w:color w:val="800000"/>
              </w:rPr>
            </w:pPr>
            <w:r>
              <w:rPr>
                <w:rFonts w:eastAsia="Times New Roman"/>
                <w:b/>
                <w:color w:val="800000"/>
              </w:rPr>
              <w:t>Вид контроля</w:t>
            </w:r>
          </w:p>
        </w:tc>
      </w:tr>
      <w:tr>
        <w:trPr>
          <w:trHeight w:val="387" w:hRule="atLeast"/>
        </w:trPr>
        <w:tc>
          <w:tcPr>
            <w:tcW w:w="611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5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53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color w:val="000080"/>
              </w:rPr>
              <w:t>Предметные</w:t>
            </w:r>
          </w:p>
        </w:tc>
        <w:tc>
          <w:tcPr>
            <w:tcW w:w="2568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firstLine="245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color w:val="000080"/>
              </w:rPr>
              <w:t>Метапредметные</w:t>
            </w:r>
          </w:p>
        </w:tc>
        <w:tc>
          <w:tcPr>
            <w:tcW w:w="2282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color w:val="000080"/>
              </w:rPr>
              <w:t>Личностные</w:t>
            </w:r>
          </w:p>
        </w:tc>
        <w:tc>
          <w:tcPr>
            <w:tcW w:w="2567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17"/>
        <w:gridCol w:w="1019"/>
        <w:gridCol w:w="2552"/>
        <w:gridCol w:w="2835"/>
        <w:gridCol w:w="2551"/>
        <w:gridCol w:w="2268"/>
        <w:gridCol w:w="2552"/>
        <w:gridCol w:w="587"/>
        <w:gridCol w:w="972"/>
      </w:tblGrid>
      <w:tr>
        <w:trPr>
          <w:trHeight w:val="142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Раздел     «Где     мы     живём ?»  4 час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Родная страна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мя родной страны – Россия, или Рос. Фед. Государ. символы РФ: герб, флаг, гимн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оссия – многонац-ая страна. Государ. язык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различать государствен.  символы России от символов других стран; различать национальные языки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color w:val="F79646"/>
              </w:rPr>
              <w:t>Регулятив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Понимать и сохранять учеб. задачу; учитывать ориентиры действия в новом учебн. материале; адекватно воспринимать оценку учителя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color w:val="F79646"/>
              </w:rPr>
              <w:t>Познаватель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Осуществлять поиск информации для выполнения учебных заданий; строить речевое высказывание в устной форме; 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ind w:left="-108" w:right="-108" w:hanging="0"/>
              <w:rPr/>
            </w:pPr>
            <w:r>
              <w:rPr>
                <w:b/>
                <w:color w:val="F79646"/>
              </w:rPr>
              <w:t>Коммуникатив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ind w:left="-108" w:right="-108" w:hanging="0"/>
              <w:rPr/>
            </w:pPr>
            <w:r>
              <w:rPr>
                <w:color w:val="000000"/>
              </w:rPr>
              <w:t>Учитывать разные мнения и стремиться к координации различных позиций в сотруднич-ве; строить понятные для партнёра высказывания; задавать вопросы; контролировать свои действия и действия партнёра.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ние основных моральных норм , осознание себя членом общества; формирование основ российской гражданской идентичности; учебно-познавательный интерес к новому учебному материалу; осознание своей этнической принадлежност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- различать государств. символы России;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-различать национал. языки и государствен. язык России;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- извлекать  сведения о символах Росси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Город и село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Характ. особенности городских и сельских поселений. Занятия жителей города и села.     </w:t>
            </w:r>
            <w:r>
              <w:rPr>
                <w:b/>
                <w:i/>
                <w:color w:val="0070C0"/>
              </w:rPr>
              <w:t>Проект «Родной город».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объяснять особенности городских и сельских поселений; собирать информацию для проект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- сравнив. город и село;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-рассказывать о доме;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распред. обязанности по выполнен. проекта;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-собирать информацию о земляках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Природа и рукотворный мир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ъекты природы и предметы рукотворн. мира. Наше отношение к мир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оценивать собственное отношение к окружающему миру; различать объекты природы и предметы рукотворного мир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различать объекты природы и  предметы рукотворного ми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твечать на итоговые вопросы и оценивать свои дости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C00000"/>
              </w:rPr>
              <w:t>Проверим себя</w:t>
            </w:r>
            <w:r>
              <w:rPr>
                <w:b/>
                <w:i/>
              </w:rPr>
              <w:t xml:space="preserve"> и оценим свои достижения по разделу «Где</w:t>
            </w:r>
            <w:r>
              <w:rPr>
                <w:b/>
                <w:i/>
                <w:color w:val="000000"/>
              </w:rPr>
              <w:t xml:space="preserve"> мы живём?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оценивать свои дости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пределять «свой адрес» в мир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сравнивать звёзды и планеты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анализировать схему в учебнике, находить планет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твечать на итоговые вопросы, выполнять тестовые задания учебника; оценивать свои достиж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b/>
                <w:color w:val="4F6228"/>
              </w:rPr>
              <w:t>Раздел     «Природа» 20 часов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Неживая и живая прир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вая и неживая природа. Признаки живых существ в отличие от неживой природы. Связи между живой и неживой природо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различать объекты живой и неживой природы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79646"/>
              </w:rPr>
              <w:t>Регулятив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декватно воспринимать оценку учител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учитывать выделенные учителем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b/>
                <w:color w:val="F79646"/>
              </w:rPr>
              <w:t>Познаватель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троить речевое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ысказывание; проводить сравнение; обобщать т.е. выделять общее на основе существенных признаков; осуществлять анализ объектов с выделением существенных и несущественных признаков; проводить опыт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b/>
                <w:color w:val="F79646"/>
              </w:rPr>
              <w:t>Коммуникатив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color w:val="000000"/>
              </w:rPr>
              <w:t>Строить понятные для партнёра высказыван.; задавать вопросы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широкая мотивационная основа учебн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риентация на понимание причин успеха в учебн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особность к самооцен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классифицировать объекты природы по существ. признака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различать объекты неживой и живой природы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устанавливать связи между живой и неживой природ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667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Явления природы</w:t>
            </w:r>
            <w:r>
              <w:rPr>
                <w:b/>
                <w:i/>
                <w:color w:val="C0000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зонные явления неживой и живой природы. Термометр – прибор для измерения температуры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Научатся узнавать изученные объекты живой и неживой природы; измерять температуру воздуха, тела челове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различать объекты и явления природ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риводить примеры явлений неживой и живой природы, сезонных яв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Что такое погода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года и погодные явления. Условные знаки для обозначения погодных явлений. Народные и научные предсказания погоды</w:t>
            </w:r>
            <w:r>
              <w:rPr>
                <w:i/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наблюдать и описывать состояние погоды; записывать температуру воздуха; выбирать одежду по погод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наблюдать и описыв. состояние погод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риводить примеры погодных явле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опоставлять научные и народные предсказания пог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C00000"/>
              </w:rPr>
              <w:t>В гости к осени</w:t>
            </w:r>
            <w:r>
              <w:rPr>
                <w:b/>
                <w:color w:val="000000"/>
              </w:rPr>
              <w:t xml:space="preserve"> (</w:t>
            </w:r>
            <w:r>
              <w:rPr>
                <w:b/>
                <w:i/>
                <w:color w:val="0070C0"/>
              </w:rPr>
              <w:t>экскурсия</w:t>
            </w:r>
            <w:r>
              <w:rPr>
                <w:b/>
                <w:color w:val="000000"/>
              </w:rPr>
              <w:t>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блюдения за осенними явлениями в неживой и живой природе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осознавать необходимость бережного отношения к природ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наблюдать изменения в неживой и живой природе, устанавлив. взаимозависимость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определять природн. объекты с помощью атласа-определи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C00000"/>
              </w:rPr>
              <w:t>В гости к осени</w:t>
            </w:r>
            <w:r>
              <w:rPr>
                <w:b/>
                <w:color w:val="000000"/>
              </w:rPr>
              <w:t xml:space="preserve"> (урок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енние явления в неживой и живой природе, их  взаимосвязь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ится рассказывать о характерных признаках осени в неживой и живой  природе; показывать связь между ними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знакомиться по учебнику с осенними изменениями в неживой и живой природ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рассказывать об осенних явлениях в природе родного кр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C00000"/>
              </w:rPr>
              <w:t>Звёздное небо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вездие Кассиопея, Орион, Лебедь, Зодиак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различать изученные созвездия; узнают несколько новых созвезди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ходить созвезд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моделировать созвездия Орион, Лебедь, Кассиопе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находить информац. о созвездиях в дополнит. литератур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Заглянем в кладовые земл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ные породы и минералы. Гранит и его состав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различать составные части гранита, а также горные породы и минералы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>практическая работа</w:t>
            </w:r>
            <w:r>
              <w:rPr>
                <w:color w:val="000000"/>
              </w:rPr>
              <w:t>: исследовать с помощью лупы состав гранита,рассматривать образцы полевого шпата, кварца и слюды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различать горные породы и минерал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Воздух, его значение для растений, животных, человек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Значение воздуха для растений, животных и человека. Загрязнение воздуха. Охрана. Вода. Значение воды для растений, животных и человека. Загрязнение. Охрана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рассказывать по схеме о загрязнении и охране воздуха и воды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ссказывать о значении воздуха и воды для растений, животных и человек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анализировать схемы, показывающие источники загрязнен. воздуха и воды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описывать эстетичес. воздейств. созерцания неба и водных просторов на челове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блюдать небо за окном и рассказывать о нём, пользуясь освоенными средствами вырази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ходить информацию об охране воздуха и воды родного кра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C00000"/>
              </w:rPr>
              <w:t>Вода, её значение для растений, животных, человека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b/>
                <w:color w:val="C00000"/>
              </w:rPr>
              <w:t>Какие бывают раст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ногообразие растений. Деревья, кустарники, травы. Лиственные и хвойные растения Эстетическое воздействие растений на человек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делить растения по группам; выделять и сравнивать признаки этих групп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устанавливать по схеме различия между группами растений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 называть и классифиц. растения, осуществлять самопроверку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приводить примеры деревьев, кустарников, трав своего края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-определять расте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Какие бывают животны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ногообразие животных.Насекомые, рыбы, птицы, звери, земноводные, пресмыкающиеся. Зависимость строения животных от образа жизн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делить животных по группам; выделять и сравнивать признаки этих групп; находить новую информацию в рассказах о живот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 соотносить группы животных и признаки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знакомиться с разнообразием животных, находить информацию о них,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сравнивать животных, выявлять зависимость строения тела животн. от его образа жизн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Невидимые ни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вязи в природе, между природой и человеком. Необходимость сохранения «невидимых» ни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находить связи в природе, между природой и человеком; изображать полученные связи с помощью моделе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устанавливать взаимосвязи в природе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моделировать изучаемые взаимосвязи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выявлять роль человека в сохранении или нарушении взаимосвяз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b/>
                <w:color w:val="C00000"/>
              </w:rPr>
              <w:t>Дикорастущие и культурные раст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корастущие и культурные растения, их различие. Разнообразие культурных растений. Легенды о растениях.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сравнивать и различать дикорастущие и культурные растения; находить новую информацию в текст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сравнивать и различать дикорастущие и культурные растения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классифицировать культурные растения по определён. признакам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находить информацию о растениях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обсуждать материалы книги «Великан на поляне».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Дикие и домашние животны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кие и домашние животные, их сходство и различие. Значение для человека диких и домашних животных. Разнообразие домашних животных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различать диких и домашних животных; рассказывать о значении домашних животных для челове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сравнивать и различать диких и домашних животных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моделировать значение домашних животных для человека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рассказывать о значении домашних животных и уходе за ни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C00000"/>
              </w:rPr>
              <w:t>Комнатные растения</w:t>
            </w:r>
            <w:r>
              <w:rPr>
                <w:b/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мнатные растения, роль в жизни человека Уход , происхождение комнатных растени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узнавать и называть комнатные растения; ухаживать за комнатными растени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узнавать комнатные растения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определять  растения своего класса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-оценивать роль растений для здоровь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C00000"/>
              </w:rPr>
              <w:t>Животные живого уголка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квариумные рыбки, морская свинка, хомячок, канарейка, попугай. Особенности ухода. Роль содержан. животных для здоровья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определять животных живого уголка; ухаживать за некоторыми из ни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рассказывать о животных живого уголка и уходе за ними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объяснять их роль в создании благоприятной психологич. атмосферы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-осваивать приёмы содержания животных живого уголк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Про кошек и соба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ки и собаки в доме человека. Породы кошек и собак. Роль кошек и собак в жизни человека. Уход за домашними животными. Ответственное отношение к содержанию домашних питомцев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приводить примеры разных пород кошек и собак; различать изученные поро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пределять породы кошек и соба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бсуждать роль кошки и собаки в хозяйстве человека и создании благоприятной психологической атмосферы в дом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бъяснять необходимость ответственного отношения к домашнему питомцу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26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color w:val="C00000"/>
              </w:rPr>
              <w:t>Красная книг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расная книга России. Сведения о растениях и животных. Меры по сохранен. и увеличен. численности растений и животных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выявлять причины исчезновения изучаемых растений и животных; осознают ответственность за сохранение природы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выявлять причины исчезновения  растений и животных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обсуждать меры по охране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подготовить сообщение о растен. или животн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 xml:space="preserve">Будь природе другом.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70C0"/>
              </w:rPr>
              <w:t xml:space="preserve">Проект «Красная книга, или возьмём под защиту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угрожает природе. Правила друзей природы. Экологические зна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анализировать факторы, угрожающие живой природе; делать выво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 анализировать факторы, угрожающие живой природе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знакомиться с Правилами друзей природы и экологическ. знаками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составлять Красную книг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i/>
                <w:color w:val="C00000"/>
              </w:rPr>
              <w:t>Проверим себя</w:t>
            </w:r>
            <w:r>
              <w:rPr>
                <w:b/>
                <w:i/>
                <w:color w:val="000000"/>
              </w:rPr>
              <w:t xml:space="preserve"> и оценим свои достижения по разделу «Природ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рка знаний и умени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оценивать свои достижения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ыполнять тестовые задания учебник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оценивать правильн. / неправильн. ответ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ценивать отношение к природ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b/>
                <w:color w:val="4F6228"/>
              </w:rPr>
              <w:t>Раздел     «Жизнь     города     и     села» 10 часов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b/>
                <w:color w:val="C00000"/>
              </w:rPr>
              <w:t>Что такое экономик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Экономика и её составные части. Связи между частями экономики. Экономика родного края. Деньги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объяснять, что такое экономика, и называть её составные ча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79646"/>
              </w:rPr>
              <w:t>Регулятив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ывать выделенные учителем ориентиры действия в новом учебном материале; планировать своё действие в соответствии с поставленной задач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79646"/>
              </w:rPr>
              <w:t>Познаватель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учится осуществлять поиск необходимой информаци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ля выполнения учебных заданий; проводить сравнение и классификацию; использовать знаково-символические средств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b/>
                <w:color w:val="F79646"/>
              </w:rPr>
              <w:t>Коммуникатив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; задавать вопросы; строить понятные для партнёра высказы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ебно-познавательный интерес к новому материал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будут сформирован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чувства прекрасного и эстетические чув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 рассказывать об отраслях экономики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анализировать взаимосвязи отраслей экономики при производ-ве продуктов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моделировать взаимосвязи отраслей экономики самостоятельно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извлекать сведения об экономике и важнейших предприятиях региона и своего села и готовить сообщени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Из чего что сделано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Использование природн. материалов для изготовления предметов.Простейш. производственные цепочки. Уважение к труду люде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классифицировать предметы по характеру материала; бережно относиться к веща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прослеживать производственные цепочки, моделировать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приводить примеры использования природных материалов для производства издели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Как построить дом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едставление о технологии строит-ва городск. и сельского домов. Строительные машины и материалы. Виды строит. техни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выявлять особенности возведения  городского и сельского домов; использовать свои наблюдения в разных видах деятельности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 рассказывать о строительстве городск. и сельского домов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сравнивать технологию возведения городского дома и сельского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рассказывать о строительных объект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Какой бывает транспорт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транспорта. Первоначальные представления об истории развития транспор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классифицировать транспортные средства; запомнят номера телефонов экстренных служб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классифицировать средства транспорта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узнавать транспорт служб экстренного вызова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-запомнить номера экстренного вызов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C00000"/>
              </w:rPr>
              <w:t>Культура и образование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чреждения культуры и образования, роль в жизни человека и общества. Первый музей Росси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различать учреждения культуры и образования и проводить соответствующие приме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 различать учреждения культуры и образов-ия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приводить примеры учреждений культуры и образования, в том числе в своём регионе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C00000"/>
              </w:rPr>
              <w:t>Все профессии важны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Проект «Профессии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образие профессий, их роль в экономике и в жизни люд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.</w:t>
            </w:r>
            <w:r>
              <w:rPr>
                <w:color w:val="000000"/>
              </w:rPr>
              <w:t>Научатся определять названия профессий по характеру деятельности; узнают о профессии своих родителей и старших членов семь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рассказывать о профессиях своих родителей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определять названия профессий по характеру деятельности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обсуждать роль людей различных профессий в нашей жизн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C00000"/>
              </w:rPr>
              <w:t>В гости к зиме</w:t>
            </w:r>
            <w:r>
              <w:rPr>
                <w:b/>
                <w:color w:val="000000"/>
              </w:rPr>
              <w:t xml:space="preserve"> (</w:t>
            </w:r>
            <w:r>
              <w:rPr>
                <w:b/>
                <w:i/>
                <w:color w:val="0070C0"/>
              </w:rPr>
              <w:t>экскурсия</w:t>
            </w:r>
            <w:r>
              <w:rPr>
                <w:b/>
                <w:color w:val="000000"/>
              </w:rPr>
              <w:t>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людения над зимними явлениями в неживой и живой природ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наблюдать за зимними природными явлени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 наблюдать над зимн. погодными явлениями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 xml:space="preserve">-исследовать пласт снега;  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распознавать  следы животных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наблюдать за повед-ем зимующих птиц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В гости к зиме</w:t>
            </w:r>
            <w:r>
              <w:rPr>
                <w:b/>
                <w:color w:val="000000"/>
              </w:rPr>
              <w:t xml:space="preserve"> (урок).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ние явления в неживой и живой природе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обобщать наблюдения за зимними природными явлениями; готовить сообщения и выступать с ни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 обобщать наблюдения над зимними природными явлениями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формулировать правила безопасного поведения зимой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-вести наблюдения в природ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C00000"/>
              </w:rPr>
              <w:t xml:space="preserve">Проверим </w:t>
            </w:r>
            <w:r>
              <w:rPr>
                <w:b/>
                <w:i/>
                <w:color w:val="FF0000"/>
              </w:rPr>
              <w:t>и оценим свои достижения по разделу «Жизнь города и села»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Проверка знаний и ум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оценивать свои достижения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выполнять тестовые задания учебника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оценивать правильность / неправильность ответов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оценивать отношение к природе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-формировать самооценку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Презентация проектов «Родное село», «Красная книга, или Возьмём под защиту», «Профессии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ставление результатов проектной деятельнос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выступать с подготовленным сообщением, расширят  углубят знания по выбранной тем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выступать с подготовленными сообщениями, иллюстрировать их наглядными материалами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обсуждать выступления учащихся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оценивать свои достижения и достижения других учащихс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b/>
                <w:color w:val="4F6228"/>
              </w:rPr>
              <w:t>Раздел     «Здоровье     и     безопасность»  10 часов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Строение тела человека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нешнее и внутрен. строение тела человека. Местоположение органов и их работ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Научатся называть и показывать внешние части тела человека; осознавать необходимость безопасного и здоров. образа жизн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79646"/>
              </w:rPr>
              <w:t>Регулятив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; 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color w:val="F79646"/>
              </w:rPr>
              <w:t>Познаватель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подведение под понятие на основе распознания объектов, выделения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b/>
                <w:color w:val="F79646"/>
              </w:rPr>
              <w:t>Коммуникатив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понятные для партнёра высказывания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риентация на здоровый образ жизн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называть и показывать внешние части тела человека и положение внутренних органов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моделировать внутреннее строение тела челове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b/>
                <w:color w:val="C00000"/>
              </w:rPr>
              <w:t>Если хочешь быть здор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жим дня 2-классн. Правила личной гигиены. Режим питания и разнообразие пищ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осознавать необходимость безопасного и здорового образа жизни, соблюдения режима дня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составлять режим дня школьника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обсуждать питание школьника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формулировать правила личной гигиены и соблюдать и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Берегись автомобиля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ила безопасного поведения на улицах и дорогах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узнавать дорожные знаки, осознают необходимость соблюдения правил дорожного движения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моделировать сигналы светофоров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различать дорож.знаки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формулировать правила движения по загородной дорог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Школа пешех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соблюдать правила безопас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формулировать правила безопасности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учиться соблюдать правила безопас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b/>
                <w:color w:val="C00000"/>
              </w:rPr>
              <w:t>Домашние опас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безопасного поведения в быту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объяснять опасность бытовых предме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объяснять опасность бытовых предметов и ситуаций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формулировать правила безопасного поведения в быт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C00000"/>
              </w:rPr>
              <w:t>Пожар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авила противопожарной безопасности. Вызов пожарных по телефону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вызывать пожарных по телефону; запомнят правила предупреждения пожа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 характеризовать пожароопасн. предметы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запомнить правила предупрежден. пожара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моделировать вызов пожарной охраны по обычному и мобильному телефон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b/>
                <w:color w:val="C00000"/>
              </w:rPr>
              <w:t>На воде и в лес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безопасного поведения в воде и в лесу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избегать опасности на воде и в лес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характеризовать опасности пребывания у воды и в лесу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различать съедобные и ядовитые гриб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C00000"/>
              </w:rPr>
              <w:t>Опасные незнакомцы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пасные ситуации при контактах с незнакомыми людьми. Вызов милици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предвидеть опасность; запомнят правила поведения при контакте с незнакомц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характеризовать опасности при контактах с незнакомыми людьми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моделировать звонок по телефону в полицию и МЧ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2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Оценим  и проверим свои достижения по разделу «Здоровье и безопасность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color w:val="FF0000"/>
              </w:rPr>
              <w:t xml:space="preserve">Проверка знаний и умени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оценивать свои достижения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 выполнять тестовые задания учебника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оценивать правильность / неправильность ответов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оценивать отношение к природ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b/>
                <w:color w:val="4F6228"/>
              </w:rPr>
              <w:t>Раздел     «Общение» 8 часов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Наша дружная семь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емья как единство близких людей. Культура общения в семье. Нравственные аспекты взаимоотн. в семье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объяснять, что  такое культура общ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79646"/>
              </w:rPr>
              <w:t>Регулятив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учитывать ориентиры действия в учебном материале; 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color w:val="F79646"/>
              </w:rPr>
              <w:t>Познаватель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роить рассуждения в форме простых суждений; осуществлять поиск информации для выполнения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b/>
                <w:color w:val="F79646"/>
              </w:rPr>
              <w:t>Коммуникатив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color w:val="000000"/>
              </w:rPr>
              <w:t>Строить понятные для партнёра высказывания; задавать вопросы; строить монологическое высказы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знание основных моральных нор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рассказывать о семейн. взаимоотношениях, общих занятиях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обсуждать роль семейных традиций для укрепления семьи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моделировать ситуации семейного досу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Проект «Родословная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выполнению проекта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составлять родословное древо своей  семь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- интервьюировать родителей о представителях старшего поколения, 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отбирать фотографии из семейного архива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составлять родословное древо семьи;</w:t>
            </w:r>
          </w:p>
          <w:p>
            <w:pPr>
              <w:pStyle w:val="Normal"/>
              <w:ind w:left="-108" w:right="-108" w:firstLine="108"/>
              <w:rPr>
                <w:color w:val="000000"/>
              </w:rPr>
            </w:pPr>
            <w:r>
              <w:rPr>
                <w:color w:val="000000"/>
              </w:rPr>
              <w:t>-презентовать свой проект.</w:t>
            </w:r>
          </w:p>
          <w:p>
            <w:pPr>
              <w:pStyle w:val="Normal"/>
              <w:ind w:left="-108" w:right="-108" w:firstLine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В школ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ный и школьный коллекти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местная учеба, игры, отд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ика общения с одноклассникам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ителями и руководством школ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обсуждать вопрос о культуре общения в школе; осознают себя членами классного коллекти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рассказывать о школьн. коллективе, мероприятиях в классе;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формулировать правила общения с одноклассниками и взрослыми в стенах школы и вне её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моделировать ситуации общения на уроке и перемена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C00000"/>
              </w:rPr>
              <w:t>Правила вежлив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авила этики в общении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икет общения по телефону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авила поведения в обществ. транспорт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использовать «вежливые» слова в общении с другими людь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формулировать привила поведения в общественном транспорте;</w:t>
            </w:r>
          </w:p>
          <w:p>
            <w:pPr>
              <w:pStyle w:val="Normal"/>
              <w:ind w:left="-108" w:right="-108" w:firstLine="108"/>
              <w:rPr>
                <w:color w:val="000000"/>
              </w:rPr>
            </w:pPr>
            <w:r>
              <w:rPr>
                <w:color w:val="000000"/>
              </w:rPr>
              <w:t>-моделировать ситуации общения в различных ситуация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b/>
                <w:color w:val="C00000"/>
              </w:rPr>
              <w:t>Ты и твои друзь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поведения в гостях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формулировать правила этикета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-обсуждать морально-этические аспекты дружбы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формулиров. правила этикета в гостя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Мы – зрители и пассажи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ила поведения в общественных места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вести себя в общественных мест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- обсуждать правила поведения в театре;</w:t>
            </w:r>
          </w:p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</w:rPr>
              <w:t xml:space="preserve">- обсуждать правила поведения в обществен. транспорт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i/>
                <w:color w:val="C00000"/>
              </w:rPr>
              <w:t>Проверим себя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FF0000"/>
              </w:rPr>
              <w:t>и оценим свои достижения по разделу «Общение».</w:t>
            </w:r>
            <w:r>
              <w:rPr>
                <w:b/>
                <w:i/>
                <w:color w:val="00000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роверка знаний и умений.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оценивать свои достижения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</w:rPr>
            </w:pPr>
            <w:r>
              <w:rPr>
                <w:color w:val="000000"/>
              </w:rPr>
              <w:t>- выполнять тестовые задания учебника;</w:t>
            </w:r>
          </w:p>
          <w:p>
            <w:pPr>
              <w:pStyle w:val="Normal"/>
              <w:ind w:left="-108" w:right="-108" w:firstLine="108"/>
              <w:rPr>
                <w:color w:val="000000"/>
              </w:rPr>
            </w:pPr>
            <w:r>
              <w:rPr>
                <w:color w:val="000000"/>
              </w:rPr>
              <w:t>-оценивать правильность / неправильность ответов;</w:t>
            </w:r>
          </w:p>
          <w:p>
            <w:pPr>
              <w:pStyle w:val="Normal"/>
              <w:ind w:left="-108" w:right="-108" w:firstLine="108"/>
              <w:rPr>
                <w:color w:val="000000"/>
              </w:rPr>
            </w:pPr>
            <w:r>
              <w:rPr>
                <w:color w:val="000000"/>
              </w:rPr>
              <w:t>-оценивать отношение к природе;</w:t>
            </w:r>
          </w:p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</w:rPr>
              <w:t>-формиров. самооценку в соответствии с набранными балл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6923C"/>
              </w:rPr>
            </w:pPr>
            <w:r>
              <w:rPr>
                <w:b/>
                <w:color w:val="76923C"/>
              </w:rPr>
              <w:t>Раздел     «Путешествия» 16 часов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Посмотри вокруг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оризонт. Линия горизонта. Стороны горизонта.  Форма Земли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различать стороны горизонта и обозначать их на схем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79646"/>
              </w:rPr>
              <w:t>Регулятив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нимать учебную задачу урока и стремит.  выполни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итывать ориентиры действия в учебном материале; планировать действ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познавательный интерес к новому материал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собность к самооценке на основе критерия успешно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дить линию горизон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ать стороны горизонта, обозначать их на схем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ировать текст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лировать вывод о форме Земл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494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Ориентирование на мест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иентирование по компасу, солнцу, местным природным признакам. Компас – прибор для определения сторон горизонта.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Научатся ориентироваться на местности с помощью компаса; по местным признакам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79646"/>
              </w:rPr>
            </w:pPr>
            <w:r>
              <w:rPr>
                <w:color w:val="000000"/>
              </w:rPr>
              <w:t>в соответствии с поставленной задачей</w:t>
            </w:r>
          </w:p>
          <w:p>
            <w:pPr>
              <w:pStyle w:val="Normal"/>
              <w:rPr/>
            </w:pPr>
            <w:r>
              <w:rPr>
                <w:b/>
                <w:color w:val="F79646"/>
              </w:rPr>
              <w:t>Познаватель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ять анализ, обобщать и делать выводы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знаково-символические средств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b/>
                <w:color w:val="F79646"/>
              </w:rPr>
              <w:t>Коммуникативные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давать вопросы; строить понятные высказывания; формулировать собственное мнение; контролировать действия партнёр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й деяте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окая мотивационная основа учебной деятельности, включающая социальные, учебно-познавательные  и внешние мотив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ходить ориентиры на рисунке, по дороге от дома до школ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иться с устройством компаса и правилами работы с ним; осваивать приёмы ориентир-ия по компас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иться со способами ориентирования по солнцу, по местным природ. признакам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6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Ориентирование на местности.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омпас – прибор для определения сторон горизонта. Как пользоваться компасом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C00000"/>
              </w:rPr>
              <w:t>Формы земной поверх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внины и горы. Холмы и овраги. Красота г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различать формы земной поверхности; замечать и ценить красоту приро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поставлять фотографии равнины и гор для выявления существен. признаков форм земной поверх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ировать цветовое обозначение равнин и гор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ивать по схеме холм и гор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зовать поверхность кра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Водные богатства</w:t>
            </w:r>
            <w:r>
              <w:rPr>
                <w:b/>
                <w:color w:val="000000"/>
              </w:rPr>
              <w:t>.</w:t>
            </w:r>
            <w:r>
              <w:rPr>
                <w:color w:val="000000"/>
              </w:rPr>
              <w:t xml:space="preserve"> Водные богатства нашей планеты: океаны, моря, озера, реки, каналы, пруды. Водохранилища. Части реки. Водные богатства родного края. Красота моря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называть части реки; анализировать схем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зличать водоёмы естественного и искусственного происхожд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ировать схему частей рек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ывать о водных богатствах своего кр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В гости к весне</w:t>
            </w:r>
            <w:r>
              <w:rPr>
                <w:b/>
                <w:color w:val="000000"/>
              </w:rPr>
              <w:t xml:space="preserve"> (</w:t>
            </w:r>
            <w:r>
              <w:rPr>
                <w:b/>
                <w:i/>
                <w:color w:val="0070C0"/>
              </w:rPr>
              <w:t>экскурсия</w:t>
            </w:r>
            <w:r>
              <w:rPr>
                <w:b/>
                <w:color w:val="000000"/>
              </w:rPr>
              <w:t>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людения над весенними явлениями  природы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наблюдать за состоянием погоды, за весенними явлениями природы; оценивать воздействие пробуждения природы на челове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блюдать за состоянием погоды, таянием снега, появлением зелени, цветением растений, появлением первых птиц и т. д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ормулировать выводы о весенних явлениях природы, воздейств. на челове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В гости к весне</w:t>
            </w:r>
            <w:r>
              <w:rPr>
                <w:b/>
                <w:color w:val="000000"/>
              </w:rPr>
              <w:t xml:space="preserve"> (</w:t>
            </w:r>
            <w:r>
              <w:rPr>
                <w:b/>
                <w:i/>
                <w:color w:val="0070C0"/>
              </w:rPr>
              <w:t>урок</w:t>
            </w:r>
            <w:r>
              <w:rPr>
                <w:b/>
                <w:color w:val="000000"/>
              </w:rPr>
              <w:t>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есенние явления в неживой и живой природе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замечать весенние изменения в природе и рассказывать о ни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сказывать о своих весенн. наблюдениях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накомиться с изменен-ми в природе весной; моделировать взаимосвязи весенних явлений в природ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Россия на карте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такое карта. Изображение территории России на карте. Как читать карту. Правила показа объектов на настенной карте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приёмам чтения карты; осознают величие нашей стра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авнивать изображение  России на глобусе и карт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носить пейзажи на фотографиях с местоположением на физической карт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аивать приёмы чтения карт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ься правильно показывать объекты на настенной карт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70C0"/>
              </w:rPr>
              <w:t xml:space="preserve">Проект  </w:t>
            </w:r>
          </w:p>
          <w:p>
            <w:pPr>
              <w:pStyle w:val="Normal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«Города России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выполнению проект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комство с материалами учебника, распределение заданий, обсуждение сроков работ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нают новую информацию о городах Росс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пределять обязанности по выполнению проект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ходить сведения  об истории и достопримечательн. город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ять презентацию своего исслед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Московский Кремль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начальные сведения об истории основании города. План Москвы. Герб Москвы. Основные достопримеча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льности столиц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ий Кремль – символ нашей Родины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стопримечательности Кремля и Красной площади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находить Москву на карте России; называть основные достопримечательности столиц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рассказывать о достопримечательностях Кремля и Красной площади; осознают значение Кремля для жителей Росс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дить Москву на карте Росс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накомиться с планом Москвы; описывать достопримечательности по фотографиям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личать герб Москвы от гербов др. горо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уждать значение Московского Кремля для жителя Росс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дить на фотографии достопримечательности Кремл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аходить сведения об истории Кремля, готовить сообще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Город на Неве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анкт-Петербург – северная столица России. Герб и план города, архитектурные памятники. Памятник Петру 1, история его создания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находить Санкт-Петербург на карте России; находить в тексте нужную информа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дить Санкт-Петербург на карт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иться с планом Санкт-Петербург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ывать достопримечательности по фотография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ичать герб Санкт-Петербурга  от гербов других горо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Путешествие по О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b/>
                <w:color w:val="C00000"/>
              </w:rPr>
              <w:t>Путешествие по планет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арта мира. Океаны и материки (континенты),  их изображение на карте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находить, называть и показывать на глобусе и карте мира океаны и материки; осознают масштабность нашей планеты, а себя – её жител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авнивать глобус и карту мира; находить, называть и показывать на глобусе и карте мира океаны и материки; соотносить фотографии с местоположением районов на карте м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Путешествие по материкам</w:t>
            </w:r>
            <w:r>
              <w:rPr>
                <w:b/>
                <w:i/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природы и жизни людей на разных материках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Части света: Европа и Аз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находить материки на карте мира; осознают масштабность нашей плане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дить материки на карте ми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иться с особенностями материк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ть сообщения и выступать с ни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</w:rPr>
              <w:t>Страны мира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i/>
                <w:color w:val="0070C0"/>
              </w:rPr>
              <w:t xml:space="preserve">Проект  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i/>
                <w:color w:val="0070C0"/>
              </w:rPr>
              <w:t>«Страны мира»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и политические кар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выполнению проекта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накомство с материал. учебника, распределение заданий, обсуждение сроков рабо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различать физическую и политическую карты мира; показывать на политической карте мира территорию Росс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ходить на политической карте мира территорию Россию и друг. стран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пределять, каким странам принадлежат флаги;  распределять обязанности по выполнению проек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ть сообщения о стран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 xml:space="preserve">Впереди лето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етние явления в неживой и живой природе.  Разнообразие растений и животных, доступных для наблюдений в летнее время. Красота животных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работать с атласом-определителем; узнают о жизни насекомых и растений лет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ять цветущие летом травы, насекомых и других животны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одить примеры летних явлений в неживой и живой природ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ывать о красоте животных по своим наблюдения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265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ть тестовые задания учебник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ценивать правильность ответ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ценивать отношение к природе;                      формировать адекватную самооценку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b/>
      <w:bCs/>
      <w:color w:val="7F7F7F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cs="Cambria"/>
      <w:b/>
      <w:bCs/>
      <w:i/>
      <w:iCs/>
      <w:color w:val="7F7F7F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cs="Cambria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2"/>
      <w:szCs w:val="22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sz w:val="22"/>
      <w:szCs w:val="22"/>
      <w:lang w:val="ru-RU" w:bidi="ar-SA"/>
    </w:rPr>
  </w:style>
  <w:style w:type="character" w:styleId="5">
    <w:name w:val="Заголовок 5 Знак"/>
    <w:qFormat/>
    <w:rPr>
      <w:rFonts w:ascii="Cambria" w:hAnsi="Cambria" w:eastAsia="Calibri" w:cs="Cambria"/>
      <w:b/>
      <w:bCs/>
      <w:color w:val="7F7F7F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mbria" w:hAnsi="Cambria" w:eastAsia="Calibri" w:cs="Cambria"/>
      <w:b/>
      <w:bCs/>
      <w:i/>
      <w:iCs/>
      <w:color w:val="7F7F7F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eastAsia="Calibri" w:cs="Cambria"/>
      <w:i/>
      <w:iCs/>
      <w:sz w:val="22"/>
      <w:szCs w:val="22"/>
      <w:lang w:val="ru-RU" w:bidi="ar-SA"/>
    </w:rPr>
  </w:style>
  <w:style w:type="character" w:styleId="8">
    <w:name w:val="Заголовок 8 Знак"/>
    <w:qFormat/>
    <w:rPr>
      <w:rFonts w:ascii="Cambria" w:hAnsi="Cambria" w:eastAsia="Calibri" w:cs="Cambria"/>
      <w:lang w:val="ru-RU" w:bidi="ar-SA"/>
    </w:rPr>
  </w:style>
  <w:style w:type="character" w:styleId="9">
    <w:name w:val="Заголовок 9 Знак"/>
    <w:qFormat/>
    <w:rPr>
      <w:rFonts w:ascii="Cambria" w:hAnsi="Cambria" w:eastAsia="Calibri" w:cs="Cambria"/>
      <w:i/>
      <w:iCs/>
      <w:spacing w:val="5"/>
      <w:lang w:val="ru-RU" w:bidi="ar-SA"/>
    </w:rPr>
  </w:style>
  <w:style w:type="character" w:styleId="Style6">
    <w:name w:val="Название Знак"/>
    <w:qFormat/>
    <w:rPr>
      <w:rFonts w:ascii="Cambria" w:hAnsi="Cambria" w:eastAsia="Calibri" w:cs="Cambria"/>
      <w:spacing w:val="5"/>
      <w:sz w:val="52"/>
      <w:szCs w:val="52"/>
      <w:lang w:val="ru-RU" w:bidi="ar-SA"/>
    </w:rPr>
  </w:style>
  <w:style w:type="character" w:styleId="Style7">
    <w:name w:val="Подзаголовок Знак"/>
    <w:qFormat/>
    <w:rPr>
      <w:rFonts w:ascii="Cambria" w:hAnsi="Cambria" w:eastAsia="Calibri" w:cs="Cambria"/>
      <w:i/>
      <w:iCs/>
      <w:spacing w:val="13"/>
      <w:sz w:val="24"/>
      <w:szCs w:val="24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ru-RU" w:bidi="ar-SA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sz w:val="22"/>
      <w:szCs w:val="22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600"/>
    </w:pPr>
    <w:rPr>
      <w:rFonts w:ascii="Cambria" w:hAnsi="Cambria" w:cs="Cambria"/>
      <w:i/>
      <w:iCs/>
      <w:spacing w:val="13"/>
    </w:rPr>
  </w:style>
  <w:style w:type="paragraph" w:styleId="Quote">
    <w:name w:val="Quote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Calibri"/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rFonts w:eastAsia="Times New Roman"/>
      <w:sz w:val="29"/>
      <w:szCs w:val="2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5:23:00Z</dcterms:created>
  <dc:creator>Admin</dc:creator>
  <dc:description/>
  <cp:keywords/>
  <dc:language>en-US</dc:language>
  <cp:lastModifiedBy>Deafult User</cp:lastModifiedBy>
  <cp:lastPrinted>2012-10-06T05:26:00Z</cp:lastPrinted>
  <dcterms:modified xsi:type="dcterms:W3CDTF">2021-09-07T12:54:00Z</dcterms:modified>
  <cp:revision>13</cp:revision>
  <dc:subject/>
  <dc:title>ОКРУЖАЮЩИЙ МИР</dc:title>
</cp:coreProperties>
</file>