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литературное чтение на родном (русском) языке «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НОВНОГО НАЧ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ЛЯ 4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2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Кировгра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начального обще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(и): Шляева Людмила  Александровна, учитель нач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классов, высшая квалификационная категор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зипова Халида  Кадимовна учитель нач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классов, высшая квалификационная категор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1 ( протокол №1 от «30» августа 2021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а приказом директора МАОУ СОШ № 1  №55-О от 30.08.2021 г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sonormalcxspmiddle"/>
        <w:autoSpaceDE w:val="false"/>
        <w:spacing w:before="0" w:after="0"/>
        <w:ind w:left="1429" w:hanging="0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начального общего образования по учебному предмету« Литературное чтение на русском языке» разработана</w:t>
      </w:r>
      <w:r>
        <w:rPr>
          <w:rStyle w:val="C8"/>
          <w:rFonts w:cs="Times New Roman" w:ascii="Times New Roman" w:hAnsi="Times New Roman"/>
          <w:sz w:val="24"/>
          <w:szCs w:val="24"/>
        </w:rPr>
        <w:t xml:space="preserve"> на основании следующих нормативных документов:</w:t>
      </w:r>
    </w:p>
    <w:p>
      <w:pPr>
        <w:pStyle w:val="C16"/>
        <w:spacing w:before="0" w:after="0"/>
        <w:jc w:val="both"/>
        <w:rPr>
          <w:rStyle w:val="C8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C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Федеральный государственный стандарт начального общего образования (утв. приказом Минобразования и науки РФ от 06.10.2009 г. №37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Приказ МОРФ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C2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Федеральный закон от 03.08.2018 №317-ФЗ « О внесении изменений в статьи 11 и 14 Федерального закона « Об образовании в Российской Федерации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римерные программы п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итературному чтению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1-4 УМК “Школа России”, Москва: Издат</w:t>
      </w:r>
      <w:r>
        <w:rPr>
          <w:rFonts w:cs="Times New Roman" w:ascii="Times New Roman" w:hAnsi="Times New Roman"/>
          <w:iCs/>
          <w:sz w:val="24"/>
          <w:szCs w:val="24"/>
        </w:rPr>
        <w:t>ельство “Просвещение”, 2019 год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второв: </w:t>
      </w:r>
      <w:r>
        <w:rPr>
          <w:rFonts w:cs="Times New Roman" w:ascii="Times New Roman" w:hAnsi="Times New Roman"/>
          <w:sz w:val="24"/>
          <w:szCs w:val="24"/>
        </w:rPr>
        <w:t>Л.Ф.Климановой, В.Г.Горецкого, Л.А.Виноградск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– УМК «Школа Росс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учебного предмета «Литературное чтение на русском языке» реализуется с использованием учебно-методического комплекта коллектива </w:t>
      </w:r>
      <w:r>
        <w:rPr>
          <w:rFonts w:cs="Times New Roman" w:ascii="Times New Roman" w:hAnsi="Times New Roman"/>
          <w:sz w:val="24"/>
          <w:szCs w:val="24"/>
        </w:rPr>
        <w:t>Л.Ф.Климановой, В.Г.Горецкого, Л.А.Виноградск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Литературное чтение на русском языке» </w:t>
      </w:r>
      <w:r>
        <w:rPr>
          <w:rFonts w:cs="Times New Roman" w:ascii="Times New Roman" w:hAnsi="Times New Roman"/>
          <w:sz w:val="24"/>
          <w:szCs w:val="24"/>
        </w:rPr>
        <w:t xml:space="preserve"> является  составляющей  предметной области «Родной язык и литературное чтение на родном язык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. Учебник. 4 класс. В 2 ч. Ч.1, 2 / (сост. Л.Ф.Климанова, В.Г.Горецкий, Л.А.Виноградская, М.В. Бойкина)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Основные задачи реализации содерж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учение родной литературы должно обеспечить: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о учебному предмету </w:t>
      </w:r>
      <w:r>
        <w:rPr>
          <w:rFonts w:cs="Times New Roman" w:ascii="Times New Roman" w:hAnsi="Times New Roman"/>
          <w:color w:val="000000"/>
          <w:sz w:val="24"/>
          <w:szCs w:val="24"/>
        </w:rPr>
        <w:t>«Литературное чтение на русском языке»</w:t>
      </w:r>
      <w:r>
        <w:rPr>
          <w:rFonts w:cs="Times New Roman" w:ascii="Times New Roman" w:hAnsi="Times New Roman"/>
          <w:sz w:val="24"/>
          <w:szCs w:val="24"/>
        </w:rPr>
        <w:t>, 1-4 класс (ФГОС НОО) для 4 класса рассчитано на 17 часов в учебный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организации учебного процесса</w:t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предмета применяется классно – урочная форма обучения, основу которой составляет системно – деятельностный подх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ланируемые (личностные, метапредметные, предметные) результаты освоения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 в соответствии с требованиями ФГОС НОО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 выпускника будут сформированы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пособность к оценке своей учебной деятельност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знание основных моральных норм и ориентация на их выполнени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овка на здоровый образ жизн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firstLine="12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нутренней позиции обучающегося на уровне положительного отношения 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бразовательной организации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ойчивого учебно-познавательного интереса к новым общим способам реш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адекватного понимания причин успешност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е успешности учебной деятельност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 w:before="0" w:after="0"/>
        <w:ind w:left="260" w:right="4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гулятив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способ и результат действия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 сотрудничестве с учителем ставить новые учебные задач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right="37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знаватель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знаково-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сообщения в устной и письменной форм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на разнообразие способов решения задач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синтез как составление целого из част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водить сравнение и классификацию по заданным критерия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авливать причинно-следственные связи в изучаемом круге явлен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бобщать, т. 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авливать аналоги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ладеть рядом общих приемов решения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и преобразовывать модели и схемы для решения 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извольно и осознанно владеть общими приемами решения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right="3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муникатив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формулировать собственное мнение и пози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задавать вопрос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контролировать действия партнер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взаимный контроль и оказывать в сотрудничестве необходимую взаимопомощь; - адекватно использовать речевые средства для эффективного решения разнообраз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оммуникативных задач, планирования и регуляции свое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Литературное чтение на родном язы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) 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) 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)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) 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Федеральный государственный образовательный стандарт начального общего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320" w:right="4085" w:hanging="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Виды речевой и читательской деятельности </w:t>
      </w:r>
    </w:p>
    <w:p>
      <w:pPr>
        <w:pStyle w:val="Normal"/>
        <w:spacing w:lineRule="auto" w:line="240" w:before="0" w:after="0"/>
        <w:ind w:left="320" w:right="4460" w:hanging="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firstLine="1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итать со скоростью, позволяющей понимать смысл прочитан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азличные виды чтения: изучающее, выборочное,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определять главную 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определять основное содержание текста; озаглавливать текст, в краткой форме отражая в названии основное содержание текста; находить 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подтверждая 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простейшие приемы анализа различных видов текс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устанавливать взаимосвязь между событиями, фактами, поступками (мотивы, последствия), мыслями, чувствами героев, опираясь на содержание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азличные формы интерпретации содержания текс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формулировать простые выводы, основываясь на содержании текста; составлять характеристику персонажа; 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художественных текст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ередавать содержание прочитанного или прослушанного с учетом специфики текста в виде пересказа (полного или краткого) (для всех видов текст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аствовать в обсуждении прослушанного 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анавливать ассоциации с жизненным опытом, с впечатлениями от восприятия других видов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ставлять по аналогии устные рассказы (повествование, рассуждение, описа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уг детского чтения (для всех видов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ести список прочитанных книг с целью использования его в учебной и вне учебной деятельности, в том числе для планирования своего круга ч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аннотацию и краткий отзыв на прочитанное произведение по заданному образ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с тематическим каталого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с детской периодико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писать отзыв о прочитанной книге (в свободной форм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тературоведческая пропедевтика (только для художественных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находить средства художественной выразительности (метафора, олицетворение, эпит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оспринимать художественную литературу как вид искусства, приводить примеры проявления художественного вымысла в произвед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пределять позиции героев художественного текста, позицию автора художестве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ворческая деятельность (только для художественных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здавать по аналогии собственный текст в жанре сказки и загадк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осстанавливать текст, дополняя его начало или окончание, или пополняя его событ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устный рассказ по репродукциям картин художников или на основе личного опы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устный рассказ на основе прочитанных произведений с учетом коммуникативной задачи (для разных адресат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ести рассказ (или повествование) на основе сюжета известного литературного произведения, дополняя и/или 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исать сочинения по поводу прочитанного в виде читательских аннотации или отзы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проекты в виде книжек-самоделок, презентаций с аудиовизуальной поддержкой и поясн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в группе, создавая сценарии и инсценируя прочитанное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мение говорить (культура речевого общ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диалога как вида речи, в которой говорящие обмениваются высказываниями. Особенности диалогического общения: понимать его цель, обдумывать вопросы и ответы, выслушать, не перебивая, собеседника, поддерживая разговор с ним вопросами и репликами; в вежливой форме высказывать свою точку зрения по обсуждаемой теме или произведению с опорой на текст и личный опыт. Использование норм речевого этикета. Знакомство с особенностями национального этикета на основе фольклор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монолога как формы речевого высказывания. Умение строить речевое высказывание небольшого объёма с опорой на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уг детского чт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я устного народного творчества разных народов. Произведения классиков русской литературы XIX—XX вв., классиков детской русской литературы, доступные для восприятия младшими школьниками. Книги художественные, научно-популярные, исторические, приключенческие, справочно-энциклопедическая литература, детские периодические издания. Жанровое разнообразие произведений, предназначенных для чтения и слушания (русские народные сказки; загадки, песенки, скороговорки, пословицы; рассказы и стихи; мифы и были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темы детского чтения: фольклор русского народа, произведения о Родине, её истории и природе; о детях, семье и школе; братьях наших меньших; о добре, дружбе, справедливости; юмористические произвед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ематический план по изучению учебного предмет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тературное чтение на русском язык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428"/>
        <w:gridCol w:w="2410"/>
      </w:tblGrid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в мировой культур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литературного творч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 Родине, о подвигах, о сла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класс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нига в мировой культу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Летописец Нестор. М. Горький. О кни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Информация о возникновении книг в научно-энциклопедических словарях, в специальных справочник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ниги из далёкого прошлого. Н Кончаловская «В монастырской келье…». Сокровища духовной народной мудрости. Пословицы и поговорки о добре.</w:t>
      </w:r>
    </w:p>
    <w:p>
      <w:pPr>
        <w:pStyle w:val="Normal"/>
        <w:spacing w:lineRule="auto" w:line="240" w:before="0" w:after="0"/>
        <w:ind w:left="420" w:right="1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0" w:right="12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токи литературного творчества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Основные</w:t>
        <w:tab/>
        <w:t>понятия</w:t>
        <w:tab/>
        <w:t>раздела:</w:t>
        <w:tab/>
        <w:t>притчи,</w:t>
        <w:tab/>
        <w:t>былин</w:t>
      </w:r>
      <w:r>
        <w:rPr>
          <w:rFonts w:cs="Times New Roman" w:ascii="Times New Roman" w:hAnsi="Times New Roman"/>
        </w:rPr>
        <w:t>ы,</w:t>
        <w:tab/>
        <w:t>мифы.</w:t>
        <w:tab/>
        <w:t xml:space="preserve">Виды устного народного </w:t>
      </w:r>
      <w:r>
        <w:rPr>
          <w:rFonts w:eastAsia="Times New Roman" w:cs="Times New Roman" w:ascii="Times New Roman" w:hAnsi="Times New Roman"/>
        </w:rPr>
        <w:t>творчества.Пословицы разных народов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Библия</w:t>
        <w:tab/>
        <w:t>–</w:t>
        <w:tab/>
        <w:t>главная священная</w:t>
        <w:tab/>
        <w:t xml:space="preserve">книга христиан.  </w:t>
      </w:r>
      <w:r>
        <w:rPr>
          <w:rFonts w:eastAsia="Times New Roman" w:cs="Times New Roman" w:ascii="Times New Roman" w:hAnsi="Times New Roman"/>
          <w:sz w:val="24"/>
        </w:rPr>
        <w:t>Былины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Особенности  былинных текстов.Славянский миф. Особенности мифа.Известные русские собиратели сказок. Собиратели русских народных сказок: А. Н. Афанасьев, В. И. Даль. 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 Родине, о подвигах, о сл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Основные понятия раздела: поступок, подвиг. Пословицы о Роди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А. Невский. Подготовка сообщения о святом А. Невском. В. Серов. Ледовое побоище. Н. Кончаловская. Слово о побоище ледовом.  Д. Донской. Куликовская битва.  Великая Отечественная война 1941 – 1945 годов.  Монологическое высказывание «Моё отношение к герою произведения «Сын полка» Творческий проект на тему «Нам не нужна вой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ции карт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остижения планируемых результатов освоения учебной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чтительные  формы  контро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   Литературное чтение на русском языке 4 класс 0,5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597"/>
        <w:gridCol w:w="69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нига в мировой культуре (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 о возникновении книг в научно-энциклопедических словарях, в специальных справочник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и из далёкого прошлого. Н Кончаловская «В монастырской келье…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тописец Нестор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 Горький. О книг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литературного творчества ( 7 часо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понятия раздела:былины, мифы, сказки.,прит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Библия</w:t>
              <w:tab/>
              <w:t>– главная священная</w:t>
              <w:tab/>
              <w:t>книга</w:t>
              <w:tab/>
              <w:t>христиан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480" w:leader="none"/>
                <w:tab w:val="left" w:pos="2320" w:leader="none"/>
                <w:tab w:val="left" w:pos="3460" w:leader="none"/>
                <w:tab w:val="left" w:pos="4140" w:leader="none"/>
                <w:tab w:val="left" w:pos="622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ылины.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  былинных  текс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авянский миф. Особенности миф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иратели русских народных сказок: А. Н. Афанасьев, В. И. Даль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сказок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тча. Чему она учит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 Родине, о подвигах, о славе ( 6 часо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 Невский. Подготовка сообщения о святом А. Невско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 Серов. Ледовое побоищ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 Кончаловская. Слово о побоище ледо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Донской. Куликовская бит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еликая Отечественная война 1941 – 1945 год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«Сын полк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46" w:gutter="0" w:header="0" w:top="567" w:footer="0" w:bottom="10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4:00Z</dcterms:created>
  <dc:creator>Admin</dc:creator>
  <dc:description/>
  <cp:keywords/>
  <dc:language>en-US</dc:language>
  <cp:lastModifiedBy>Людмила</cp:lastModifiedBy>
  <cp:lastPrinted>2018-09-30T23:50:00Z</cp:lastPrinted>
  <dcterms:modified xsi:type="dcterms:W3CDTF">2021-09-06T15:25:00Z</dcterms:modified>
  <cp:revision>19</cp:revision>
  <dc:subject/>
  <dc:title/>
</cp:coreProperties>
</file>