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  <w:lang w:eastAsia="ru-RU"/>
        </w:rPr>
      </w:pPr>
      <w:r>
        <w:rPr>
          <w:b/>
          <w:cap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  <w:lang w:eastAsia="ru-RU"/>
        </w:rPr>
      </w:pPr>
      <w:r>
        <w:rPr>
          <w:b/>
          <w:cap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rPr>
          <w:b/>
          <w:b/>
          <w:caps/>
          <w:kern w:val="2"/>
          <w:sz w:val="28"/>
          <w:szCs w:val="28"/>
          <w:lang w:eastAsia="ru-RU"/>
        </w:rPr>
      </w:pPr>
      <w:r>
        <w:rPr>
          <w:b/>
          <w:cap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rPr>
          <w:b/>
          <w:b/>
          <w:caps/>
          <w:kern w:val="2"/>
          <w:sz w:val="28"/>
          <w:szCs w:val="28"/>
          <w:lang w:eastAsia="ru-RU"/>
        </w:rPr>
      </w:pPr>
      <w:r>
        <w:rPr>
          <w:b/>
          <w:cap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i/>
          <w:i/>
          <w:kern w:val="2"/>
          <w:sz w:val="36"/>
          <w:szCs w:val="36"/>
          <w:vertAlign w:val="superscript"/>
          <w:lang w:eastAsia="ru-RU"/>
        </w:rPr>
      </w:pPr>
      <w:r>
        <w:rPr>
          <w:i/>
          <w:kern w:val="2"/>
          <w:sz w:val="36"/>
          <w:szCs w:val="36"/>
          <w:vertAlign w:val="superscript"/>
          <w:lang w:eastAsia="ru-RU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overflowPunct w:val="false"/>
        <w:autoSpaceDE w:val="false"/>
        <w:jc w:val="center"/>
        <w:rPr>
          <w:i/>
          <w:i/>
          <w:kern w:val="2"/>
          <w:sz w:val="36"/>
          <w:szCs w:val="36"/>
          <w:vertAlign w:val="superscript"/>
          <w:lang w:eastAsia="ru-RU"/>
        </w:rPr>
      </w:pPr>
      <w:r>
        <w:rPr>
          <w:i/>
          <w:kern w:val="2"/>
          <w:sz w:val="36"/>
          <w:szCs w:val="36"/>
          <w:vertAlign w:val="superscript"/>
          <w:lang w:eastAsia="ru-RU"/>
        </w:rPr>
        <w:t>средняя общеобразовательная школа №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rPr>
          <w:b/>
          <w:b/>
          <w:i/>
          <w:i/>
          <w:caps/>
          <w:kern w:val="2"/>
          <w:sz w:val="28"/>
          <w:szCs w:val="28"/>
          <w:vertAlign w:val="superscript"/>
          <w:lang w:eastAsia="ru-RU"/>
        </w:rPr>
      </w:pPr>
      <w:r>
        <w:rPr>
          <w:b/>
          <w:i/>
          <w:caps/>
          <w:kern w:val="2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  <w:lang w:eastAsia="ru-RU"/>
        </w:rPr>
      </w:pPr>
      <w:r>
        <w:rPr>
          <w:b/>
          <w:cap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  <w:lang w:eastAsia="ru-RU"/>
        </w:rPr>
      </w:pPr>
      <w:r>
        <w:rPr>
          <w:b/>
          <w:cap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  <w:lang w:eastAsia="ru-RU"/>
        </w:rPr>
      </w:pPr>
      <w:r>
        <w:rPr>
          <w:b/>
          <w:cap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  <w:lang w:eastAsia="ru-RU"/>
        </w:rPr>
      </w:pPr>
      <w:r>
        <w:rPr>
          <w:b/>
          <w:cap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  <w:lang w:eastAsia="ru-RU"/>
        </w:rPr>
      </w:pPr>
      <w:r>
        <w:rPr>
          <w:b/>
          <w:cap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Рабочая программа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 xml:space="preserve">по учебному предмету «математика» 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 xml:space="preserve">основного общего образования 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для 6 класса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на 2021 - 2022 учебный год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center"/>
        <w:rPr>
          <w:b/>
          <w:b/>
          <w:kern w:val="2"/>
          <w:sz w:val="20"/>
          <w:szCs w:val="20"/>
          <w:lang w:eastAsia="ru-RU"/>
        </w:rPr>
      </w:pPr>
      <w:r>
        <w:rPr>
          <w:b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jc w:val="center"/>
        <w:rPr>
          <w:kern w:val="2"/>
          <w:sz w:val="20"/>
          <w:szCs w:val="20"/>
          <w:lang w:eastAsia="ru-RU"/>
        </w:rPr>
      </w:pPr>
      <w:r>
        <w:rPr>
          <w:bCs/>
          <w:kern w:val="2"/>
          <w:sz w:val="20"/>
          <w:szCs w:val="20"/>
          <w:lang w:eastAsia="ru-RU"/>
        </w:rPr>
        <w:t>г. Кировград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360"/>
        <w:ind w:firstLine="567"/>
        <w:rPr>
          <w:color w:val="FF0000"/>
          <w:kern w:val="2"/>
          <w:sz w:val="28"/>
          <w:szCs w:val="28"/>
          <w:lang w:eastAsia="ru-RU"/>
        </w:rPr>
      </w:pPr>
      <w:r>
        <w:rPr>
          <w:color w:val="FF0000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360"/>
        <w:ind w:firstLine="567"/>
        <w:rPr>
          <w:color w:val="000000"/>
          <w:kern w:val="2"/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  <w:lang w:eastAsia="ru-RU"/>
        </w:rPr>
        <w:t xml:space="preserve">Рабочая программа учебного предмета разработана на основе Федерального государственного образовательного стандарта основного среднего образования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360"/>
        <w:ind w:firstLine="567"/>
        <w:rPr>
          <w:i/>
          <w:i/>
          <w:color w:val="000000"/>
          <w:kern w:val="2"/>
          <w:sz w:val="28"/>
          <w:szCs w:val="28"/>
          <w:vertAlign w:val="superscript"/>
          <w:lang w:eastAsia="ru-RU"/>
        </w:rPr>
      </w:pPr>
      <w:r>
        <w:rPr>
          <w:i/>
          <w:color w:val="000000"/>
          <w:kern w:val="2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 xml:space="preserve">Силуянова Светлана Анатольевна, Уткова Татьяна Владимировна, учитель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математик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overflowPunct w:val="false"/>
        <w:autoSpaceDE w:val="false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Рекомендована Методическим советом МАОУ СОШ № 1 (протокол № 1 от «30» августа 2021 г.)</w:t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kern w:val="2"/>
          <w:sz w:val="20"/>
          <w:szCs w:val="20"/>
          <w:lang w:eastAsia="ru-RU"/>
        </w:rPr>
      </w:pPr>
      <w:r>
        <w:rPr>
          <w:kern w:val="2"/>
          <w:sz w:val="28"/>
          <w:szCs w:val="28"/>
          <w:lang w:eastAsia="ru-RU"/>
        </w:rPr>
        <w:t>Утверждена приказом директора МАОУ СОШ № 1 №55-О от «30» августа 2021 г.</w:t>
        <w:tab/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</w:r>
    </w:p>
    <w:p>
      <w:pPr>
        <w:pStyle w:val="Normal"/>
        <w:jc w:val="center"/>
        <w:rPr>
          <w:i/>
          <w:i/>
          <w:kern w:val="2"/>
          <w:sz w:val="28"/>
          <w:szCs w:val="28"/>
          <w:lang w:eastAsia="ru-RU"/>
        </w:rPr>
      </w:pPr>
      <w:r>
        <w:rPr>
          <w:i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бочая программа разработана в соответствии с основными положениями Федерального государственного образовательного стандарта основного общего образования по математике, планируемыми результатами основного общего образования по математике, требованиями Примерной основной образовательной программы и ориентирована на работу по учебно-методическому комплекту для 5-6 классов Н.Я. Виленкин и коллектив ав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24" w:leader="none"/>
        </w:tabs>
        <w:jc w:val="center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ланируемые результаты изучения учебного предмета</w:t>
      </w:r>
    </w:p>
    <w:p>
      <w:pPr>
        <w:pStyle w:val="Normal"/>
        <w:tabs>
          <w:tab w:val="clear" w:pos="708"/>
          <w:tab w:val="left" w:pos="522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освоения курса математики 6 класса учащиеся должны овладеть следующими знаниями, умениями и навыками.  </w:t>
      </w:r>
    </w:p>
    <w:p>
      <w:pPr>
        <w:pStyle w:val="Normal"/>
        <w:tabs>
          <w:tab w:val="clear" w:pos="708"/>
          <w:tab w:val="left" w:pos="5224" w:leader="none"/>
        </w:tabs>
        <w:rPr/>
      </w:pPr>
      <w:r>
        <w:rPr>
          <w:b/>
          <w:sz w:val="28"/>
          <w:szCs w:val="28"/>
        </w:rPr>
        <w:t>Личностным результатом</w:t>
      </w:r>
      <w:r>
        <w:rPr>
          <w:sz w:val="28"/>
          <w:szCs w:val="28"/>
        </w:rPr>
        <w:t xml:space="preserve"> изучения предмета является формирование следующих умений и качеств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5224" w:leader="none"/>
        </w:tabs>
        <w:rPr/>
      </w:pPr>
      <w:r>
        <w:rPr>
          <w:sz w:val="28"/>
          <w:szCs w:val="28"/>
        </w:rPr>
        <w:t>развитие умений ясно, точно и грамотно излагать свои мысли в устной и письменной речи, понимать смысл поставленной задачи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5224" w:leader="none"/>
        </w:tabs>
        <w:rPr/>
      </w:pPr>
      <w:r>
        <w:rPr>
          <w:sz w:val="28"/>
          <w:szCs w:val="28"/>
        </w:rPr>
        <w:t>креативность мышления, общекультурное и интеллектуальное развитие, инициатива, находчивость, активность при решении математических задач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формирование готовности к саморазвитию, дальнейшему обучению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5224" w:leader="none"/>
        </w:tabs>
        <w:rPr/>
      </w:pPr>
      <w:r>
        <w:rPr>
          <w:sz w:val="28"/>
          <w:szCs w:val="28"/>
        </w:rPr>
        <w:t>выстраивать конструкции (устные и письменные) с использованием математической терминологии и символики, выдвигать аргументацию, выполнять перевод текстов с обыденного языка на математический и обратно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стремление к самоконтролю процесса и результата деятельности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522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способность к эмоциональному восприятию математических понятий, логических рассуждений, способов решения задач, рассматриваемых проблем.</w:t>
      </w:r>
    </w:p>
    <w:p>
      <w:pPr>
        <w:pStyle w:val="Normal"/>
        <w:tabs>
          <w:tab w:val="clear" w:pos="708"/>
          <w:tab w:val="left" w:pos="5224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етапредметным результатом</w:t>
      </w:r>
      <w:r>
        <w:rPr>
          <w:sz w:val="28"/>
          <w:szCs w:val="28"/>
        </w:rPr>
        <w:t xml:space="preserve"> изучения курса является формирование универсальных учебных действий (УУД).</w:t>
      </w:r>
    </w:p>
    <w:p>
      <w:pPr>
        <w:pStyle w:val="Normal"/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Регулятивные УУД: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5224" w:leader="none"/>
        </w:tabs>
        <w:rPr/>
      </w:pPr>
      <w:r>
        <w:rPr>
          <w:sz w:val="28"/>
          <w:szCs w:val="28"/>
        </w:rPr>
        <w:t>самостоятельно обнаруживать и формулировать учебную проблему, определять цель УД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выдвигать версии решения проблемы, осознавать (и интерпретировать в случае необходимости) конечный результат, выбирать средства достижения цели из предложенных, а также искать их самостоятельно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5224" w:leader="none"/>
        </w:tabs>
        <w:rPr/>
      </w:pPr>
      <w:r>
        <w:rPr>
          <w:sz w:val="28"/>
          <w:szCs w:val="28"/>
        </w:rPr>
        <w:t>составлять (индивидуально или в группе) план решения проблемы (выполнения проекта)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разрабатывать простейшие алгоритмы на материале выполнения действий с натуральными числами, обыкновенными и десятичными дробями, положительными и отрицательными числами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5224" w:leader="none"/>
        </w:tabs>
        <w:rPr/>
      </w:pPr>
      <w:r>
        <w:rPr>
          <w:sz w:val="28"/>
          <w:szCs w:val="28"/>
        </w:rPr>
        <w:t>сверять, работая по плану, свои действия с целью и при необходимости исправлять ошибки самостоятельно (в том числе и корректировать план)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5224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овершенствовать в диалоге с учителем самостоятельно выбранные критерии оценки.</w:t>
      </w:r>
    </w:p>
    <w:p>
      <w:pPr>
        <w:pStyle w:val="Normal"/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Познавательные УУД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5224" w:leader="none"/>
        </w:tabs>
        <w:rPr/>
      </w:pPr>
      <w:r>
        <w:rPr>
          <w:sz w:val="28"/>
          <w:szCs w:val="28"/>
        </w:rPr>
        <w:t>формировать представление о математической науке как сфере человеческой деятельности, о её значимости вразвитии цивилизации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проводить наблюдение и эксперимент под руководством учителя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5224" w:leader="none"/>
        </w:tabs>
        <w:rPr/>
      </w:pPr>
      <w:r>
        <w:rPr>
          <w:sz w:val="28"/>
          <w:szCs w:val="28"/>
        </w:rPr>
        <w:t>определять возможные источники необходимых сведений, анализировать найденную информацию и оценивать её достоверность4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использовать компьютерные и коммуникационные технологии для достижения своих целей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создавать и преобразовывать модели и схемы для решения задач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5224" w:leader="none"/>
        </w:tabs>
        <w:rPr/>
      </w:pPr>
      <w:r>
        <w:rPr>
          <w:sz w:val="28"/>
          <w:szCs w:val="28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анализировать, сравнивать, классифицировать и обобщать факты и явления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5224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авать определения понятиям.</w:t>
      </w:r>
    </w:p>
    <w:p>
      <w:pPr>
        <w:pStyle w:val="Normal"/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Коммуникативные УУД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5224" w:leader="none"/>
        </w:tabs>
        <w:rPr/>
      </w:pPr>
      <w:r>
        <w:rPr>
          <w:sz w:val="28"/>
          <w:szCs w:val="28"/>
        </w:rPr>
        <w:t>самостоятельно организовывать учебное взаимодействие в группе (определять общие цели, договариваться друг с другом и т.д.)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в дискуссии уметь выдвинуть аргументы и контраргументы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учиться критично относиться к своему мнению, с достоинством признавать ошибочность своего мнения и корректировать его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5224" w:leader="none"/>
        </w:tabs>
        <w:rPr/>
      </w:pPr>
      <w:r>
        <w:rPr>
          <w:sz w:val="28"/>
          <w:szCs w:val="28"/>
        </w:rPr>
        <w:t>понимая позицию другого, различать в его речи: мнение (точку зрения), доказательство (аргументы), факты (гипотезы, аксиомы, теории)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522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уметь взглянуть на ситуацию с иной позиции и договариваться с людьми иных позиций.</w:t>
      </w:r>
    </w:p>
    <w:p>
      <w:pPr>
        <w:pStyle w:val="Normal"/>
        <w:tabs>
          <w:tab w:val="clear" w:pos="708"/>
          <w:tab w:val="left" w:pos="522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м результатом</w:t>
      </w:r>
      <w:r>
        <w:rPr>
          <w:sz w:val="28"/>
          <w:szCs w:val="28"/>
        </w:rPr>
        <w:t xml:space="preserve"> изучения курса является сформированность следующих умений.</w:t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ная область «Арифметика»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224" w:leader="none"/>
        </w:tabs>
        <w:rPr/>
      </w:pPr>
      <w:r>
        <w:rPr>
          <w:sz w:val="28"/>
          <w:szCs w:val="28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 на двузначные, арифметические операции с обыкновенными дробями с однозначным знаменателем и числителем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224" w:leader="none"/>
        </w:tabs>
        <w:rPr/>
      </w:pPr>
      <w:r>
        <w:rPr>
          <w:sz w:val="28"/>
          <w:szCs w:val="28"/>
        </w:rPr>
        <w:t>переходить от одной формы записи чисел к другой, представлять десятичную дробь в виде обыкновенной и в простейщших случаях обыкновенную в виде десятичной, проценты – в виде дроби и дробь – в виде процентов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224" w:leader="none"/>
        </w:tabs>
        <w:rPr/>
      </w:pPr>
      <w:r>
        <w:rPr>
          <w:sz w:val="28"/>
          <w:szCs w:val="28"/>
        </w:rPr>
        <w:t>сравнивать рациональные числа, выполнять арифметические действия с рациональными числами, находить значения числовых выражений (целых и дробных), используя письменные вычисления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224" w:leader="none"/>
        </w:tabs>
        <w:rPr/>
      </w:pPr>
      <w:r>
        <w:rPr>
          <w:sz w:val="28"/>
          <w:szCs w:val="28"/>
        </w:rPr>
        <w:t>округлять целые числа и десятичные дроби, выполнять оценку числовых выражений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224" w:leader="none"/>
        </w:tabs>
        <w:rPr/>
      </w:pPr>
      <w:r>
        <w:rPr>
          <w:sz w:val="28"/>
          <w:szCs w:val="28"/>
        </w:rPr>
        <w:t>пользоваться основными единицами длины, массы, времени, скорости, площади, объёма; переводить одни единицы измерения в другие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224" w:leader="none"/>
        </w:tabs>
        <w:rPr/>
      </w:pPr>
      <w:r>
        <w:rPr>
          <w:sz w:val="28"/>
          <w:szCs w:val="28"/>
        </w:rPr>
        <w:t>обладать знаниями о связи между группами величин (цена, количество, стоимость; скорость, время, путь; производительность, время работы, работа)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224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ешать текстовые задачи, включая задачи, связанные с отношениями и с пропорциональностью величин, дробями и процентами.</w:t>
      </w:r>
    </w:p>
    <w:p>
      <w:pPr>
        <w:pStyle w:val="Normal"/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5224" w:leader="none"/>
        </w:tabs>
        <w:rPr/>
      </w:pPr>
      <w:r>
        <w:rPr>
          <w:sz w:val="28"/>
          <w:szCs w:val="28"/>
        </w:rPr>
        <w:t>решения несложных практических расчётных задач, в том числе с использованием при необходимости справочных материалов, калькулятора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устной прикидки и оценки результата вычислений; проверки результата вычисления с использованием различных приёмов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522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интерпретации результатов решения задач с учётом ограничений, связанных с реальными свойствами рассматриваемых процессов и явлений.</w:t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ная область «Элементы алгебры»</w:t>
      </w:r>
    </w:p>
    <w:p>
      <w:pPr>
        <w:pStyle w:val="Style21"/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переводить условия задачи на математический язык;</w:t>
      </w:r>
    </w:p>
    <w:p>
      <w:pPr>
        <w:pStyle w:val="Style21"/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использовать методы работы с математическими моделями;</w:t>
      </w:r>
    </w:p>
    <w:p>
      <w:pPr>
        <w:pStyle w:val="Style21"/>
        <w:tabs>
          <w:tab w:val="clear" w:pos="708"/>
          <w:tab w:val="left" w:pos="5224" w:leader="none"/>
        </w:tabs>
        <w:rPr/>
      </w:pPr>
      <w:r>
        <w:rPr>
          <w:sz w:val="28"/>
          <w:szCs w:val="28"/>
        </w:rPr>
        <w:t>выполнять алгебраические преобразования целых выражений и применять их для решения учебныхматематических задач и задач, возникающих в смежных учебных дисциплинах;</w:t>
      </w:r>
    </w:p>
    <w:p>
      <w:pPr>
        <w:pStyle w:val="Style21"/>
        <w:tabs>
          <w:tab w:val="clear" w:pos="708"/>
          <w:tab w:val="left" w:pos="5224" w:leader="none"/>
        </w:tabs>
        <w:rPr/>
      </w:pPr>
      <w:r>
        <w:rPr>
          <w:sz w:val="28"/>
          <w:szCs w:val="28"/>
        </w:rPr>
        <w:t>осуществлять в выражениях и формулах числовые подстановки и выполнять соответствующие вычисления;</w:t>
      </w:r>
    </w:p>
    <w:p>
      <w:pPr>
        <w:pStyle w:val="Style21"/>
        <w:tabs>
          <w:tab w:val="clear" w:pos="708"/>
          <w:tab w:val="left" w:pos="5224" w:leader="none"/>
        </w:tabs>
        <w:rPr/>
      </w:pPr>
      <w:r>
        <w:rPr>
          <w:sz w:val="28"/>
          <w:szCs w:val="28"/>
        </w:rPr>
        <w:t>определять координаты точки на координатной прямой;</w:t>
      </w:r>
    </w:p>
    <w:p>
      <w:pPr>
        <w:pStyle w:val="Style21"/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изображать числа точками на координатной прямой;</w:t>
      </w:r>
    </w:p>
    <w:p>
      <w:pPr>
        <w:pStyle w:val="Style21"/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определять координаты точки на плоскости, строить точки с заданными координатами;</w:t>
      </w:r>
    </w:p>
    <w:p>
      <w:pPr>
        <w:pStyle w:val="Style21"/>
        <w:tabs>
          <w:tab w:val="clear" w:pos="708"/>
          <w:tab w:val="left" w:pos="5224" w:leader="none"/>
        </w:tabs>
        <w:rPr/>
      </w:pPr>
      <w:r>
        <w:rPr>
          <w:sz w:val="28"/>
          <w:szCs w:val="28"/>
        </w:rPr>
        <w:t>составлять буквенные выражения и формулы по условиям задач; осуществлять в выражениях и формулахчисловые подстановки и выполнять соответствующие вычисления;</w:t>
      </w:r>
    </w:p>
    <w:p>
      <w:pPr>
        <w:pStyle w:val="Style21"/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решать линейные уравнения и уравнения, сводящиеся к ним;</w:t>
      </w:r>
    </w:p>
    <w:p>
      <w:pPr>
        <w:pStyle w:val="Style21"/>
        <w:tabs>
          <w:tab w:val="clear" w:pos="708"/>
          <w:tab w:val="left" w:pos="5224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ешать текстовые задачи алгебраическим методом.</w:t>
      </w:r>
    </w:p>
    <w:p>
      <w:pPr>
        <w:pStyle w:val="Normal"/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выполнения расчётов по формулам, составления формул, выражающих зависимости между реальными величинами.</w:t>
      </w:r>
    </w:p>
    <w:p>
      <w:pPr>
        <w:pStyle w:val="Style21"/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редметная область «Элементы геометрии»</w:t>
      </w:r>
    </w:p>
    <w:p>
      <w:pPr>
        <w:pStyle w:val="Style21"/>
        <w:tabs>
          <w:tab w:val="clear" w:pos="708"/>
          <w:tab w:val="left" w:pos="5224" w:leader="none"/>
        </w:tabs>
        <w:rPr/>
      </w:pPr>
      <w:r>
        <w:rPr>
          <w:sz w:val="28"/>
          <w:szCs w:val="28"/>
        </w:rPr>
        <w:t>пользоваться геометрическим языком для описания предметов окружающего мира;</w:t>
      </w:r>
    </w:p>
    <w:p>
      <w:pPr>
        <w:pStyle w:val="Style21"/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распознавать геометрические фигуры, различать их взаимное расположение;</w:t>
      </w:r>
    </w:p>
    <w:p>
      <w:pPr>
        <w:pStyle w:val="Style21"/>
        <w:tabs>
          <w:tab w:val="clear" w:pos="708"/>
          <w:tab w:val="left" w:pos="5224" w:leader="none"/>
        </w:tabs>
        <w:rPr/>
      </w:pPr>
      <w:r>
        <w:rPr>
          <w:sz w:val="28"/>
          <w:szCs w:val="28"/>
        </w:rPr>
        <w:t>изображать геометрические фигуры, распознавать на чертежах, моделях и в окружающей обстановке основныепространственные тела;</w:t>
      </w:r>
    </w:p>
    <w:p>
      <w:pPr>
        <w:pStyle w:val="Style21"/>
        <w:tabs>
          <w:tab w:val="clear" w:pos="708"/>
          <w:tab w:val="left" w:pos="5224" w:leader="none"/>
        </w:tabs>
        <w:rPr/>
      </w:pPr>
      <w:r>
        <w:rPr>
          <w:sz w:val="28"/>
          <w:szCs w:val="28"/>
        </w:rPr>
        <w:t>в простейших случаях строить развёртки пространственных тел;</w:t>
      </w:r>
    </w:p>
    <w:p>
      <w:pPr>
        <w:pStyle w:val="Style21"/>
        <w:tabs>
          <w:tab w:val="clear" w:pos="708"/>
          <w:tab w:val="left" w:pos="5224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ычислять площади, периметры, объёмы простейших геометрических фигур (тел) по формулам.</w:t>
      </w:r>
    </w:p>
    <w:p>
      <w:pPr>
        <w:pStyle w:val="Normal"/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5224" w:leader="none"/>
        </w:tabs>
        <w:rPr/>
      </w:pPr>
      <w:r>
        <w:rPr>
          <w:sz w:val="28"/>
          <w:szCs w:val="28"/>
        </w:rPr>
        <w:t>решения несложных геометрических задач, связанных с нахождением изученных геометрических величин (используя при необходимости справочники и технические средства)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построений геометрическими инструментами (линейка, угольник, циркуль, транспортир).</w:t>
      </w:r>
    </w:p>
    <w:p>
      <w:pPr>
        <w:pStyle w:val="Style21"/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ная область «Элементы вероятности и статистики»</w:t>
      </w:r>
    </w:p>
    <w:p>
      <w:pPr>
        <w:pStyle w:val="Style21"/>
        <w:tabs>
          <w:tab w:val="clear" w:pos="708"/>
          <w:tab w:val="left" w:pos="5224" w:leader="none"/>
        </w:tabs>
        <w:rPr/>
      </w:pPr>
      <w:r>
        <w:rPr>
          <w:sz w:val="28"/>
          <w:szCs w:val="28"/>
        </w:rPr>
        <w:t>воспринимать и критически анализировать информацию, представленную в различных формах, понимать вероятностный характер многих реальных зависимостей;</w:t>
      </w:r>
    </w:p>
    <w:p>
      <w:pPr>
        <w:pStyle w:val="Style21"/>
        <w:tabs>
          <w:tab w:val="clear" w:pos="708"/>
          <w:tab w:val="left" w:pos="5224" w:leader="none"/>
        </w:tabs>
        <w:rPr/>
      </w:pPr>
      <w:r>
        <w:rPr>
          <w:sz w:val="28"/>
          <w:szCs w:val="28"/>
        </w:rPr>
        <w:t>решать удобным для себя способом (в том числе с помощью таблиц и графиков) комбинаторные задачи: на перестановку из трёх элементов, правило произведения, установление числа пар на множестве из 3-5 элементов;</w:t>
      </w:r>
    </w:p>
    <w:p>
      <w:pPr>
        <w:pStyle w:val="Style21"/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строить простейшие линейные, столбчатые и круговые диаграммы;</w:t>
      </w:r>
    </w:p>
    <w:p>
      <w:pPr>
        <w:pStyle w:val="Style21"/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производить подсчёт вероятностей в простейших случаях;</w:t>
      </w:r>
    </w:p>
    <w:p>
      <w:pPr>
        <w:pStyle w:val="Style21"/>
        <w:tabs>
          <w:tab w:val="clear" w:pos="708"/>
          <w:tab w:val="left" w:pos="5224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существлять перебор и подсчёт числа вариантов, в том числе в простейших прикладных задачах.</w:t>
      </w:r>
    </w:p>
    <w:p>
      <w:pPr>
        <w:pStyle w:val="Normal"/>
        <w:tabs>
          <w:tab w:val="clear" w:pos="708"/>
          <w:tab w:val="left" w:pos="5224" w:leader="none"/>
        </w:tabs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5224" w:leader="none"/>
        </w:tabs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сравнения и анализа разного рода информации, представленной в виде диаграмм, графиков.</w:t>
      </w:r>
    </w:p>
    <w:p>
      <w:pPr>
        <w:pStyle w:val="TextBody"/>
        <w:tabs>
          <w:tab w:val="clear" w:pos="708"/>
          <w:tab w:val="left" w:pos="621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КУРС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19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128"/>
        <w:gridCol w:w="4987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ое количество час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в 5 класс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мость чисел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дробей с разными знаменателям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обыкновенных дробей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 и пропорци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5"/>
              <w:jc w:val="both"/>
              <w:rPr/>
            </w:pPr>
            <w:r>
              <w:rPr>
                <w:sz w:val="28"/>
                <w:szCs w:val="28"/>
              </w:rPr>
              <w:t>Положительные и отрицательные числа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положительных и отрицательных чисел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ножение и деление положительных и отрицательных числ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на плоскост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Итоговое повторение курса математики 6 класса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</w:tbl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Содержание учебного предм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. Делимость чисе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Делители и кратные числа. Общий делитель и общее кратное. Признаки делимости на 2, 3, 5, 9, 10. Простые и составные числа. Разложение натурального числа на простые множите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Основная цель</w:t>
      </w:r>
      <w:r>
        <w:rPr>
          <w:b/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завершить изучение натуральных чисел, подготовить основу для освоения действий с обыкновенными дроб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Сложение и вычитание дробей с разными знаменателями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Основное свойство дроби. Сокращение дробей. Приведение дробей к общему знаменателю. Понятие о наименьшем общем знаменателе нескольких дробей. Сравнение дробей. Сложение и вычитание дробей. Решение текстовых задач.</w:t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</w:rPr>
        <w:t>Основная  цель</w:t>
      </w:r>
      <w:r>
        <w:rPr>
          <w:b/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выработать прочные навыки преобразования дробей, сложения и вычитания дроб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 Умножение и деление обыкновенных дробей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Умножение и деление обыкновенных дробей. Основные задачи на дроби.</w:t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Основная цель</w:t>
      </w:r>
      <w:r>
        <w:rPr>
          <w:b/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выработать прочные навыки арифметических действий с обыкновенными дробями и решения основных задач на дроб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. Отношения и пропорции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Пропорция. Основное свойство пропорции. Решение задач с помощью пропорции. Понятие о прямой и обратной пропорциональности величин. Задачи на пропорции. Масштаб. Формулы длины окружности и площади круга. Шар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новная цель</w:t>
      </w:r>
      <w:r>
        <w:rPr>
          <w:b/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формировать понятия пропорции, прямой и обратной пропорциональности величин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5. Положительные и отрицательные числа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Положительные и отрицательные числа. Противоположные числа. Модуль числа и его геометрический смысл. Сравнение чисел. Целые числа. Изображение чисел на координатной прямой. Координата точки.</w:t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</w:rPr>
        <w:t>Основная цель</w:t>
      </w:r>
      <w:r>
        <w:rPr>
          <w:b/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сширить представления учащихся о числе путем введения отрицательных чисел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 Сложение и вычитание положительных и отрицательных чисел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Сложение и вычитание положительных и отрицательных чисел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Cs/>
          <w:i/>
          <w:iCs/>
          <w:sz w:val="28"/>
          <w:szCs w:val="28"/>
        </w:rPr>
        <w:t>Основная</w:t>
      </w:r>
      <w:r>
        <w:rPr>
          <w:bCs/>
          <w:i/>
          <w:iCs/>
          <w:color w:val="000000"/>
          <w:sz w:val="28"/>
          <w:szCs w:val="28"/>
        </w:rPr>
        <w:t xml:space="preserve"> цель</w:t>
      </w:r>
      <w:r>
        <w:rPr>
          <w:b/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выработать прочные навыки сложения и вычитания положительных и отрицательных чисел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. Умножение и деление положительных и отрицательных чисел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Умножение десятичных положительных и отрицательных чисел. Понятие о рациональном числе. Десятичное приближение обыкновенной дроби. Применение законов арифметических действий для рационализации вычисл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новная цель</w:t>
      </w:r>
      <w:r>
        <w:rPr>
          <w:b/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выработать прочные навыки арифметических действий  с положительными и отрицательными числ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. Решение уравнений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Простейшие преобразования выражений: раскрытие скобок, приведение подобных слагаемых. Решение линейных уравнений. Примеры решения текстовых задач с помощью линейных уравне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новная цель</w:t>
      </w:r>
      <w:r>
        <w:rPr>
          <w:b/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одготовить учащихся к выполнению преобразований выражений, решению уравнений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9. Координаты на плоскости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>Построение перпендикуляра к прямой и параллельных прямых с помощью чертежного треугольника и линейки. Прямоугольная система координат на плоскости, абсцисса и ордината точки. Примеры графиков и диаграмм.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новная цель</w:t>
      </w:r>
      <w:r>
        <w:rPr>
          <w:b/>
          <w:bCs/>
          <w:color w:val="000000"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</w:rPr>
        <w:t>познакомить учащихся с прямоугольной системой координат на плоск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52"/>
        <w:gridCol w:w="12"/>
        <w:gridCol w:w="2220"/>
        <w:gridCol w:w="10"/>
        <w:gridCol w:w="15"/>
        <w:gridCol w:w="1844"/>
        <w:gridCol w:w="9"/>
        <w:gridCol w:w="20"/>
        <w:gridCol w:w="7"/>
        <w:gridCol w:w="1641"/>
        <w:gridCol w:w="2107"/>
        <w:gridCol w:w="1584"/>
        <w:gridCol w:w="1539"/>
        <w:gridCol w:w="1430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 к уроку и ИКТ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часть</w:t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ащихс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метные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лимость чисел (18 час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овторение. Арифметические действия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арифметические действия с  натуральными числами и десятичными дробями. Читают и записывают обыкновенные и десятичные дроб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 систематизация знаний, умений и навыков за курс 5 класс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ыделяют и формулируют познавательную цель. Проверяют правильность вычислен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рабочие отношения, учатся эффективно сотрудничать и способствовать эффективной работе в групп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ндивидуальное зада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4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Основы геометри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сляют площади и объемы фигур. Распознают на чертежах геометрические фигуры. С помощью транспортира измеряют углы 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овторение, обобщение и систематизация знаний, умений и навыков за курс 5 класс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ыделяют и формулируют проблему. Выбирают основания и критерии для сравнения, сериации, классификации объект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ндивидуальное зада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5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ая контрольная работ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 систематизация знаний, умений и навыков за курс 5 класс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зада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4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ели и кратны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ерно используют в речи термины: делитель, кратное. Осуществляют самоконтроль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ель и кратно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цель и проблему учебной деятельно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ели и кратны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Формулируют определения делителя и кратного. Анализируют и осмысливают текст задачи, моделируют условие с помощью схем, рисунков, реальных предметов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ель и кратно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познавательную цель, сохраняют ее при выполнении учебных действий, регулируют процесс их выполнения и четко выполняют треб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Карточки с самостоятельной работ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делимости на 10, на 5 и на 2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уют натуральные числа (четные и нечетные, по остатку от деления на 10 и на5)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делимости на 10, 5 и 2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, карточ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изнаки делимости на 10, на 5 и на 2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войства и признаки делимости. Доказывают и опровергают с помощью контрпримеров утверждения о делимости чисел.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делимости на 10, 5 и 2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давать адекватную оценку своему мн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изнаки делимости на 9 и на 3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уют натуральные числа (четные и нечетные, по остатку от деления на 3 и на 9)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ки делимости на 3 и на 9. 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изнаки делимости на 9 и на 3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Формулируют свойства и признаки делимости. Доказывают и опровергают с помощью контрпримеров утверждения о делимости чисе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ки делимости на 3 и на 9. 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и составные числ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Формулируют определения простого и составного числа. Доказывают и опровергают с помощью контрпримеров утверждения о делимости чисе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число, составное числ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простых чисе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остые и составные числ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спользуют знания в практической деятельности: устно прикидывают и оценивают результат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число, составное числ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простых чисе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на простые множител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роводят простейшие умозаключения, основывая свои действия ссылками на определение,  признаки, правило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ножитель, разложение на множител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на простые множител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ладывают составное число на множители.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итель, разложение на множител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труктурируют знания, определяют основную и второстепенн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, карточ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Наибольший общий делитель. Взаимно простые числ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определение наибольшего общего делителя и взаимно простых чисе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-простое число, делитель, наибольший общий делител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КТ для получения информации 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общий делитель. Взаимно простые числ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Вычисляют наибольший общий делитель заданных чисел. Составляют  алгоритм нахождения наибольшего общего делителя (словесный,графический)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-простое число, делитель, наибольший общий делител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, ИК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Наибольший общий делитель. Взаимно простые числ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ют наибольший общий делитель заданных чисе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-простое число, делитель, наибольший общий делител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ьшее общее кратно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Формулируют определение наименьшего общего кратного.  Используют знаково-символическую форму записи при решении задач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Кратное, наименьшее общее кратно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ьшее общее кратно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ют наименьшее общее кратное заданных чисел. Составляют алгоритм нахождения общего кратного (словесный, графический)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Кратное, наименьшее общее кратно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ьшее общее кратно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ют наименьшее общее кратное заданных чисел при помощи  их разложения  на простые множител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ое, наименьшее общее кратно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теме: «Делимость чисел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простейшие числовые закономерности, проводят числовые эксперименты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ель, кратное, разложение на множители, НОД, Н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чки,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1 по теме:  «Делимость чисел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нтрольной работ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жение и вычитание дробей с разными знаменателями (24 часа)</w:t>
            </w:r>
          </w:p>
        </w:tc>
      </w:tr>
      <w:tr>
        <w:trPr>
          <w:trHeight w:val="8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новное свойство дроб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основное свойство обыкновенной дроби, записывают его с помощью букв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ь, свойства дробей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КТ, плака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bCs/>
                <w:iCs/>
                <w:sz w:val="20"/>
                <w:szCs w:val="20"/>
              </w:rPr>
              <w:t>Основное свойство дроб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помощью координатного луча объясняют равенство  дробей с разными знаменателями 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ь, свойства дробей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робей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ыполняют умножение и деление  числителя и знаменателя обыкновенной  дроби на заданное число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Числитель, знаменатель, сокращение дробей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робей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окращение  обыкновенных дробей,  находят  равные дроби среди данных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итель, знаменатель, сокращение дробей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робей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ют десятичную дробь в виде обыкновенной несократимой дроб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Числитель, знаменатель, сокращение дробей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иведение дробей к общему знаменателю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дополнительный множитель к дроби, приводят дроби к общему  знаменателю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атель, общий знаменатель, дополнительный множитель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, 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дробей к общему знаменателю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обыкновенные дроби в виде десятичной, приведя к знаменателю 10, 100, 1000 и т.д.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Числитель, знаменатель, сокращение дробей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. Математический диктант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дробей к общему знаменателю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простейшие арифметические уравнения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итель, знаменатель, сокращение дробей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КТ для получения информации 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равнение дробей с разными знаменателям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вают обыкновенные дроби, приводя  их к общему знаменателю. 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ая дробь, сравнение дробей, общий знаменатель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, плака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равнение дробей с разными знаменателям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Формулируют правило сравнения двух дробей с одинаковыми числителями и разными знаменателям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ая дробь, сравнение дробей, общий знаменатель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КТ для получения информации 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робей с разными знаменателям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Формулируют правило  сложения (вычитания) дробей с разными знаменателям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ая дробь, сравнение дробей, общий знаменатель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уют знания, определяют основную и второстепенн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робей с разными знаменателям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ыполняют сложение и вычитание обыкновенных дробей с разными знаменателям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быкновенная дробь, сравнение дробей, общий знаменатель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робей с разными знаменателям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ая дробь, сравнение дробей, общий знаменатель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, 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ложение и вычитание дробей с разными знаменателям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ают простейшие арифметические уравнения 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ая дробь, сравнение дробей, общий знаменатель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для устных упражнений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бобщение и систематизация знаний по теме: «Сложение и вычитание дробей с разными знаменателями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ют обыкновенные дроби, сравнивают и упорядочивают их. Выполняют вычисления с обыкновенными дробям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ь, арифметические действия с дробями, сравнение дробей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ая работа №2 по теме:  «Сложение и вычитание дробей с разными знаменателями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онтрольную работу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ложение смешанных чисе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кладывают смешанные числа, формулируют свойства сложения смешанных чисел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ое число, действия с смешанными числам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ложение смешанных чисе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ют смешанные числа, формулируют свойства сложения смешанных чисел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мешанное число, действия с смешанными числам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читание смешанных чисе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ют смешанные числа, формулируют свойства вычитания смешанных чисел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ое число, действия с смешанными числам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читание смешанных чисе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ют смешанные числа, формулируют свойства вычитания смешанных чисел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ое число, действия с смешанными числам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Решают простейшие арифметические уравнения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мешанное число, действия с смешанными числам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ое число, действия с смешанными числам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общение и систематизация знаний по теме: «Сложение и вычитание смешанных чисел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е числа, вычитание смешанных чисел, сложение смешанных чисел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ая работа №3 по теме: «Сложение и вычитание смешанных чисел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онтрольную работу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5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ножение и деление обыкновенных дробей (28 часов)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дробей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Формулируют правило умножения обыкновенной  дроби на натуральное число. Выполняют умножение  обыкновенной  дроби на натуральное число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я обыкновенной  дроби на натуральное число, умножение  обыкновенной  дроби на натуральное числ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ют и </w:t>
            </w:r>
          </w:p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, ИК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дробей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Формулируют правило умножения обыкновенных дробей. Выполняют умножение обыкновенных дробей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я обыкновенной  дроби на натуральное число, умножение  обыкновенной  дроби на натуральное числ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дробей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ыражают проценты в виде обыкновенных дробей и обыкновенные дроби в виде процентов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я обыкновенной  дроби на натуральное число, умножение  обыкновенной  дроби на натуральное числ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й материал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дроби от числ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Формулируют правило нахождения дроби от числа. Решение простейших задач на нахождение дроби от числа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нахождения дроби от числ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дроби от числ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авило нахождения дроби от числ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дроби от числ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текстовые задачи арифметическими способам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нахождения дроби от числ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Нахождение дроби от числ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нахождения дроби от числ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дроби от числ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Решают текстовые задачи арифметическими способами вычислений, анализируют текст задач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нахождения дроби от числ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распределительного свойства умножения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 помощью распределительного свойства умножения относительно сложения и вычитания умножают смешанное число на натуральное число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ительное свойство умножения относительно сложения и вычитания,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уют знания, определяют основную и второстепенн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теме: «Умножение дробей. Нахождение дроби от числа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Решают текстовые задачи и уравнения с данными, выраженные обыкновенными  дробям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Дробь от числа, умножение дробей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ая работа №4 по теме: «Умножение дробей. Нахождение дроби от числа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Решают контрольную работу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Задание контрольной работы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заимно обратные числ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уют определение взаимно обратных чисел. Записывают обыкновенную дробь с помощью букв и дробь ей обратную 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 обратные числ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 обратные числ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Находят число, обратное данному.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заимно обратные числ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уют правило деления обыкновенных дробей. 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деления обыкновенных дробей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, ИК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ыполняют деление обыкновенных дробей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авило деления обыкновенных дробей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деления обыкновенных дробей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теме: «Деление дробей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ыполняют вычисления с обыкновенными дробями, прикидку и оценку  в ходе вычислений. Приводят примеры использования  деления обыкновенных дробей в практической жизни человека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ычисления с обыкновенными дробями, деления обыкновенных дробей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уют знания, определяют основную и второстепенн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машнего задания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ая работа №5 по теме: «Деление дробей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Решают контрольную работу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Карточки с контрольной работой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числа по его дроб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правило нахождения числа по его дроби.  Решение простейших задач  на  нахождение числа по его дроб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нахождения числа по его дроби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числа по его дроб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нахождения числа по его дроби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в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числа по его дроб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, извлекают необходимую информацию.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нахождения числа по его дроби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числа по его дроб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текстовые задачи арифметическими способам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авило нахождения числа по его дроби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резентация с заданиями устного счёта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числа по его дроб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текстовые задачи арифметическими способами вычислений, анализируют текст задач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нахождения числа по его дроби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ые выражения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Формулируют определение дробного выражения, числителя и знаменателя дробного выражения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выражение, числитель дробного выражения, знаменатель дробного выражен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ые выражения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авильно читают и записывают дробные  выражения, содержащие сложение, вычитание,  умножение дробей  и скобк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выражение, числитель дробного выражения, знаменатель дробного выражен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ые выражения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Находят значение  дробного выражения, содержащего числовые и буквенные выражения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выражение, числитель дробного выражения, знаменатель дробного выражен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теме: «Нахождение числа по его дроби. Дробные выражения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числа по его дроби, дробное выражение, числитель дробного выражения, знаменатель дробного выражен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ая работа №6 по теме: «Нахождение числа по его дроби. Дробные выражения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онтрольную работу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контрольной работой</w:t>
            </w:r>
          </w:p>
        </w:tc>
      </w:tr>
      <w:tr>
        <w:trPr>
          <w:trHeight w:val="64" w:hRule="atLeast"/>
        </w:trPr>
        <w:tc>
          <w:tcPr>
            <w:tcW w:w="15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ношения и пропорции (21 час)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Формулируют определение отношения двух чисел, взаимно обратного отношения двух чисел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тношение двух чисел, взаимно-обратное отношение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Используют ИКТ для получения информации 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Узнают какую часть число </w:t>
            </w:r>
            <w:r>
              <w:rPr>
                <w:i/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</w:rPr>
              <w:t xml:space="preserve">составляет от числа </w:t>
            </w:r>
            <w:r>
              <w:rPr>
                <w:i/>
                <w:sz w:val="20"/>
                <w:szCs w:val="20"/>
              </w:rPr>
              <w:t xml:space="preserve">в. </w:t>
            </w:r>
            <w:r>
              <w:rPr>
                <w:sz w:val="20"/>
                <w:szCs w:val="20"/>
              </w:rPr>
              <w:t xml:space="preserve"> Узнают сколько процентов одно число составляет от другого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двух чисел, взаимно-обратное отношение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, ИК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тношения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Решают текстовые задачи арифметическими способами вычислений, анализируют текст задач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двух чисел, взаимно-обратное отношение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Формулируют определение пропорции, основного свойства пропорции. Называют средние и крайние члены пропорци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я, крайний член, средний член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, извлекают необходимую информацию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я, крайний член, средний член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опорци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текстовые задачи арифметическими способами вычислений, анализируют текст задач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я, крайний член, средний член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ямая и обратная пропорциональные зависимост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определение прямо пропорциональных и обратно пропорциональных величин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 пропорциональная величина, обратно пропорциональная величин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и обратная пропорциональные зависимост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риводят примеры прямо пропорциональных и обратно пропорциональных величин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 пропорциональная величина, обратно пропорциональная величин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и обратная пропорциональные зависимост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Решают текстовые задачи арифметическими способами вычислений, анализируют текст задач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 пропорциональная величина, обратно пропорциональная величин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теме: "Отношения и пропорции"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тношение двух чисел, взаимно-обратное отношение, Пропорция, крайний член, средний член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7 по теме: «Отношения и пропорции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онтрольную работу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ски с контрольной работой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уют определение масштаба карты. Составляют  и решают уравнения по условиям задач.  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, пропорция, отношение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КТ для получения информации 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ы географии, линейка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оставляют  и решают уравнения по условиям задач.   Выражают одни единицы измерения величины в других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, пропорция, отношение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ы географии, линейка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ят реальные объекты с их проекциями на плоскость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, пропорция, отношение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кружност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на чертежах, рисунках, в окружающем мире окружность и круг. Приводят примеры аналогов окружности и круга в окружающем мире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, окружность, длина окружност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, нить, линейка, круг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кружност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змеряют с помощью инструментов окружности и сравнивают отношение длины окружности к радиусу окружност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, окружность, длина окружност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чки 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руг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на чертежах, рисунках, в окружающем мире окружность и круг. Приводят примеры аналогов окружности и круга в окружающем мире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, круг, площадь круг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,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руг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задачи на нахождение площади круга. Выделяют в условии задачи данные, необходимые для решения задачи.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, круг, площадь круг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текстовые задачи арифметическими способами вычислений, анализируют текст задач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, задач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 систематизация знаний по теме: «Масштаб. Длина окружности и площадь круга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, длина окружности, круг, шар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, линейка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b/>
                <w:i/>
                <w:sz w:val="20"/>
                <w:szCs w:val="20"/>
              </w:rPr>
              <w:t>Контрольная работа №8 по теме: «Масштаб. Длина окружности и площадь круга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онтрольную работу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контрольной работой</w:t>
            </w:r>
          </w:p>
        </w:tc>
      </w:tr>
      <w:tr>
        <w:trPr>
          <w:trHeight w:val="64" w:hRule="atLeast"/>
        </w:trPr>
        <w:tc>
          <w:tcPr>
            <w:tcW w:w="15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ительные и отрицательные числа (14 часов)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 на прямо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иводят примеры использования в окружающем мире положительных и отрицательных чисел (температура, выигрыш-проигрыш, выше-ниже уровня моря )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е число, отрицательное число, координатная пряма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ный луч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 на прямо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Изображают точками на координатной прямой положительные и отрицательные рациональные числа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е число, отрицательное число, координатная пряма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15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Координаты на прямо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уют множество целых чисел и множество рациональных чисе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е число, отрицательное число, координатная пряма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КТ для получения информации 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ложные числ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Характеризуют множество целых чисел и множество рациональных чисел . Формулируют определение противоположных чисе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, рациональное число, противоположное числ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ный луч, карточки, ИК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ложные числ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простейшие линейные уравнения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Целое число, рациональное число, противоположное числ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ложные числ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значение простейших буквенных выражений при заданном значении букв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, рациональное число, противоположное числ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Модуль числ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определение модуля числа. Понимают его геометрический смыс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, геометрический смыс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рабочие отношения, учатся эффективно сотрудничать и способствовать эффективной работе в групп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числ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значения числовых выражений, содержащих знак модуля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, геометрический смыс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ют положительные и отрицательные числа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е и отрицательные числа, сравнение чисе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равнение положительных и отрицательных чисе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оложительные и отрицательные числа, сравнение чисе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величин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алгоритмы сравнения положительных и отрицательных  чисел при решении  задач и упражнений в изменённой ситуаци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равнение положительных и отрицательных чисе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величин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алгоритмы сравнения положительных и отрицательных чисел при решении  задач и упражнений в изменённой ситуаци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положительных и отрицательных чисе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, плака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теме: «Положительные и отрицательные числа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оложительное, отрицательное число, координатная пряма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9 по теме: «Положительные и отрицательные числа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онтрольную работ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контрольной работой</w:t>
            </w:r>
          </w:p>
        </w:tc>
      </w:tr>
      <w:tr>
        <w:trPr>
          <w:trHeight w:val="64" w:hRule="atLeast"/>
        </w:trPr>
        <w:tc>
          <w:tcPr>
            <w:tcW w:w="15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жение и вычитание положительных и отрицательных чисел (15 часов)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чисел с помощью координатной прямо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ложение рациональных чисел с помощью координатной прямо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на координатном луче, рациональное числ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чисел с помощью координатной прямо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ложение положительных и отрицательных чисел с помощью координатной прямо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на координатном луче, рациональное числ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КТ для получения информации 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отрицательных чисе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ложение отрицательных чисе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ложение отрицательных чисе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 установленные правила в планировании способа реш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отрицательных чисе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ложение отрицательных чисе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отрицательных чисе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чисел с разными знакам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ложение чисел с разными знакам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Числа с разными знаками, сложе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уют знания, определяют основную и второстепенн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чисел с разными знакам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и записывают с помощью букв правила сложения чисел с разными знакам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с разными знаками, сложе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чисел с разными знакам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рикидку и оценку в ходе вычисл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с разными знаками, сложе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, бланки</w:t>
            </w:r>
          </w:p>
        </w:tc>
      </w:tr>
      <w:tr>
        <w:trPr>
          <w:trHeight w:val="2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чисел с разными знакам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Выполняют сложение чисел с разными знаками. Исследуют простейшие числовые закономерност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с разными знаками, сложе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чисел с разными знакам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ложение чисел с разными знаками. Исследуют простейшие числовые закономерност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Числа с разными знаками, сложе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КТ для получения информации 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лайды для устного счёта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и записывают с помощью букв правила вычитания чисел с разными знакам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ычитания чисел с разными знак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вычитание отрицательных чисел. Исследуют простейшие числовые закономерност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ычитания чисел с разными знак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вычитание отрицательных чисел. Исследуют простейшие числовые закономерност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ычитания чисел с разными знак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рикидку и оценку в ходе вычисл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ычитания чисел с разными знак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Используют ИКТ для получения информации 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теме: «Сложение и вычитание положительных и отрицательных чисел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е и отрицательные чис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10 по теме: «Сложение и вычитание положительных и отрицательных чисел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онтрольную работ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контрольной работой</w:t>
            </w:r>
          </w:p>
        </w:tc>
      </w:tr>
      <w:tr>
        <w:trPr>
          <w:trHeight w:val="64" w:hRule="atLeast"/>
        </w:trPr>
        <w:tc>
          <w:tcPr>
            <w:tcW w:w="15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ножение и деление положительных и отрицательных чисел (13 часов)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правило умножения положительных и отрицательных чисе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умножения положительных и отрицательных чисе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умножение чисел с разными знакам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умножения положительных и отрицательных чисе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правило деления чисел с разными знакам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деления чисел с разными знак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яют деление положительных и отрицательных чисе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равило деления чисел с разными знак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ы для устного счёта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аходят значения дробных выражений, неизвестный член пропорции, используют математические средства для изучения и описания реальных процессов и явл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деления чисел с разными знак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числ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яют представление о числе. Формулируют определение рационального числа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число, бесконечная десятичная дроб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КТ для получения информации 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числ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Формулируют определение периодической дроби. Умеют записывать рациональные числа в виде конечных и бесконечных десятичных дробе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число, бесконечная десятичная дроб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 установленные правила в планировании способа реш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числ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улируют  определение периодической и непериодической десятичной дроби. 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число, бесконечная десятичная дроб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Устанавливают рабочие отношения, учатся эффективно сотрудничать и способствовать эффективной работе в групп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действий с рациональными числам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переместительное, сочетательное и распределительное свойства сложения и умножения рациональных чисе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ереместительное, сочетательное и распределительное свойства сложения и умножения рациональных чисе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действий с рациональными числам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значения выражений, выбирая удобный порядок действия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ереместительное, сочетательное и распределительное свойства сложения и умножения рациональных чисе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действий с рациональными числам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уравнения, используя свойство произведения  равного нулю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ереместительное, сочетательное и распределительное свойства сложения и умножения рациональных чисе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теме: «Умножение и деление положительных и отрицательных чисел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числа, положительные и отрицательные чис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11 по теме: «Умножение и деление положительных и отрицательных чисел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онтрольную работ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контрольной работой</w:t>
            </w:r>
          </w:p>
        </w:tc>
      </w:tr>
      <w:tr>
        <w:trPr>
          <w:trHeight w:val="64" w:hRule="atLeast"/>
        </w:trPr>
        <w:tc>
          <w:tcPr>
            <w:tcW w:w="15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уравнений (16 часов)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ие скобок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бъясняют с помощью математических терминов какая операция называется раскрытием скобок. Формулируют правило раскрытия скобок, перед которыми стоит знак «+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раскрытия скобок, перед которыми стоит знак «+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ие скобок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Формулируют правило раскрытия скобок, перед которыми стоит знак «-». Применяют правила раскрытия скобок при упрощении выражения, нахождении значения выражения, решения уравн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раскрытия скобок, перед которыми стоит знак «-»,правила раскрытия скобок при упрощении выражения, нахождении значения выраж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ие скобок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рименяют правила раскрытия скобок при упрощении выражения, нахождении значения выражения, решения уравн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раскрытия скобок, перед которыми стоит знак «-»,правила раскрытия скобок при упрощении выражения, нахождении значения выраж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определение числового коэффициента выражения. Называют числовой коэффициент выражения.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вой коэффициент, упрощение выражения,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КТ для получения информации 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Определяют знак коэффициента выражения.  Упрощают выражения и указывают его числовой коэффициент 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коэффициент, упрощение выражения,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ные слагаемы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Формулируют  определение подобных слагаемых. Выполняют действия с помощью распределительного свойства умножения. Распознают подобные слагаемые 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ные слагаемые, нахождение подобных слагаемы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ные слагаемы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кладывают подобные слагаемые. Выполняют приведение подобных слагаемых, находят значения выраж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ные слагаемые, нахождение подобных слагаемы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ные слагаемы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уравнения Используют математические средства для изучения и описания реальных процессов и явл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одобные слагаемые, нахождение подобных слагаемы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уют знания, определяют основную и второстепенн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теме: «Коэффициент. Подобные слагаемые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Коэффициент. Подобные слагаемы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b/>
                <w:i/>
                <w:sz w:val="20"/>
                <w:szCs w:val="20"/>
              </w:rPr>
              <w:t>Контрольная работа №12 по теме: «Коэффициент. Подобные слагаемые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онтрольную работ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контрольной работой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Формулируют определения уравнения,  корня уравнения, линейного уравнения. В левой и правой частях уравнений выполняют операции, которые не меняют корни уравнения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е уравнение, корень уравнения, левая, правая части уравн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Решают простейшие уравнения на основе зависимостей между компонентами арифметических действий. Решают текстовые задач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Решение уравнени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правило переноса слагаемых из одной части уравнения в другую. Используют полученную информацию при решении уравнений и текстовых задач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е уравнение, корень уравнения, левая, правая части уравн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Анализируют и сравнивают факты и явления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Решение уравнени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мощи уравнений создают модели реального мира, применяют полученные модели при решении текстовых задач. В процессе решения задач сравнивают, анализируют , обобщают полученные результаты, обосновывают собственную нравственную позицию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Линейное уравнение, корень уравнения, левая, правая части уравн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решения текстовых задач алгебраическим способом (с помощью составления уравнений)</w:t>
            </w:r>
          </w:p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алгоритм решения уравнен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для устного счёта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спользуют математические средства для изучения и описания реальных процессов и явл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е уравнение, корень уравнения, левая, правая части уравн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теме: «Решение уравнений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е уравнение, корень уравнения, левая, правая части уравн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13 по теме: «Решение уравнений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онтрольную работ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контрольной работой</w:t>
            </w:r>
          </w:p>
        </w:tc>
      </w:tr>
      <w:tr>
        <w:trPr>
          <w:trHeight w:val="851" w:hRule="atLeast"/>
        </w:trPr>
        <w:tc>
          <w:tcPr>
            <w:tcW w:w="15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ординаты на плоскости (12 часов)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улярные прямы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Формулируют определение перпендикулярных прямых, распознают перпендикулярные  отрезки, лучи и прямые на чертеже 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улярные прямые, отрезок, лу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улярные прямы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Выполняют построение перпендикулярных прямых с помощью линейки и чертежного треугольника, используют математические  символы для записи перпендикулярности прямых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улярные прямые, отрезок, лу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ые прямы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Формулируют определение параллельных прямых, распознают параллельные отрезки, лучи и прямые на чертеже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ые прямые, отрезок, лу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ые прямы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остроение параллельных прямых с помощью линейки и чертежного треугольника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ые прямые, отрезок, лу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КТ для получения информации 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, тес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ная плоскость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ют представление о плоскости.  системе координат, начале координат, Формулируют определение координатной плоскости. Называют координаты точек 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лоскость, система координат, начало координат, координатная плоскость, координаты точк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, линейка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ная плоскость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ют координаты точек, строят на координатной плоскости точки по заданным координатам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ь, система координат, начало координат, координатная плоскость, координаты точк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, линейка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ная плоскость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на координатной плоскости точки по заданным координатам, полученные точки соединяют ломаными линиями. Сравнивают, анализируют полученные рисунк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лоскость, система координат, начало координат, координатная плоскость, координаты точк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, линейка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ная плоскость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троят на координатной плоскости точки по заданным координатам, полученные точки соединяют ломаными линиями. Сравнивают, анализируют полученные рисунк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ь, система координат, начало координат, координатная плоскость, координаты точк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бчатые диаграммы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Формируют представление о видах диаграмм. Читают круговые и столбчатые диаграммы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рамма, круговая диаграмма, столбчатая диаграмм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Формируют представление о графиках зависимостей одной величины от друго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, тес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теме: «Координаты на плоскости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лоскость, система координат, начало координат, координатная плоскость, координаты точк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14 по теме: «Координаты на плоскости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Решают контрольную работ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контрольной работой</w:t>
            </w:r>
          </w:p>
        </w:tc>
      </w:tr>
      <w:tr>
        <w:trPr>
          <w:trHeight w:val="64" w:hRule="atLeast"/>
        </w:trPr>
        <w:tc>
          <w:tcPr>
            <w:tcW w:w="15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ое повторение курса (11 часов)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Делимость чисе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войства и признаки делимости. Раскладывают число на простые множители. Находят наибольший общий делитель и наименьшее общее кратное.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вторение, обобщение и систематизация знаний, умений и навыков за курс 6 класс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ясь с целью, находят и исправляют ошибки, в т.ч., используя ИКТ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Делимость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обыкновенные дроби к общему знаменателю. Сравнивают обыкновенные дроби. Выполняют сложение и вычитание обыкновенных дробе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вторение, обобщение и систематизация знаний, умений и навыков за курс 6 класс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Сложение и вычитание дробей с разными знаменателями</w:t>
            </w:r>
          </w:p>
        </w:tc>
        <w:tc>
          <w:tcPr>
            <w:tcW w:w="22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риводят обыкновенные дроби к общему знаменателю. Сравнивают обыкновенные дроби. Выполняют сложение и вычитание обыкновенных дробей</w:t>
            </w:r>
          </w:p>
        </w:tc>
        <w:tc>
          <w:tcPr>
            <w:tcW w:w="188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 систематизация знаний, умений и навыков за курс 6 класса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овторение. Умножение и деление обыкновенных дробе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умножение и деление обыкновенных дробей. Используют математические средства для изучения и  описания реальных процессов и явл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 систематизация знаний, умений и навыков за курс 6 класс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овторение. Умножение и деление обыкновенных дробей</w:t>
            </w:r>
          </w:p>
        </w:tc>
        <w:tc>
          <w:tcPr>
            <w:tcW w:w="22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умножение и деление обыкновенных дробей. Используют математические средства для изучения и  описания реальных процессов и явлений</w:t>
            </w:r>
          </w:p>
        </w:tc>
        <w:tc>
          <w:tcPr>
            <w:tcW w:w="188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вторение, обобщение и систематизация знаний, умений и навыков за курс 6 класса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Отношения и пропорци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математические средства для изучения и  описания реальных процессов и явл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 систематизация знаний, умений и навыков за курс 6 класс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овторение. Сложение и вычитание положительных и отрицательных чисе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ложение и вычитание рациональных чисел. Используют математические средства для изучения и  описания реальных процессов и явл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 систематизация знаний, умений и навыков за курс 6 класс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. Умножение и деление положительных и отрицательных чисел </w:t>
            </w:r>
          </w:p>
          <w:p>
            <w:pPr>
              <w:pStyle w:val="Normal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Выполняют умножение и делениеположительных и отрицательных чисел .  Используют математические средства для изучения и  описания реальных процессов и явлений</w:t>
            </w:r>
          </w:p>
        </w:tc>
        <w:tc>
          <w:tcPr>
            <w:tcW w:w="188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 систематизация знаний, умений и навыков за курс 6 класса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Решение уравнени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Выполняют умножение и деление рациональных чисел. Выполняют преобразования уравнений.  Используют математические средства для изучения и  описания реальных процессов и явл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 систематизация знаний, умений и навыков за курс 6 класс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Решение уравнение</w:t>
            </w:r>
          </w:p>
        </w:tc>
        <w:tc>
          <w:tcPr>
            <w:tcW w:w="22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Выполняют умножение и деление рациональных чисел. Выполняют преобразования уравнений.  Используют математические средства для изучения и  описания реальных процессов и явлений</w:t>
            </w:r>
          </w:p>
        </w:tc>
        <w:tc>
          <w:tcPr>
            <w:tcW w:w="188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 систематизация знаний, умений и навыков за курс 6 класса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Итоговый урок</w:t>
            </w:r>
          </w:p>
        </w:tc>
        <w:tc>
          <w:tcPr>
            <w:tcW w:w="22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умножение и деление рациональных чисел. Выполняют преобразования уравнений.  Используют математические средства для изучения и  описания реальных процессов и явлений</w:t>
            </w:r>
          </w:p>
        </w:tc>
        <w:tc>
          <w:tcPr>
            <w:tcW w:w="188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вторение, обобщение и систематизация знаний, умений и навыков за курс 6 класса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993" w:footer="0" w:bottom="89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400"/>
        </w:tabs>
        <w:ind w:left="400" w:hanging="360"/>
      </w:pPr>
      <w:rPr>
        <w:sz w:val="28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Symbol"/>
    </w:rPr>
  </w:style>
  <w:style w:type="character" w:styleId="WW8Num9z0">
    <w:name w:val="WW8Num9z0"/>
    <w:qFormat/>
    <w:rPr>
      <w:rFonts w:ascii="Wingdings" w:hAnsi="Wingdings" w:cs="Courier New"/>
      <w:b/>
      <w:i w:val="false"/>
      <w:color w:val="000000"/>
      <w:spacing w:val="-3"/>
      <w:sz w:val="28"/>
      <w:szCs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Courier New"/>
      <w:b/>
      <w:i w:val="false"/>
    </w:rPr>
  </w:style>
  <w:style w:type="character" w:styleId="WW8Num12z0">
    <w:name w:val="WW8Num12z0"/>
    <w:qFormat/>
    <w:rPr>
      <w:rFonts w:ascii="Wingdings" w:hAnsi="Wingdings" w:cs="Courier New"/>
      <w:b/>
      <w:i w:val="false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Courier New"/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  <w:b/>
      <w:i w:val="false"/>
    </w:rPr>
  </w:style>
  <w:style w:type="character" w:styleId="WW8Num18z0">
    <w:name w:val="WW8Num18z0"/>
    <w:qFormat/>
    <w:rPr>
      <w:rFonts w:ascii="Courier New" w:hAnsi="Courier New" w:cs="Courier New"/>
      <w:b/>
      <w:i w:val="false"/>
    </w:rPr>
  </w:style>
  <w:style w:type="character" w:styleId="WW8Num19z0">
    <w:name w:val="WW8Num19z0"/>
    <w:qFormat/>
    <w:rPr>
      <w:rFonts w:ascii="Courier New" w:hAnsi="Courier New" w:cs="Courier New"/>
      <w:b/>
      <w:i w:val="false"/>
    </w:rPr>
  </w:style>
  <w:style w:type="character" w:styleId="WW8Num20z0">
    <w:name w:val="WW8Num20z0"/>
    <w:qFormat/>
    <w:rPr>
      <w:rFonts w:ascii="Courier New" w:hAnsi="Courier New" w:cs="Courier New"/>
      <w:b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i/>
      <w:caps/>
      <w:strike w:val="false"/>
      <w:dstrike w:val="false"/>
      <w:outline w:val="false"/>
      <w:shadow w:val="false"/>
      <w:emboss/>
      <w:color w:val="FF99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9z0">
    <w:name w:val="WW8Num29z0"/>
    <w:qFormat/>
    <w:rPr>
      <w:rFonts w:ascii="Symbol" w:hAnsi="Symbol" w:cs="Symbol"/>
      <w:color w:val="000000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8"/>
      <w:szCs w:val="28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b/>
      <w:i/>
      <w:caps/>
      <w:strike w:val="false"/>
      <w:dstrike w:val="false"/>
      <w:outline w:val="false"/>
      <w:shadow w:val="false"/>
      <w:emboss/>
      <w:color w:val="FF9900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1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2">
    <w:name w:val="Основной текст (2)_"/>
    <w:qFormat/>
    <w:rPr>
      <w:b/>
      <w:bCs/>
      <w:i/>
      <w:iCs/>
      <w:sz w:val="23"/>
      <w:szCs w:val="23"/>
      <w:lang w:bidi="ar-SA"/>
    </w:rPr>
  </w:style>
  <w:style w:type="character" w:styleId="3">
    <w:name w:val="Основной текст (3)_"/>
    <w:qFormat/>
    <w:rPr>
      <w:i/>
      <w:iCs/>
      <w:sz w:val="24"/>
      <w:szCs w:val="24"/>
      <w:lang w:bidi="ar-SA"/>
    </w:rPr>
  </w:style>
  <w:style w:type="character" w:styleId="12">
    <w:name w:val="Заголовок №1_"/>
    <w:qFormat/>
    <w:rPr>
      <w:b/>
      <w:bCs/>
      <w:spacing w:val="-10"/>
      <w:sz w:val="24"/>
      <w:szCs w:val="24"/>
      <w:lang w:bidi="ar-SA"/>
    </w:rPr>
  </w:style>
  <w:style w:type="character" w:styleId="PageNumber">
    <w:name w:val="Page Number"/>
    <w:basedOn w:val="1"/>
    <w:rPr/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3">
    <w:name w:val="c3"/>
    <w:basedOn w:val="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5">
    <w:name w:val="Основной текст (2)"/>
    <w:basedOn w:val="Normal"/>
    <w:qFormat/>
    <w:pPr>
      <w:shd w:fill="FFFFFF" w:val="clear"/>
      <w:spacing w:lineRule="exact" w:line="230"/>
      <w:ind w:left="0" w:right="0" w:firstLine="280"/>
      <w:jc w:val="both"/>
    </w:pPr>
    <w:rPr>
      <w:b/>
      <w:bCs/>
      <w:i/>
      <w:iCs/>
      <w:sz w:val="23"/>
      <w:szCs w:val="23"/>
      <w:lang w:val="en-US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6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31">
    <w:name w:val="Основной текст (3)"/>
    <w:basedOn w:val="Normal"/>
    <w:qFormat/>
    <w:pPr>
      <w:shd w:fill="FFFFFF" w:val="clear"/>
      <w:spacing w:lineRule="exact" w:line="230" w:before="180" w:after="0"/>
      <w:ind w:left="0" w:right="0" w:firstLine="280"/>
      <w:jc w:val="both"/>
    </w:pPr>
    <w:rPr>
      <w:i/>
      <w:iCs/>
      <w:lang w:val="en-US"/>
    </w:rPr>
  </w:style>
  <w:style w:type="paragraph" w:styleId="17">
    <w:name w:val="Заголовок №1"/>
    <w:basedOn w:val="Normal"/>
    <w:qFormat/>
    <w:pPr>
      <w:shd w:fill="FFFFFF" w:val="clear"/>
      <w:spacing w:lineRule="atLeast" w:line="240" w:before="120" w:after="120"/>
      <w:ind w:left="0" w:right="0" w:firstLine="280"/>
      <w:jc w:val="both"/>
    </w:pPr>
    <w:rPr>
      <w:b/>
      <w:bCs/>
      <w:spacing w:val="-1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9:09:00Z</dcterms:created>
  <dc:creator>Admin</dc:creator>
  <dc:description/>
  <cp:keywords/>
  <dc:language>en-US</dc:language>
  <cp:lastModifiedBy>Пользователь Windows</cp:lastModifiedBy>
  <cp:lastPrinted>2014-09-15T18:09:00Z</cp:lastPrinted>
  <dcterms:modified xsi:type="dcterms:W3CDTF">2021-09-07T15:49:00Z</dcterms:modified>
  <cp:revision>11</cp:revision>
  <dc:subject/>
  <dc:title>Муниципальное образовательное учреждение</dc:title>
</cp:coreProperties>
</file>