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</w:rPr>
      </w:pPr>
      <w:r>
        <w:rPr>
          <w:i/>
          <w:kern w:val="2"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</w:rPr>
      </w:pPr>
      <w:r>
        <w:rPr>
          <w:i/>
          <w:kern w:val="2"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b/>
          <w:b/>
          <w:i/>
          <w:i/>
          <w:caps/>
          <w:kern w:val="2"/>
          <w:sz w:val="28"/>
          <w:szCs w:val="28"/>
          <w:vertAlign w:val="superscript"/>
        </w:rPr>
      </w:pPr>
      <w:r>
        <w:rPr>
          <w:b/>
          <w:i/>
          <w:caps/>
          <w:kern w:val="2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по учебному предмету «математика»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основного общего образования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для 9 класс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на 2021 -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rPr>
          <w:spacing w:val="-2"/>
          <w:kern w:val="2"/>
          <w:sz w:val="20"/>
          <w:szCs w:val="20"/>
        </w:rPr>
      </w:pPr>
      <w:r>
        <w:rPr>
          <w:spacing w:val="-2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г. Кировград</w:t>
      </w:r>
      <w:r>
        <w:rPr>
          <w:kern w:val="2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firstLine="567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ind w:firstLine="567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средн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ind w:firstLine="567"/>
        <w:rPr>
          <w:i/>
          <w:i/>
          <w:color w:val="000000"/>
          <w:kern w:val="2"/>
          <w:sz w:val="28"/>
          <w:szCs w:val="28"/>
          <w:vertAlign w:val="superscript"/>
        </w:rPr>
      </w:pPr>
      <w:r>
        <w:rPr>
          <w:i/>
          <w:color w:val="000000"/>
          <w:kern w:val="2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луянова Светлана Анатольевна, Уткова Татьяна Владимировна, учител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атематик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комендована Методическим советом МАОУ СОШ № 1 (протокол № 1 от «30» августа 2021 г.)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8"/>
          <w:szCs w:val="28"/>
        </w:rPr>
        <w:t>Утверждена приказом директора МАОУ СОШ № 1 №55-О от «30» августа 2021 г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алгебре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105 часов</w:t>
      </w:r>
    </w:p>
    <w:p>
      <w:pPr>
        <w:pStyle w:val="Normal"/>
        <w:rPr/>
      </w:pPr>
      <w:r>
        <w:rPr/>
        <w:t xml:space="preserve">Программа обеспечивает достижение следующих </w:t>
      </w:r>
      <w:r>
        <w:rPr>
          <w:b/>
          <w:i/>
        </w:rPr>
        <w:t>целей и результатов</w:t>
      </w:r>
      <w:r>
        <w:rPr/>
        <w:t xml:space="preserve"> освоения образовательной программы основного общего образования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направлении личностного развития: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 xml:space="preserve">формирование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jc w:val="left"/>
        <w:rPr/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81"/>
        <w:numPr>
          <w:ilvl w:val="0"/>
          <w:numId w:val="10"/>
        </w:numPr>
        <w:shd w:fill="auto" w:val="clear"/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метапредметном направлении: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, оснований и критерие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устанавливать причинно-следственные связи; строить логическое рассуждение, умозаключение и вывод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умение работать в группе; формулировать, аргументировать и отстаивать свое мнение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формирование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right="42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редметном направлении: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6"/>
        <w:numPr>
          <w:ilvl w:val="0"/>
          <w:numId w:val="33"/>
        </w:numPr>
        <w:ind w:left="1571" w:right="423" w:hanging="360"/>
        <w:jc w:val="both"/>
        <w:rPr>
          <w:szCs w:val="24"/>
        </w:rPr>
      </w:pPr>
      <w:r>
        <w:rPr>
          <w:szCs w:val="24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развитие представлений о числе и числовых системах от натуральных до действительных чисел; овладение навыками устных, письменных, инструментальных вычислений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Повторение курса алгебры 8 класса. </w:t>
      </w:r>
    </w:p>
    <w:p>
      <w:pPr>
        <w:pStyle w:val="Normal"/>
        <w:ind w:left="-42" w:firstLine="42"/>
        <w:jc w:val="both"/>
        <w:rPr>
          <w:rFonts w:eastAsia="Verdana"/>
          <w:b/>
          <w:b/>
          <w:iCs/>
          <w:color w:val="000000"/>
        </w:rPr>
      </w:pPr>
      <w:r>
        <w:rPr>
          <w:rFonts w:eastAsia="Verdana"/>
          <w:b/>
          <w:i/>
          <w:iCs/>
          <w:color w:val="000000"/>
        </w:rPr>
        <w:t>Знать:</w:t>
      </w:r>
      <w:r>
        <w:rPr>
          <w:rFonts w:eastAsia="Verdana"/>
          <w:iCs/>
          <w:color w:val="000000"/>
        </w:rPr>
        <w:t xml:space="preserve"> алгоритм решения неравенств,свойства квадратичной функции; её график; алгоритм построения графика квадратичной функ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свойства квадратных корней для упрощения выражений и вычисления корней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улы корней квадратного уравнения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замену переменной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квадратные уравнения и уравнения, получившиеся из замены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решать биквадратные уравнения,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решать простейшие линейные неравенства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отмечать на числовой оси решение неравенства,</w:t>
      </w: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 правильно найти ответ в виде числового промежутка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неравенства, используя метод интервалов, выполнять построение графиков квадратичной функции, по графику определять свойства функ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b/>
          <w:u w:val="single"/>
        </w:rPr>
        <w:t xml:space="preserve">Степень с рациональным показателем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тепень с целым показателем и её свойства.  Возведение числового неравенства в степень с натуральным показателем. Корень </w:t>
      </w:r>
      <w:r>
        <w:rPr>
          <w:rFonts w:eastAsia="Calibri"/>
          <w:lang w:val="en-US"/>
        </w:rPr>
        <w:t>n</w:t>
      </w:r>
      <w:r>
        <w:rPr>
          <w:rFonts w:eastAsia="Calibri"/>
        </w:rPr>
        <w:t>-й степени, степень с рациональным показателем.</w:t>
      </w:r>
    </w:p>
    <w:p>
      <w:pPr>
        <w:pStyle w:val="Normal"/>
        <w:jc w:val="both"/>
        <w:rPr>
          <w:iCs/>
        </w:rPr>
      </w:pPr>
      <w:r>
        <w:rPr>
          <w:b/>
          <w:i/>
          <w:iCs/>
        </w:rPr>
        <w:t>Знать: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пределение степени с целым отрицательным показателем, свойства степени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степени, его свойства; свойства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степени;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полнять арифметические действия, сочетая устные и письменные приёмы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возведения неравенства в квадрат, у которого  левая и правая части положительны,  в  рациональную степень.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/>
          <w:i/>
          <w:iCs/>
        </w:rPr>
        <w:t>Уметь: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ставлять степень с целым отрицательным показателем в виде дроби и наоборот, применять все  свойства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выражений, содержащих радикалы находить 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ная функция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бласть определения функции. Возрастание и убывание функции. Чётность и нечётность функции. Функция </w:t>
      </w:r>
      <w:r>
        <w:rPr>
          <w:rFonts w:eastAsia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eastAsia="Calibri"/>
        </w:rPr>
        <w:t xml:space="preserve">. 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функции, области определения и области значения функции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озрастающей и убывающей функции на промежутке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возрастания и убывания функци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определение чётной и нечётной функции;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к расположен график четной и нечетной функции; </w:t>
      </w:r>
      <w:r>
        <w:rPr>
          <w:rFonts w:cs="Times New Roman" w:ascii="Times New Roman" w:hAnsi="Times New Roman"/>
          <w:sz w:val="24"/>
          <w:szCs w:val="24"/>
        </w:rPr>
        <w:t xml:space="preserve"> свойства 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её график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бласть определения функции; 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и степенной функции при различных значениях показателя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по графику свойства функции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формуле определят</w:t>
      </w:r>
      <w:r>
        <w:rPr>
          <w:rFonts w:cs="Times New Roman" w:ascii="Times New Roman" w:hAnsi="Times New Roman"/>
          <w:iCs/>
          <w:sz w:val="24"/>
          <w:szCs w:val="24"/>
        </w:rPr>
        <w:t xml:space="preserve">ь четность и нечетность функции, приводить примеры этих функций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описывать по графику свойства функции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описывать свойства функции;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свойства степенной функции при решении различных уравнений и неравенств,  решать иррациональное уравне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u w:val="single"/>
        </w:rPr>
      </w:pPr>
      <w:r>
        <w:rPr>
          <w:rFonts w:eastAsia="Calibri"/>
          <w:b/>
          <w:u w:val="single"/>
        </w:rPr>
        <w:t xml:space="preserve">Прогресси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Числовая последовательность. Арифметическая и геометрическая прогрессии. Формул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-го члена и сумм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 первых членов арифметической и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числовой последовательност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 арифметической прогрессии, характеристическое свойство арифметической прогресси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ы </w:t>
      </w:r>
      <w:r>
        <w:rPr>
          <w:rFonts w:cs="Times New Roman" w:ascii="Times New Roman" w:hAnsi="Times New Roman"/>
          <w:iCs/>
          <w:sz w:val="24"/>
          <w:szCs w:val="24"/>
        </w:rPr>
        <w:t xml:space="preserve">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 членов арифметической прогресс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грессии</w:t>
      </w:r>
      <w:r>
        <w:rPr>
          <w:rFonts w:cs="Times New Roman" w:ascii="Times New Roman" w:hAnsi="Times New Roman"/>
          <w:sz w:val="24"/>
          <w:szCs w:val="24"/>
        </w:rPr>
        <w:t>, характеристическое свойство</w:t>
      </w:r>
      <w:r>
        <w:rPr>
          <w:rFonts w:cs="Times New Roman" w:ascii="Times New Roman" w:hAnsi="Times New Roman"/>
          <w:iCs/>
          <w:sz w:val="24"/>
          <w:szCs w:val="24"/>
        </w:rPr>
        <w:t xml:space="preserve"> геометрической прогрессии; 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улу 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членов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водить примеры последовательностей; </w:t>
      </w:r>
    </w:p>
    <w:p>
      <w:pPr>
        <w:pStyle w:val="Style17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пределять член последовательности по формул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 решении задач указанные формул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события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невозможного, достоверного и случайного события; совместного и несовместного события; </w:t>
      </w:r>
    </w:p>
    <w:p>
      <w:pPr>
        <w:pStyle w:val="Style17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о геометрических вероятностей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тносительной частоты события, статистической вероятности; закон больших чисел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и оформлять таблицы, отвечать на вопросы с помощью таблиц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вероятностные задачи с помощью комбинаторики; </w:t>
      </w:r>
    </w:p>
    <w:p>
      <w:pPr>
        <w:pStyle w:val="Style17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авило геометрической вероятности при решении задач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величины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Иметь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таблице распределения данных в таблице сумм; 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полигоне  частот, о полигоне относительных частот, о  разбиении  на классы,  о столбчатой и круговой  диаграммах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генеральной совокупности, выборке, репрезентативной выборке, объёме генеральной совокупности, о выборочном  методе, среднем арифметическом относительных частот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задаче таблицы распределения данных находить  размах, моду, медиану совокупности значений, среднее значение случайной величин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 xml:space="preserve">7.    </w:t>
      </w:r>
      <w:r>
        <w:rPr>
          <w:rFonts w:eastAsia="Calibri"/>
          <w:b/>
          <w:u w:val="single"/>
        </w:rPr>
        <w:t>Множества. Логик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Множества. Высказывания. Теоремы. Следование и равносильность. Уравнение окружности. Уравнение прямой. Множества точек на координатной плоскости. 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расстояние между двумя точками, уравнение окружности; уравнение прямой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 на числовом множестве разность множеств, дополнение до множества, пересечение и объединение множеств;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улировать высказывание, находить множество истинности предложения, определять, истинно или ложно высказывание; 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расстояние между двумя точками, записывать уравнение окружности с заданным  центром и радиусом; 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ть уравнение прямой, проходящей через заданные точки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взаимное расположение прямых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графической иллюстрации определить фигуру, заданную системой уравн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rFonts w:eastAsia="Calibri"/>
          <w:b/>
        </w:rPr>
        <w:t xml:space="preserve">8.    </w:t>
      </w:r>
      <w:r>
        <w:rPr>
          <w:rFonts w:eastAsia="Calibri"/>
          <w:b/>
          <w:u w:val="single"/>
        </w:rPr>
        <w:t>Повторение. Решение задач по курсу алгебры 7-9 классов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арифметические действия, сочетая устные и письменные приемы, находить значения корня натуральной степени, степени с рациональным показателем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по известным формулам и правилам преобразования буквенных выражений, включающих степени, радикалы; вычислять значения числовых и буквенных выражений, осуществляя необходимые подстановки и преобразования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линейные, квадратные, рациональные уравнения и неравенства, их системы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;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для приближённого решения уравнений и неравенств графический метод; изображать на координатной плоскости множества решений простейших уравнений, неравенств  и их систем;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.</w:t>
      </w:r>
    </w:p>
    <w:p>
      <w:pPr>
        <w:pStyle w:val="Standard"/>
        <w:spacing w:lineRule="exact" w:line="240"/>
        <w:ind w:left="1531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ематическое планирование</w:t>
      </w:r>
    </w:p>
    <w:p>
      <w:pPr>
        <w:pStyle w:val="Style17"/>
        <w:ind w:left="1571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4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контрольных рабо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зачет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алгебры 8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велич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  <w:t>Множества. Лог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Итоговая аттес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</w:tr>
    </w:tbl>
    <w:p>
      <w:pPr>
        <w:pStyle w:val="Style17"/>
        <w:ind w:left="1571" w:hanging="0"/>
        <w:rPr/>
      </w:pPr>
      <w:r>
        <w:rPr/>
      </w:r>
    </w:p>
    <w:p>
      <w:pPr>
        <w:pStyle w:val="Standard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Календарно-тематическое планирование</w:t>
      </w:r>
    </w:p>
    <w:p>
      <w:pPr>
        <w:pStyle w:val="Style18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хождения программного материала</w:t>
      </w:r>
    </w:p>
    <w:p>
      <w:pPr>
        <w:pStyle w:val="Style17"/>
        <w:ind w:left="1571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1418"/>
        <w:gridCol w:w="1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/№ уро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проведения ур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ата проведения урока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корни. 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с одной перем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ичная функция, её свойства и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по повтор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с целым показателем.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й корень натуральной степени.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арифметического корня.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степени с дроб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едение в степень числового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ная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и убыван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ётность и нечётность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 и ее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степенны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</w:t>
            </w:r>
            <w:r>
              <w:rPr>
                <w:i/>
                <w:sz w:val="22"/>
                <w:szCs w:val="22"/>
                <w:lang w:val="en-US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525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46" r="-37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, содержащие степ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стный зачет по теме</w:t>
            </w:r>
            <w:r>
              <w:rPr>
                <w:sz w:val="22"/>
                <w:szCs w:val="22"/>
              </w:rPr>
              <w:t xml:space="preserve"> «Степенная функ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 xml:space="preserve">первых членов арифметической прогрессии.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ая прогрессия.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первых членов геом.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 убывающая геом.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Геометрическая прогре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-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ероятностных задач с помощью комбинато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вероя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сительная частота и закон больши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распре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ы част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совокупность и выбор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ах и центральные тенде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-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жества. Лог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. Теор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ние и равноси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жества точек на координатной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Зачет по теме </w:t>
            </w:r>
            <w:r>
              <w:rPr>
                <w:i/>
                <w:sz w:val="22"/>
                <w:szCs w:val="22"/>
              </w:rPr>
              <w:t>«Множества. Лог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алгеб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ражения и их пре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авнения и системы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и системы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кстов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и и граф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8709660" cy="7560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2"/>
                              <w:gridCol w:w="2835"/>
                              <w:gridCol w:w="142"/>
                              <w:gridCol w:w="708"/>
                              <w:gridCol w:w="3403"/>
                              <w:gridCol w:w="142"/>
                              <w:gridCol w:w="2267"/>
                              <w:gridCol w:w="1276"/>
                              <w:gridCol w:w="142"/>
                              <w:gridCol w:w="184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i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Тема раздела урок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-во час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ланируемые результаты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воение предметных знани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кор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1579" w:dyaOrig="35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8.7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1163655092" r:id="rId6"/>
                                    </w:object>
                                  </w:r>
                                  <w:r>
                                    <w:rPr/>
                                    <w:t>, способы задания, парабола, алгоритм построения. Графическое решение квадратных уравнений и неравенст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Формирование представлений о непрерывности и целостности курса алгеб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Развитие логического, математического мышления и интуиции, творческих способностей в области математик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целеполагание, самоопределение, смыслообразование,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действий, выражение своих мыслей, аргументация своего мнения, учет мнений соуче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уравне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еравенст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ичн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 по повторению курса алгебры 8 класс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приобретенных знаний о квадратных корнях, квадратных уравнениях, неравенствах, квадратичной функ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тепень с целым показателем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Арифметический корень натуральной степе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войства арифметического корн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тепень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войства степени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Преобразование выражений, содержащих степени с дробным показателе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озведение в степень числового неравенства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6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нятие логарифма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5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менять свойства степени с рациональным показателем и корн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-ой степени из неотрицательного числа, решать иррациональные уравнения и уравнения вида </w:t>
                                  </w:r>
                                  <w:r>
                                    <w:rPr/>
                                    <w:object w:dxaOrig="659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3.75pt;height:15.7pt" filled="f" o:ole="">
                                        <v:imagedata r:id="rId9" o:title=""/>
                                      </v:shape>
                                      <o:OLEObject Type="Embed" ProgID="" ShapeID="ole_rId8" DrawAspect="Content" ObjectID="_61892163" r:id="rId8"/>
                                    </w:object>
                                  </w:r>
                                  <w:r>
                                    <w:rPr/>
                                    <w:t>, возводить в степень числовое неравенст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бласть определения функции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функции</w:t>
                                  </w:r>
                                  <w:r>
                                    <w:rPr/>
      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      </w:r>
                                  <w:r>
                                    <w:rPr/>
                                    <w:object w:dxaOrig="66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3.7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98074566" r:id="rId1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8.25pt;height:18.7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416663451" r:id="rId12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8.25pt;height:18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941495371" r:id="rId14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1.5pt;height:30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892215445" r:id="rId16"/>
                                    </w:object>
                                  </w:r>
                                  <w:r>
                                    <w:rPr/>
      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озрастание и убывание функ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ётность и нечётность функци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тепенная функция и ее свойства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рафики степенных функци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1.5pt;height:30.7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632474997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Уравнения и неравенства, содержащие степень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зер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стный зачет по теме</w:t>
                                  </w:r>
                                  <w:r>
                                    <w:rPr/>
                                    <w:t xml:space="preserve"> «Степенная функц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8.25pt;height:15.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73944381" r:id="rId2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8.25pt;height:15.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096954423" r:id="rId22"/>
                                    </w:object>
                                  </w:r>
                                  <w:r>
                                    <w:rPr/>
                                    <w:t xml:space="preserve"> аналитически и графически,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Числовая последователь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членов арифметической и геометрической прогрессий; решать задачи с использованием этих формул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      </w:r>
                                  <w:r>
                                    <w:rPr>
                                      <w:i/>
                                    </w:rPr>
      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и прогноз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, поиск и выделен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арифмет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-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геометр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по теме «Геометрическая прогрессия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, целеполагание, контроль, коррек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ознанное и произвольное построение речевого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ероятность 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-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вероятностных задач с помощью комбинаторик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вероят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тносительная частота и закон больших чисе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Решение задач.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Таблицы распределения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-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лигоны частот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-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Генеральная совокупность и выборка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змах и центральные тенден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. Решение задач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если ..., то ..., в том и только том случае</w:t>
                                  </w:r>
                                  <w:r>
                                    <w:rPr/>
                                    <w:t xml:space="preserve">, логических связок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и, или</w:t>
                                  </w:r>
                                  <w:r>
                                    <w:rPr/>
      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волевая саморегу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ка вопросов и сбор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ешение конфликтов, принятие решения и его реализац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ведением партнера, точность и полнота при аргументации и выражении своих мысл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ысказывания. Теоремы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ледование и равносильность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-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окружн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прямо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 точек на координатной плоск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 xml:space="preserve">Зачет по теме </w:t>
                                  </w: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«Множества. Логика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-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Выражения и их преобразовани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полагание, планирование, прогнозирование, 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и оценка процесса и результатов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стоятельное создание способов решения проблем творческого  и поисков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 выражение своих мыслей с достаточной полнотой и точ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критериев для обоснования своего 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учебного сотруднич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ебное сотрудничество в поиске и сбор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стижение договоренностей и согласование обще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екватное использование речевых средств для решения коммуникацион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-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авнения и системы уравнений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равенства, системы неравенств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-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Текстовые задач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 решении текстовой задачи последовательно отражать три этап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-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Функции и график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tabs>
                                      <w:tab w:val="clear" w:pos="708"/>
                                      <w:tab w:val="left" w:pos="688" w:leader="none"/>
                                    </w:tabs>
                                    <w:spacing w:lineRule="auto" w:line="240" w:before="12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Арифметическая и геометрическая прогресси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0-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вторение. Итоговый тест за курс в формате ОГЭ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</w:rPr>
                                    <w:t>Итоговый тест за курс  в формате ОГЭ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сновной теоретический материал за курс алгебры и уметь решать задачи по темам курса основной школ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ть приобретенные знания и умения для решения практических задач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-1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2"/>
                        <w:gridCol w:w="2835"/>
                        <w:gridCol w:w="142"/>
                        <w:gridCol w:w="708"/>
                        <w:gridCol w:w="3403"/>
                        <w:gridCol w:w="142"/>
                        <w:gridCol w:w="2267"/>
                        <w:gridCol w:w="1276"/>
                        <w:gridCol w:w="142"/>
                        <w:gridCol w:w="184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9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Тема раздела урока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-во час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ланируемые результаты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воение предметных знаний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кор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1579" w:dyaOrig="35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8.7pt;height:18pt" filled="f" o:ole="">
                                  <v:imagedata r:id="rId25" o:title=""/>
                                </v:shape>
                                <o:OLEObject Type="Embed" ProgID="" ShapeID="ole_rId24" DrawAspect="Content" ObjectID="_881823328" r:id="rId24"/>
                              </w:object>
                            </w:r>
                            <w:r>
                              <w:rPr/>
                              <w:t>, способы задания, парабола, алгоритм построения. Графическое решение квадратных уравнений и неравенст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Формирование представлений о непрерывности и целостности курса алгеб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азвитие логического, математического мышления и интуиции, творческих способностей в области математик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  <w:r>
                              <w:rPr/>
                              <w:t xml:space="preserve"> целеполагание, самоопределение, смыслообразование, контро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действий, выражение своих мыслей, аргументация своего мнения, учет мнений соуче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уравнен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еравенст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ичная функция, ее свойства и графи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 по повторению курса алгебры 8 класс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приобретенных знаний о квадратных корнях, квадратных уравнениях, неравенствах, квадратичной функци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-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тепень с целым показателем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Арифметический корень натуральной степе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-1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войства арифметического корн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тепень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войства степени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-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еобразование выражений, содержащих степени с дробным показателе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озведение в степень числового неравенства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6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нятие логарифма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5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менять свойства степени с рациональным показателем и корня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-ой степени из неотрицательного числа, решать иррациональные уравнения и уравнения вида </w:t>
                            </w:r>
                            <w:r>
                              <w:rPr/>
                              <w:object w:dxaOrig="659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3.75pt;height:15.7pt" filled="f" o:ole="">
                                  <v:imagedata r:id="rId27" o:title=""/>
                                </v:shape>
                                <o:OLEObject Type="Embed" ProgID="" ShapeID="ole_rId26" DrawAspect="Content" ObjectID="_1699533920" r:id="rId26"/>
                              </w:object>
                            </w:r>
                            <w:r>
                              <w:rPr/>
                              <w:t>, возводить в степень числовое неравенство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бласть определения функции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</w: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функции</w:t>
                            </w:r>
                            <w:r>
                              <w:rPr/>
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</w:r>
                            <w:r>
                              <w:rPr/>
                              <w:object w:dxaOrig="6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3.75pt;height:18pt" filled="f" o:ole="">
                                  <v:imagedata r:id="rId29" o:title=""/>
                                </v:shape>
                                <o:OLEObject Type="Embed" ProgID="" ShapeID="ole_rId28" DrawAspect="Content" ObjectID="_1416133012" r:id="rId2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8.25pt;height:18.75pt" filled="f" o:ole="">
                                  <v:imagedata r:id="rId31" o:title=""/>
                                </v:shape>
                                <o:OLEObject Type="Embed" ProgID="" ShapeID="ole_rId30" DrawAspect="Content" ObjectID="_743655345" r:id="rId30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8.25pt;height:18.75pt" filled="f" o:ole="">
                                  <v:imagedata r:id="rId33" o:title=""/>
                                </v:shape>
                                <o:OLEObject Type="Embed" ProgID="" ShapeID="ole_rId32" DrawAspect="Content" ObjectID="_1260580129" r:id="rId32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object w:dxaOrig="639" w:dyaOrig="61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5pt;height:30.75pt" filled="f" o:ole="">
                                  <v:imagedata r:id="rId35" o:title=""/>
                                </v:shape>
                                <o:OLEObject Type="Embed" ProgID="" ShapeID="ole_rId34" DrawAspect="Content" ObjectID="_454043865" r:id="rId34"/>
                              </w:object>
                            </w:r>
                            <w:r>
                              <w:rPr/>
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-2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озрастание и убывание функции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ётность и нечётность функции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епенная функция и ее свойства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рафики степенных функций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639" w:dyaOrig="61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.5pt;height:30.75pt" filled="f" o:ole="">
                                  <v:imagedata r:id="rId37" o:title=""/>
                                </v:shape>
                                <o:OLEObject Type="Embed" ProgID="" ShapeID="ole_rId36" DrawAspect="Content" ObjectID="_1457730590" r:id="rId36"/>
                              </w:objec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1-3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Уравнения и неравенства, содержащие степень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зерв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стный зачет по теме</w:t>
                            </w:r>
                            <w:r>
                              <w:rPr/>
                              <w:t xml:space="preserve"> «Степенная функция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</w:r>
                            <w:r>
                              <w:rPr/>
                              <w:object w:dxaOrig="759" w:dyaOrig="3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25pt;height:15.7pt" filled="f" o:ole="">
                                  <v:imagedata r:id="rId39" o:title=""/>
                                </v:shape>
                                <o:OLEObject Type="Embed" ProgID="" ShapeID="ole_rId38" DrawAspect="Content" ObjectID="_253453636" r:id="rId3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59" w:dyaOrig="3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8.25pt;height:15.7pt" filled="f" o:ole="">
                                  <v:imagedata r:id="rId41" o:title=""/>
                                </v:shape>
                                <o:OLEObject Type="Embed" ProgID="" ShapeID="ole_rId40" DrawAspect="Content" ObjectID="_1494926975" r:id="rId40"/>
                              </w:object>
                            </w:r>
                            <w:r>
                              <w:rPr/>
                              <w:t xml:space="preserve"> аналитически и графически,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Числовая последователь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 членов арифметической и геометрической прогрессий; решать задачи с использованием этих формул. </w:t>
                            </w:r>
                            <w:r>
                              <w:rPr>
                                <w:i/>
                                <w:iCs/>
                              </w:rPr>
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</w:r>
                            <w:r>
                              <w:rPr>
                                <w:i/>
                              </w:rPr>
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и прогнозиров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, поиск и выделени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арифмет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4-4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7-4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геометр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по теме «Геометрическая прогрессия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, целеполагание, контроль, коррек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ознанное и произвольное построение речевого высказы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ероятность 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4-5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вероятностных задач с помощью комбинаторик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вероят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8-5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тносительная частота и закон больших чисел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Решение задач.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2-6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аблицы распределения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</w:r>
                            <w:r>
                              <w:rPr>
                                <w:i/>
                                <w:iCs/>
                              </w:rPr>
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4-6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лигоны частот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6-6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Генеральная совокупность и выборка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8-6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змах и центральные тенденц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. Решение задач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/>
                            </w:pPr>
                            <w:r>
                              <w:rPr/>
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</w:r>
                            <w:r>
                              <w:rPr>
                                <w:i/>
                                <w:iCs/>
                              </w:rPr>
                              <w:t>если ..., то ..., в том и только том случае</w:t>
                            </w:r>
                            <w:r>
                              <w:rPr/>
                              <w:t xml:space="preserve">, логических связок </w:t>
                            </w:r>
                            <w:r>
                              <w:rPr>
                                <w:i/>
                                <w:iCs/>
                              </w:rPr>
                              <w:t>и, или</w:t>
                            </w:r>
                            <w:r>
                              <w:rPr/>
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волевая саморегуляция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ка вопросов и сбор информаци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решение конфликтов, принятие решения и его реализац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ведением партнера, точность и полнота при аргументации и выражении своих мысле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ысказывания. Теоремы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ледование и равносильность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5-7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окружн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7-</w:t>
                            </w:r>
                            <w:r>
                              <w:rPr>
                                <w:color w:val="FF000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прямой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-</w:t>
                            </w:r>
                            <w:r>
                              <w:rPr>
                                <w:color w:val="FF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 точек на координатной плоск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Зачет по теме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«Множества. Логика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2-8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Выражения и их преобразования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полагание, планирование, прогнозирование, 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и оценка процесса и результатов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мостоятельное создание способов решения проблем творческого  и поискового характ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 выражение своих мыслей с достаточной полнотой и точностью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критериев для обоснования своего 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учебного сотрудничеств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чебное сотрудничество в поиске и сбор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стижение договоренностей и согласование общего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екватное использование речевых средств для решения коммуникационных зада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5-8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Уравнения и системы уравнений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8-</w:t>
                            </w:r>
                            <w:r>
                              <w:rPr>
                                <w:color w:val="FF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еравенства, системы неравенств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2-9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Текстовые задач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 решении текстовой задачи последовательно отражать три эта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6-9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Функции и график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91"/>
                              <w:shd w:fill="auto" w:val="clear"/>
                              <w:tabs>
                                <w:tab w:val="clear" w:pos="708"/>
                                <w:tab w:val="left" w:pos="688" w:leader="none"/>
                              </w:tabs>
                              <w:spacing w:lineRule="auto" w:line="240" w:before="120" w:after="1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-9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Арифметическая и геометрическая прогресси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0-1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вторение. Итоговый тест за курс в формате ОГЭ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Итоговый тест за курс  в формате ОГЭ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сновной теоретический материал за курс алгебры и уметь решать задачи по темам курса основной шко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ть приобретенные знания и умения для решения практических задач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инятые сокращения:</w:t>
      </w:r>
    </w:p>
    <w:p>
      <w:pPr>
        <w:pStyle w:val="Normal"/>
        <w:spacing w:lineRule="auto" w:line="360"/>
        <w:jc w:val="both"/>
        <w:rPr/>
      </w:pPr>
      <w:r>
        <w:rPr/>
        <w:t>ИНМ – изучение нового материала</w:t>
      </w:r>
    </w:p>
    <w:p>
      <w:pPr>
        <w:pStyle w:val="Normal"/>
        <w:spacing w:lineRule="auto" w:line="360"/>
        <w:jc w:val="both"/>
        <w:rPr/>
      </w:pPr>
      <w:r>
        <w:rPr/>
        <w:t>ЗИМ – закрепление изученного материала</w:t>
      </w:r>
    </w:p>
    <w:p>
      <w:pPr>
        <w:pStyle w:val="Normal"/>
        <w:spacing w:lineRule="auto" w:line="360"/>
        <w:jc w:val="both"/>
        <w:rPr/>
      </w:pPr>
      <w:r>
        <w:rPr/>
        <w:t>СЗУН – совершенствование знаний, умений, навыков</w:t>
      </w:r>
    </w:p>
    <w:p>
      <w:pPr>
        <w:pStyle w:val="Normal"/>
        <w:spacing w:lineRule="auto" w:line="360"/>
        <w:jc w:val="both"/>
        <w:rPr/>
      </w:pPr>
      <w:r>
        <w:rPr/>
        <w:t>УОСЗ – урок обобщения и систематизации знаний</w:t>
      </w:r>
    </w:p>
    <w:p>
      <w:pPr>
        <w:pStyle w:val="Normal"/>
        <w:spacing w:lineRule="auto" w:line="360"/>
        <w:jc w:val="both"/>
        <w:rPr/>
      </w:pPr>
      <w:r>
        <w:rPr/>
        <w:t>КЗУ – контроль знаний и умений</w:t>
      </w:r>
    </w:p>
    <w:p>
      <w:pPr>
        <w:pStyle w:val="Normal"/>
        <w:spacing w:lineRule="auto" w:line="360"/>
        <w:jc w:val="both"/>
        <w:rPr/>
      </w:pPr>
      <w:r>
        <w:rPr/>
        <w:t>Т – тес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 – самопроверка</w:t>
      </w:r>
    </w:p>
    <w:p>
      <w:pPr>
        <w:pStyle w:val="Normal"/>
        <w:spacing w:lineRule="auto" w:line="360"/>
        <w:jc w:val="both"/>
        <w:rPr/>
      </w:pPr>
      <w:r>
        <w:rPr/>
        <w:t>ВП – взаимопроверка</w:t>
      </w:r>
    </w:p>
    <w:p>
      <w:pPr>
        <w:pStyle w:val="Normal"/>
        <w:spacing w:lineRule="auto" w:line="360"/>
        <w:jc w:val="both"/>
        <w:rPr/>
      </w:pPr>
      <w:r>
        <w:rPr/>
        <w:t>СР – самостоятельная работа</w:t>
      </w:r>
    </w:p>
    <w:p>
      <w:pPr>
        <w:pStyle w:val="Normal"/>
        <w:spacing w:lineRule="auto" w:line="360"/>
        <w:jc w:val="both"/>
        <w:rPr/>
      </w:pPr>
      <w:r>
        <w:rPr/>
        <w:t>РК – работа по карточкам</w:t>
      </w:r>
    </w:p>
    <w:p>
      <w:pPr>
        <w:pStyle w:val="Normal"/>
        <w:spacing w:lineRule="auto" w:line="360"/>
        <w:jc w:val="both"/>
        <w:rPr/>
      </w:pPr>
      <w:r>
        <w:rPr/>
        <w:t>ФО – фронтальный опрос</w:t>
      </w:r>
    </w:p>
    <w:p>
      <w:pPr>
        <w:pStyle w:val="Normal"/>
        <w:spacing w:lineRule="auto" w:line="360"/>
        <w:jc w:val="both"/>
        <w:rPr/>
      </w:pPr>
      <w:r>
        <w:rPr/>
        <w:t>УО – устный опрос</w:t>
      </w:r>
    </w:p>
    <w:p>
      <w:pPr>
        <w:pStyle w:val="Normal"/>
        <w:spacing w:lineRule="auto" w:line="360"/>
        <w:jc w:val="both"/>
        <w:rPr/>
      </w:pPr>
      <w:r>
        <w:rPr/>
        <w:t>ПР – проверочная работа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З – за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по геометрии 9 класс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70 часов</w:t>
      </w:r>
    </w:p>
    <w:p>
      <w:pPr>
        <w:pStyle w:val="Normal"/>
        <w:shd w:fill="FFFFFF" w:val="clear"/>
        <w:spacing w:before="0" w:after="150"/>
        <w:rPr/>
      </w:pPr>
      <w:r>
        <w:rPr/>
        <w:t>Данная рабочая программа полностью отражает базовый уровень подготовки школьников по разделам программы. В процессе обучения учащиеся овладевают умениями общеучебного характера, разнообразными способами деятельности, приобретают опыт: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и конструирования новых алгоритмов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ки и формулирования новых задач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сного, точного, грамотного изложения своих мыслей в устной и письменной речи, 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азличных языков математики (словесного, символического, графического)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ели и задачи обуч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В ходе обучения модуля «Геометрии» по данной программе с использованием учебника и методического пособия для учителя, решаются </w:t>
      </w:r>
      <w:r>
        <w:rPr>
          <w:b/>
          <w:bCs/>
        </w:rPr>
        <w:t>следующие задачи</w:t>
      </w:r>
      <w:r>
        <w:rPr>
          <w:bCs/>
        </w:rPr>
        <w:t>:</w:t>
      </w:r>
    </w:p>
    <w:p>
      <w:pPr>
        <w:pStyle w:val="Normal"/>
        <w:spacing w:lineRule="auto" w:line="276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ческое изучение свойств геометрических фигур на плоскости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и обучени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аправлении личностного развития: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метапредметном направлении: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В предметном направлении: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>
          <w:b/>
          <w:i/>
          <w:iCs/>
        </w:rPr>
        <w:t>Геометрия</w:t>
      </w:r>
      <w:r>
        <w:rPr/>
        <w:t xml:space="preserve">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firstLine="1134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/>
        <w:t>В результате освоения курса геометрии учащиеся получают представление об основных фигурах на плоскости и их свойствах;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 длин, углов, применяемые для решения разнообразных геометрических и практических зада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  <w:t>Согласно федеральному базисному учебному плану</w:t>
      </w:r>
      <w:r>
        <w:rPr>
          <w:color w:val="000000"/>
        </w:rPr>
        <w:t xml:space="preserve">программа рассчитана на </w:t>
      </w:r>
      <w:r>
        <w:rPr>
          <w:b/>
          <w:color w:val="000000"/>
        </w:rPr>
        <w:t>70 часов  (2часа в неделю)</w:t>
      </w:r>
      <w:r>
        <w:rPr>
          <w:color w:val="000000"/>
        </w:rPr>
        <w:t>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ых работ – 7 часов, которые распределены по разделам следующим образом: «Векторы» 1 час, «Метод координат» 1 час, «Соотношение между сторонами и углами треугольника» 1 час, «Длина окружности и площадь круга» 1 час, «Движения» 1 час и 2 часа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итоговые административные контрольные работы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Уровень обучения – базовы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Личностные: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иобретенных знаний и умений в практической деятельности и повседневной жизни для моделирования практических ситуаций и исследования построенных моделей с использованием аппарата геометри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Метапредметные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9 классе на уроках геометрии, как и на всех предметах, будет продолжена работа по развитию </w:t>
      </w:r>
      <w:r>
        <w:rPr>
          <w:bCs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.</w:t>
      </w:r>
    </w:p>
    <w:p>
      <w:pPr>
        <w:pStyle w:val="Normal"/>
        <w:shd w:fill="FFFFFF" w:val="clear"/>
        <w:ind w:firstLine="1134"/>
        <w:jc w:val="both"/>
        <w:rPr/>
      </w:pPr>
      <w:r>
        <w:rPr/>
        <w:t>При изучении геометрии обучающиеся усовершенствуют приобретенные </w:t>
      </w:r>
      <w:r>
        <w:rPr>
          <w:bCs/>
        </w:rPr>
        <w:t>навыки работы с информацией</w:t>
      </w:r>
      <w:r>
        <w:rPr/>
        <w:t> 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ять и дополнять таблицы, схемы, диаграммы, тексты.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ходе изучения геометрии обучающиеся </w:t>
      </w:r>
      <w:r>
        <w:rPr>
          <w:bCs/>
        </w:rPr>
        <w:t xml:space="preserve">усовершенствуют опыт проектной деятельности, </w:t>
      </w:r>
      <w:r>
        <w:rPr/>
        <w:t>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Регулятивные: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 и самостоятельно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обнаруживать 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формулировать учебную проблем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лан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чебную деятельность на уроке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версию, пытаться предлагать способ её проверки (на основе продуктивных заданий в учебнике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предложенному плану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спольз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необходимые средства (учебник, компьютер и инструменты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спешность выполнения своего задания в диалоге с учителем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регулятивных действий служат технология проблемного  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ознавательные</w:t>
      </w:r>
      <w:r>
        <w:rPr>
          <w:bCs/>
        </w:rPr>
        <w:t>: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своей системе знаний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онимать,</w:t>
      </w:r>
      <w:r>
        <w:rPr>
          <w:rFonts w:cs="Times New Roman" w:ascii="Times New Roman" w:hAnsi="Times New Roman"/>
          <w:sz w:val="24"/>
          <w:szCs w:val="24"/>
          <w:lang w:eastAsia="ru-RU"/>
        </w:rPr>
        <w:t> что нужна дополнительная информация (знания) для решения учебной задачи в один шаг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варительный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тбор</w:t>
      </w:r>
      <w:r>
        <w:rPr>
          <w:rFonts w:cs="Times New Roman" w:ascii="Times New Roman" w:hAnsi="Times New Roman"/>
          <w:sz w:val="24"/>
          <w:szCs w:val="24"/>
          <w:lang w:eastAsia="ru-RU"/>
        </w:rPr>
        <w:t> источников информации для решения учебной задачи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находи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звлек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нформацию, представленную в разных формах (текст, таблица, схема, иллюстрация и др.)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наблюдать и 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ы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воды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познавательных действий служит учебный материал и задания учебника, обеспечивающие первую линию развития – умение объяснять мир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Коммуникативные: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носить свою позицию до других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форм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мысль в устной и письменной речи (на уровне предложения или небольшого текста)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речь других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чи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ере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екст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туп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беседу на уроке и в жизни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договари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о правилах общения и поведения в школе и следовать им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выполн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азличные роли в группе (лидера, исполнителя, критика)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коммуникативных действий служат технология проблемного диалога (побуждающий и подводящий диалог), технология продуктивного чтения и организация работы в малых группах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</w:rPr>
      </w:pPr>
      <w:r>
        <w:rPr>
          <w:b/>
          <w:bCs/>
        </w:rPr>
        <w:t>Предметные:</w:t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89"/>
        <w:gridCol w:w="29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щиеся научатс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ащиеся получат возможность </w:t>
            </w:r>
          </w:p>
        </w:tc>
      </w:tr>
      <w:tr>
        <w:trPr>
          <w:trHeight w:val="8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ктор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бозначать и изображать векторы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ть вектор, равный данному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сумме двух векторов, используя правила треугольника, параллелограмма, формулировать законы сложения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сумму  нескольких векторов, используя правило многоугольника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разности двух векторов, двумя способами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геометрические задачи использование  алгоритма выражения через данные векторы, используя правила сложения, вычитания и умножения вектора на число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простейшие геометрические задачи, опираясь на изученные свойства векторов;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находить среднюю линию трапеции по заданным основаниям.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Default"/>
              <w:numPr>
                <w:ilvl w:val="0"/>
                <w:numId w:val="19"/>
              </w:numPr>
              <w:ind w:left="317" w:hanging="36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  <w:t>овладеть векторным методом для решения задач на вычисление и доказательство;</w:t>
            </w:r>
          </w:p>
          <w:p>
            <w:pPr>
              <w:pStyle w:val="Default"/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ибрести опыт выполнения проектов.</w:t>
            </w:r>
          </w:p>
        </w:tc>
      </w:tr>
      <w:tr>
        <w:trPr>
          <w:trHeight w:val="1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 координат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:  координаты вектора, координаты суммы и разности векторов,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вектора, координаты суммы и  разности векторов, координаты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 угол между векторами, 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/>
            </w:pPr>
            <w:r>
              <w:rPr>
                <w:i/>
              </w:rPr>
              <w:t>вычислять скалярное произведение векторов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/>
            </w:pPr>
            <w:r>
              <w:rPr>
                <w:i/>
              </w:rPr>
              <w:t>вычислять расстояние между  точками по известным координатам,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середины отрезка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составлять уравнение окружности, зная координаты центра и точки окружности, составлять уравнение прямой по координатам двух ее точек;</w:t>
            </w:r>
          </w:p>
          <w:p>
            <w:pPr>
              <w:pStyle w:val="Default"/>
              <w:numPr>
                <w:ilvl w:val="0"/>
                <w:numId w:val="2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простейшие задачи методом координа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овладеть координатным методом решения задач на вычисление и доказательство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приобрести опыт использования компьютерных программ для анализа частных случаев взаимного расположения окружностей и прямых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иобрести опыт выполнения проектов</w:t>
            </w:r>
          </w:p>
        </w:tc>
      </w:tr>
      <w:tr>
        <w:trPr>
          <w:trHeight w:val="1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Соотношения между сторонами и углами треугольника.Скалярное произведение векторов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ерировать на базовом уровне понятиями: синуса, косинуса и тангенса углов, 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основное тригонометрическое тождество при решении задач на нахождение одной тригонометрической функции через другую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зображать угол между векторами, вычислять  скалярное произведение вектор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находить углы между векторами, используя формулу скалярного произведения в координатах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теорему синусов, теорему косинус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формулу площади треугольника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шать простейшие задачи на нахождение сторон и углов произвольного  треугольника 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43"/>
              </w:numPr>
              <w:suppressAutoHyphens w:val="false"/>
              <w:ind w:left="317" w:hanging="360"/>
              <w:jc w:val="both"/>
              <w:textAlignment w:val="auto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задач на движение и действие си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фигур, составленных из двух и более прямоугольников, параллелограммов, треугольников, круга и сектора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алгебраический и тригонометрический материал при решении задач на вычисление площадей многоугольников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сти опыт применения алгебраического и тригонометрического аппаратапри решении геометрических задач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ина окружности и площадь круга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оперировать на базовом уровнепонятиями правильного многоугольника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у для вычисления угла правильного n-угольник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применять формулы площади, стороны правильного многоугольника, радиуса вписанной и описанной окружности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 xml:space="preserve">применять  формулы длины окружности, дуги окружности, площади  круга и кругового сектор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использовать свойства измерения длин, углов при решении задач на нахождение длины отрезка, градусной меры угла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вычислять площади треугольников, прямоугольников, трапеций, кругов и секторов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у окружности и длину дуги окружности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28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ы линейных элементов фигур и их углы, используя изученные формулы.</w:t>
            </w:r>
          </w:p>
          <w:p>
            <w:pPr>
              <w:pStyle w:val="Style18"/>
              <w:ind w:left="-4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решать практические задачи, связанные с нахождением геометрических величин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выводить формулу для вычисления угла правильного n-угольника и применять ее в процессе решения задач,</w:t>
            </w:r>
          </w:p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/>
            </w:pPr>
            <w:r>
              <w:rPr>
                <w:i/>
              </w:rPr>
              <w:t>проводить доказательства теорем  о формуле площади, стороны правильного многоугольника, радиуса вписанной и описанной окружности и следствий из теорем и применять их при решении задач,</w:t>
            </w:r>
          </w:p>
          <w:p>
            <w:pPr>
              <w:pStyle w:val="Normal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ть задачи на доказательство с использованием формул длины окружности и длины дуги окружности, формул площадей фигур.</w:t>
            </w:r>
          </w:p>
          <w:p>
            <w:pPr>
              <w:pStyle w:val="Default"/>
              <w:ind w:left="72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вижения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оперировать на базовом уровне понятиями отображения плоскости на себя и движения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севой и центральной симметрии, параллельного переноса,поворот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виды движений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полнять построение движений с помощью циркуля и линейки, осуществлять преобразование фигур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распознавать по чертежам, осуществлять преобразования фигур с помощью осевой  и центральной симметрии, параллельного переноса и поворота.</w:t>
              <w:tab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свойства движения при решении задач,</w:t>
            </w:r>
          </w:p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понятия: осевая и центральная симметрия, параллельный перенос  и поворот в решении задач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чальные сведения из стереометрии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развёртки куба, прямоугольного параллелепипеда, правильной пирамиды, цилиндра и конуса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Default"/>
              <w:numPr>
                <w:ilvl w:val="0"/>
                <w:numId w:val="3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объём прямоугольного параллелепипед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56" w:before="0" w:after="16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онятие развёртки для выполнения практических расчётов.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lang w:eastAsia="ru-RU"/>
              </w:rPr>
              <w:t xml:space="preserve">Об аксиомах геометрии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1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Получить более глубокое представление о си</w:t>
              <w:softHyphen/>
              <w:t>стеме аксиом планиметрии и аксиоматическом методе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Повторение курса планиметрии     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 решении задач основные соотношения между сторонами и углами прямоугольного и произвольного треугольника;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нять формулы площади треугольника.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треугольники с помощью теорем синусов и косинусов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признаки равенства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подобия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ределять виды четырехугольников и их свойств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площадей фигур для нахождения  их площад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чертеж по условию задачи, решать простейшие задачи по теме  «Четырехугольники» 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свойство сторон четырехугольника, описанного около окружности; свойство углов вписанного четырехугольник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использовать формулы длины окружности и дуги, площади круга и сектор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геометрические задачи, опираясь на свойства касательных к окружности, применяя дополнительные построения, алгебраический и тригонометрический  аппарат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проводить операции над векторами, вычислять длину и координаты вектора, угол между векторам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уравнения окружностей и прямой, уметь их  использовать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пользовать приобретенные знания и умения в практической деятельности для решения практических задач, связанных с нахождением геометрических величин </w:t>
            </w:r>
          </w:p>
        </w:tc>
      </w:tr>
    </w:tbl>
    <w:p>
      <w:pPr>
        <w:pStyle w:val="Normal"/>
        <w:shd w:fill="FFFFFF" w:val="clea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матическое планирование по геометрии 9 кл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637"/>
        <w:gridCol w:w="992"/>
        <w:gridCol w:w="210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ичество контрольных рабо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торение курса геометрии 8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тод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окружности и 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Начальные сведения из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Об аксиомах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 +2 админ.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>Содержание учебного предмета «Геометрия 9»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Векторы и метод координат (19 ч.)</w:t>
      </w:r>
    </w:p>
    <w:p>
      <w:pPr>
        <w:pStyle w:val="Normal"/>
        <w:ind w:firstLine="1134"/>
        <w:jc w:val="both"/>
        <w:rPr/>
      </w:pPr>
      <w:r>
        <w:rPr>
          <w:bCs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ind w:firstLine="1134"/>
        <w:jc w:val="both"/>
        <w:rPr/>
      </w:pPr>
      <w:r>
        <w:rPr>
          <w:bCs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Соотношения между сторонами и углами треугольника. Скалярное произведение векторов(14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лина окружности и площадь круга (11 ч.)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Основная цель — расширить знание учащихся о многоугольниках; рассмотреть понятия 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12-угольника, если дан правильный п-угольник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вижения (7 ч.)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вижение   плоскости   вводится   как   отображение   плоскости   на   себя, сохраняющее расстояние между точками.  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 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Начальные сведения из стереометрии (4 ч.)</w:t>
      </w:r>
    </w:p>
    <w:p>
      <w:pPr>
        <w:pStyle w:val="Normal"/>
        <w:ind w:firstLine="1134"/>
        <w:jc w:val="both"/>
        <w:rPr/>
      </w:pPr>
      <w:r>
        <w:rPr>
          <w:color w:val="000000"/>
        </w:rPr>
        <w:t>Предмет стереометрия. Многогранник. Призма. Параллелепипед. Цилиндр. Конус. Сфера и шар.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bCs/>
        </w:rPr>
        <w:t xml:space="preserve">Основная цель – познакомить учащихся с </w:t>
      </w:r>
      <w:r>
        <w:rPr/>
        <w:t>многогранниками;</w:t>
      </w:r>
      <w:r>
        <w:rPr>
          <w:spacing w:val="-5"/>
        </w:rPr>
        <w:t>телами и поверхностями вращ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 аксиомах геометрии (1 ч.)</w:t>
      </w:r>
    </w:p>
    <w:p>
      <w:pPr>
        <w:pStyle w:val="Normal"/>
        <w:ind w:firstLine="1134"/>
        <w:jc w:val="both"/>
        <w:rPr/>
      </w:pPr>
      <w:r>
        <w:rPr/>
        <w:t>Об аксиомах планиметрии. Некоторые сведения о развитии геометрии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>
          <w:color w:val="000000"/>
        </w:rPr>
        <w:t>дать более глубокое представление о си</w:t>
        <w:softHyphen/>
        <w:t>стеме аксиом планиметрии и аксиоматическом методе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вторение (12 ч.)</w:t>
      </w:r>
    </w:p>
    <w:p>
      <w:pPr>
        <w:pStyle w:val="Normal"/>
        <w:ind w:firstLine="1134"/>
        <w:jc w:val="both"/>
        <w:rPr/>
      </w:pPr>
      <w:r>
        <w:rPr/>
        <w:t xml:space="preserve">Параллельные прямые. Треугольники. Четырехугольники. Окружность. 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/>
        <w:t>использовать математические знания для решения различных математических задач.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1 по теме «Векторы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2 по теме «</w:t>
      </w:r>
      <w:r>
        <w:rPr>
          <w:bCs/>
        </w:rPr>
        <w:t>Метод координат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3 по теме «</w:t>
      </w:r>
      <w:r>
        <w:rPr>
          <w:bCs/>
        </w:rPr>
        <w:t>Соотношение между сторонами и углами треугольник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4 по теме «</w:t>
      </w:r>
      <w:r>
        <w:rPr>
          <w:bCs/>
        </w:rPr>
        <w:t>Длина окружности и площадь круг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5 по теме «</w:t>
      </w:r>
      <w:r>
        <w:rPr>
          <w:bCs/>
        </w:rPr>
        <w:t>Движения</w:t>
      </w:r>
      <w:r>
        <w:rPr/>
        <w:t>»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Календарно-тематическое планирование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760"/>
        <w:gridCol w:w="1456"/>
        <w:gridCol w:w="1717"/>
        <w:gridCol w:w="2001"/>
        <w:gridCol w:w="3205"/>
        <w:gridCol w:w="3073"/>
      </w:tblGrid>
      <w:tr>
        <w:trPr>
          <w:tblHeader w:val="true"/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у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уро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лементы содерж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метные результа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апредметные: познавательные, коммуникативные, регулятивны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ичностные результаты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(2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вторение. Тре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кация треугольников по углам, сторонам. Элементы треугольника. Признаки равенства треугольников. Прямоугольный треугольник. Теорема Пифаг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лассифицируют треугольники по признакам, определяют равные и подобные, производят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ограмм, его свойства и признаки. Виды параллелограммов и их свойства и признаки. Трапеция, виды трапе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лассифицируют четырехугольники  по признакам, определяют равные элементы, проводят цепочки доказательств и 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  <w:b/>
                <w:bCs/>
              </w:rPr>
              <w:t>Векторы (9 ч.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вектора. Равенство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ектор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вектора. Равенство векторов. Коллинеарные векто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ображают и обозначают векторы, находят равные векторы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ют от любой точки плоскости вектор, равный данн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мма двух векторов Законы сложения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ение векторов. Законы сложения. Правило треугольника. Правило параллелограм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мма нескольких векторов. Вычитание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зность двух векторов. Противоположный вект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разность векторов, противоположный векто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Сложение и вычитание векторо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реобразовывают модели с целью выявления общих законов, определяющих предметную область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изведение вектора на число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ножение вектора на число. Свойства умножения вектора на числ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свойства умножения вектора на число, умеют решать задачи на умножение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екторов к решению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применение законов сложения, вычитания векторов, умножения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амостоятельно предполагают, какая информация нужна для решения учебной задачи. Коммуникативные - умеют слушать других, пытаются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линия трапе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редней линии трапеции. Теорема о средней линии трапе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, какой отрезок называется средней линией трапеции;  формулируют и доказывают теорему о средней линии трапец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1 по теме: «Вектор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Метод координат (10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. Разложение вектора по двум неколлинеарным вектор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длина вектора. Теорема о разложении вектора по двум неколлинеарным вектор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пределяют координаты точки плоскости; проводят операции над векторами, вычисляют длину и координаты вектора, угол между вектор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самостоятельно предполагают, какая информация нужна для решения учебной задачи. Коммуникативные - умеют слушать других,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йствия над вектор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складывают вектор по двум неколлинеарным векторам, находят координаты вектора, выполняют действия над векторами, заданными координат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стейшие задачи в координатах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формулы координат вектора через координаты его конца и начала координат середины отрезка, длины вектора и расстояния между двумя точк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ение задач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помощью формул координат вектора, координат середины отрезка, длины вектора и расстояния между двумя точк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записывают выводы в виде правил "если…, то…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 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водят уравнения окружности и прямой, строят окружность и прямые, заданные уравнениями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и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уравнений окружности и прямой при решении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я окружности и прям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использованием уравнений окружности и прямо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111111"/>
              </w:rPr>
              <w:t>19-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с использованием метода координа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исывают уравнения прямых и окружностей, используют уравнения при решении задач, строят окружности и прямые, заданные уравн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, выборочном и развернутом виде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2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ли развернутом виде. Коммуникативные - умеют слушать других, принимать другую точку зрения,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отношения между сторонами и углами треугольника. Скалярное произведение векторов (1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инус, косинус, тангенс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бнаруживают и формулируют учебную проблему совместно с учителем. Познавательные - сопоставляют и отбирают информацию, полученную из разных источников (справочники, Интернет). Коммуникативные - умеют понимать точку зрения другого, слушать друг друг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сновное тригонометрическое тождеств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"если…, то…". Коммуникативные - умеют оформлять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имают и осваивают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риведения. Формулы для вычисления координат точ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ормулы для вычисления координат точ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риведения;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инимают роль ученика, проявляют познавательный интерес к изучению предмет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о площади треугольника.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о площади треугольника, применяют теорему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. Примеры применения теоремы синусов для вычисления элементов тре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синусов,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(справочная литература, средства ИКТ). Познавательные - сопоставляют и отбирают информацию, полученную из разных источников (справочники, Интернет)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ко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теоремы синусов и косинусов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передают содержание в сжатом, выборочном и развернутом виде. Коммуникативные - умеют принимать точку зрения другог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нтерес к способам решения познавательных задач, положительное отношение к урокам математик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использование теорем синусов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ределяют цель учебной деятельности с помощью учителя и самостоятельно, осуществляют поиск средств ее достижения. Познавательные - сопоставляют и отбирают информацию, полученную из разных источников, записывают выводы в виде правил «если …, то …»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ительные работы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ы решения задач, связанные с измерительными работ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ят измерительные работы, основанные на использовании теорем синусов,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информации. Познавательные - передают содержание в сжатом, выборочном или развернутом виде. Коммуникативные - умеют при необходимости отстаивать свою точку зрения, аргументируя ее, подтверждая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ьзуются теоремами синусов и косинусов при решении задач на решение треугольников, находят площади треугольника и параллелограмма через стороны и синус угл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записывают выводы в виде правил "если..., то...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ают задачи, строят углы, вычисляют координаты точки с помощью синуса, косинуса и тангенса угла, вычисляют площадь треугольника по двум сторонам и углу между ними, решают треугольники; объясняют, что такое угол между вектор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гол между векторами. Скалярное произведение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угла между векторами, скалярное произведение векторов и его свойств, скалярный квадрат в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делают предположения об информации, которая нужна для решения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алярное произведение векторов и его свой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калярного произведения векторов в координатах и его свой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скалярное произведение векторов в координатах, знают его свойства, умеют решать задач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нение скалярного произведения векторов к решению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теорем синусов и косинусов и скалярного произведения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, выражают скалярное произведение в координатах, знают его свойств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3 по теме: «Соотношение между сторонами и углами треугольник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получения информации. Познавательные - передают содержание в сжат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Длина окружности и площадь круга (11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ильный многоугольник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правильного многоугольника. Формула для вычисления угла правильного n-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 (справочная литература, средства ИКТ). Познавательные - записываю выводы в виде правил «если …, то …». Коммуникативные - умеют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описанной около правильного многоугольник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делают предположения об информации, которая нужна для решения предметной учебной задачи. Коммуникативные - понимают точку зрения другого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кружность, вписанная в правильный многоугольник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вписанной в правильный многоугольник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передают содержание в сжатом, выборочн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 и вписанная в н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ы об окружности, вписанной в правильный многоугольник; об окружности, описанной около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записывают выводы правил "если…, то…". Коммуникативные - организовывают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ормулы, связывающие площадь и сторону правильного многоугольника с радиусами вписанной и описанной окружност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я вычисления угла, площади и стороны правильного многоугольника и радиуса вписанной в него окружности, выводят их и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. Познавательные - передают содержание в сжатом, выборочном и развернутом виде. Коммуникативные - умеют отстаивать свою точку зрения, аргументируя ее, подтверждая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роение правильных много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на построение правильных много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и применяют при решении задач формулы площади. Строят правильные многоуголь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ередают содержание в сжатом, выборочном или развернутом виде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, дают позитивную оценку и самооценку учебной деятельности, адекватно воспринимают оценку учителя и сверстников,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</w:t>
            </w:r>
            <w:r>
              <w:rPr>
                <w:rFonts w:eastAsia="Calibri"/>
                <w:color w:val="000000"/>
              </w:rPr>
              <w:t xml:space="preserve"> Трансляционно-оформительский этап по проекту</w:t>
            </w:r>
            <w:r>
              <w:rPr>
                <w:rFonts w:eastAsia="Calibri"/>
              </w:rPr>
              <w:t xml:space="preserve"> «Геометрические паркет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а длины окружности. Формула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формулы длины окружности и дуги окружности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ть в совместном решении учебной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.доброжелательное отношение к сверстникам, адекватно воспринимают оценку учителя,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ь круга Площадь кругового секто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лощади круга и кругового с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формулы площади круга и кругового сектора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Длина окружности.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на применение формул длины окружности и длины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Решение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 Площадь к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Контрольная работа №4 по теме: «Длина окружности и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записывают выводы в виде правил «если …, то …». Коммуникативные - умеют выполнять различные роли в группе, сотрудничать в совместном решении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вижение (7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тображение плоскости на себя. Понятие дви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отображения плоскости на себя и движ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отображение плоскости на себя, знают определение движения плоск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строят предположения об информации, которая нужна для решения предметной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имметрия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евая и центральная симметр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свойства движений на практике; доказывают, что осевая и центральная симметрия являются движ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вижение фигур с помощью параллельного перено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параллельный перенос и поворот, доказывают, что параллельный перенос и поворот являются движениями плоск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оро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образы фигур при симметриях, параллельном переносе и повороте. Решать задачи с применением движен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ения проблем творческого и поискового характера. Познавательные - передают содержание в сжатом, выборочном или развернутом виде. Коммуникативные - умеют слушать других, принимать другу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, отражающие свойства различных видов движен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ают задачи на комбинацию двух–трех видов движений; применяют свойства движений для решения прикладных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5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чальные сведения из стереометрии (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редмет стереометрии. Многогран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едмет стереометрия. Многогранни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предмет стереометрии; основные фигуры в пространстве; понятие многогранника,</w:t>
            </w:r>
            <w:r>
              <w:rPr>
                <w:rFonts w:eastAsia="Calibri"/>
              </w:rPr>
              <w:t>выпуклые и невыпуклые многогран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ризма. Параллелепипед. Свойства параллелепипе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ма. Параллелепипе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нают понятие призма, параллелепипед </w:t>
            </w:r>
            <w:r>
              <w:rPr>
                <w:rFonts w:eastAsia="Calibri"/>
              </w:rPr>
              <w:t>и их основные элементы</w:t>
            </w:r>
            <w:r>
              <w:rPr>
                <w:rFonts w:eastAsia="Calibri"/>
                <w:color w:val="000000"/>
              </w:rPr>
              <w:t xml:space="preserve">; </w:t>
            </w:r>
            <w:r>
              <w:rPr>
                <w:rFonts w:eastAsia="Calibri"/>
              </w:rPr>
              <w:t>свойства параллелепипед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Тела вращения.  Цилиндр. Конус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Знают тела вращения и их элементы, решают задачи на расчет элементов фигур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фера. ш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Об аксиомах геометрии (1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аксиомах геометр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ксиомы планиметр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учают сведения о системе аксиом планиметрии, аксиоматическом методе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торение (10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еугольники. Признаки равенства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3 признака равенства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равенство, используя признаки равенств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об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изнаки подобия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одобие треугольников, рассчитывают неизвестные элемент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е пря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араллель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араллельность прямых, вычисляют углы при данных прямых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ямоугольник, квадрат, ромб, параллелограмм, трапец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использованием свойств данных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ы площадей всех извест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числяют площади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кущие и касатель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оремы о касательных и секущ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читывают отрезки хорд, касательных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. Вписанный уго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писанный и центральный уг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на расчет центральных и вписанных угл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писанные и описанные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войства вписанных и описан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Решают задачи с применением свойств вписанных и описанных четырехугольник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еометрические фигуры на плоскости и их свойств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курса основной школ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работ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2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0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76" w:before="240" w:after="60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Cs w:val="21"/>
      <w:lang w:bidi="sa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8">
    <w:name w:val="Основной текст (18)_"/>
    <w:qFormat/>
    <w:rPr>
      <w:rFonts w:ascii="Times New Roman" w:hAnsi="Times New Roman" w:eastAsia="Times New Roman" w:cs="Times New Roman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1">
    <w:name w:val="c61"/>
    <w:basedOn w:val="Style11"/>
    <w:qFormat/>
    <w:rPr/>
  </w:style>
  <w:style w:type="character" w:styleId="C41">
    <w:name w:val="c41"/>
    <w:basedOn w:val="Style11"/>
    <w:qFormat/>
    <w:rPr/>
  </w:style>
  <w:style w:type="character" w:styleId="C16">
    <w:name w:val="c16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1"/>
      <w:lang w:bidi="sa-I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sz w:val="22"/>
      <w:szCs w:val="22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11"/>
      <w:ind w:firstLine="340"/>
      <w:jc w:val="both"/>
    </w:pPr>
    <w:rPr>
      <w:sz w:val="22"/>
      <w:szCs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Обычный (веб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2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02:00Z</dcterms:created>
  <dc:creator>Vitalik</dc:creator>
  <dc:description/>
  <cp:keywords/>
  <dc:language>en-US</dc:language>
  <cp:lastModifiedBy>kit225027-5@outlook.com</cp:lastModifiedBy>
  <dcterms:modified xsi:type="dcterms:W3CDTF">2021-09-09T07:03:00Z</dcterms:modified>
  <cp:revision>24</cp:revision>
  <dc:subject/>
  <dc:title/>
</cp:coreProperties>
</file>