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vertAlign w:val="superscript"/>
          <w:lang w:eastAsia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eastAsia="Times New Roman" w:cs="Times New Roman"/>
          <w:i/>
          <w:i/>
          <w:cap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о учебному предмету «ФИЗИКА» 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сновного общего образования </w:t>
      </w:r>
    </w:p>
    <w:p>
      <w:pPr>
        <w:pStyle w:val="Normal"/>
        <w:spacing w:lineRule="auto" w:line="36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ля 8 классов</w:t>
      </w:r>
    </w:p>
    <w:p>
      <w:pPr>
        <w:pStyle w:val="Normal"/>
        <w:spacing w:lineRule="auto" w:line="36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2021 - 2022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>г. Кировград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разработана на основе Федерального государственного образовательного стандарта среднего общего образова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eastAsia="Times New Roman" w:cs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фронова Юлия Олеговна, учитель физики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комендована Методическим советом МАОУ СОШ № 1 (протокол №1 от «30» августа 2021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Утверждена приказом директора МАОУ СОШ № 1 №55-О от «30» августа 2021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физике составлена  в соответствии с требованиями Федерального государственного образовательного стандарта  основного общего образования (ФГОС ООО); требованиями к результатам освоения основной образовательной  программы (личностным, метапредметным, предметным); программы основного общего образования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з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7—9 классы : рабочие программы / сост. Е. Н. Тихонова. — 5-е изд., перераб. — М. : Дрофа, 2015.- 400 с.физика 7-9 классы (базовый уровень), ФГОС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      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учебному плану МАОУ СШ №1 предмет физика относится к области естественнонаучного цикла и на его изучение в 8 –м классе отводится 68 часов (34 учебных недели), из расчета 2 часа  в неделю. Рабочая программа ориентирована на использование УМК  А.В. Перышкин. Физика. 8 класс. – М.: Дрофа, 2016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ланируемые результаты изучения курса физики 8 класс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озволяет добиваться следующих результатов освоения образовательной программы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будут сформированы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е отношение к учению;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пособности к эмоциональному восприятию физических задач, решений, рассуждений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нтролировать процесс и результат учеб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 учащихся могут быть сформированы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еативность мышления, инициативы, находчивости, активности при решении  задач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и удерживать учебную задач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действия в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соответствии с поставленной задачей и усло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ми её реализ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shd w:fill="FFFFFF" w:val="clear"/>
        <w:spacing w:lineRule="auto" w:line="240" w:before="0" w:after="0"/>
        <w:ind w:left="710" w:hanging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 формулировать то, что усвоено, определять качество и уровень усвоения;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бщ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е приёмы решения задач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мысловое чтение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, выстраивать рассуждения, обобщения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еся научатся: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действовать и находить общие способы работы;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возникновение конфликтов при наличии разных точек зр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ия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позицию и координировать её с позициями партнёров в сотрудничестве при выработке общ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его решения в совместной деят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ьност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по темам курса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 Тепловые явления, Изменение агрегатных состояний вещества (23 часа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уважение к творцам науки  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: температура, количество теплоты, удельная теплоемкость, удельная теплота сгорания топлива, удельная теплота плавления, удельная теплота парообразования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линейка, секундомер, термометр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изучения физических явлений: наблюдение, эксперимент, тео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измерение физической величины, цена деления шкалы измерительного прибор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гипотеза, абсолютная погрешность измерения, относительная погрешность измерения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он сохранения энергии в тепловых процессах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 фазовых переходов для любых веще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водить примеры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х  явлений, плавления, парообразования, конденсации, кристаллизации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термины: молекула, атом, вещество, материя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между температурой и скоростью движения молеку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яснять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и место эксперимента в процессе познания, причины погрешностей измерений и способы их уменьшени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ство температуры при фазовых переходах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работы тепловых двига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, время; температуру, вычислять погрешность прямых измерений этих величин, погрешность измерений малых величин, записывать результаты прямого измерения с учётом абсолютной погрешности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физические явления и теории, их объясняющие;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логические операции при описании процесса изучения физических явлений.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теплообмен в теплоизолированных систем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2. Электрические явления (28 часов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 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положительного эмоционального отношения к окружающей природе и самому себе как части природы, желание познавать природные объекты и явления в соответствии с жизненными потребностями и интересами;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, единицы измерения: заряд, сила тока, напряжение, сопротивление, электрическая емкость; формулы данных физических величин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амперметр, вольтметр, оммет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я понятий: электрический ток, электрическое поле, электрон, протон, нейтрон, атом, молекула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 плану: силы тока, напряжения, сопротивления, электрической емкост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фики зависимости: силы тока от напряжения, силы тока от сопротивления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следовательное и параллельное соединение проводников в электрических цеп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писыв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емые действия электрического тока: световое, тепловое, магнитное, химическо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ществование различных видов носителей электрического то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й характер носителй электрического тока в проводниках, полупроводниках и электролита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исимость сопротивления проводника от длины, сечения и материал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суть короткого замыкани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устройство электронагревательных прибор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неизвестные величины, входящие в формулы: закона Ома, закона Джоуля - Ленца, электрической емкости, сопротивления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графики вольт - амперных характеристик проводника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роявление теплового действия тока в быту и технике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 задачи на виды соединений проводников;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ртить электрические схемы цеп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оретические методы научного позн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омбинированные задачи на комбинированное соединение проводник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расчет развиваемой мощности в электрических цеп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лассифицировать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виды соединений элементов электрических цеп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3. Электромагнитные явления (5 часов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познавательных интересов, интеллектуальных и творческих способностей учащихся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ое содержание прочитанного текста, находить в нём ответы на поставленные вопросы и излагать его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учебной деятельности, постановка целей, планирование, самоконтрол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компас, магнитная стрел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пользования магнитной стрелк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магнитного поля прямого тока и катушк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силовыми линиями магнитные поля постоянных магнитов и поля Земли,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буравчика, правой руки и левой ру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240" w:before="0" w:after="0"/>
        <w:ind w:left="360" w:firstLine="9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ое поле, как меру электромагнитного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ъяснят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ые явления, связанные с проявлением магнитных полей Земли, тока и постоянных магни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360" w:firstLine="90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олюса катушки, по которой протекает ток;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направления силовых линий поля при взаимодействии магни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именя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качественные е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определения движения заряженной частицы в магнитном пол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4.Световые явления (12 часов)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ных отношений друг к другу; к авторам открытий и изобретений, к результатам обучения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ежденность в возможности познания природы, уважение к творцам науки  и техники, отношение к физике как к элементу общечеловеческой культуры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ация образовательной деятельности школьников на основе личностно-ориентированного подх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: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риемов действий в нестандартных ситуациях.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аботать в группе, вести дискуссию, представлять и отстаивать свои взгляды и убеждения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монологической и диалогической речи, умения выражать свои мысли и способность вы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эвристическими методами решения проблем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 различий между исходными фактами и гипотезами для их объяснения, теоретическими моделями и реальными объект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запоминания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величины и их условные обозначения, единицы измерения: фокус, оптическая сила линзы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е приборы: линзы, зеркала;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ойство и действие перископ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оспроизводить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 плану: оптическая сила линзы, закон отражения и закон прелом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На уровне понимания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ения преломления и отражения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изображений в зеркале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е изображений в линзе собирающей и рассеивающей;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ия изображений в глазе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стандартных ситуациях: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различных видов изображений в оптических устройствах;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изображения на чертеж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ять в нестандартных ситуациях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иск решения проблемы, оценивать полученные результат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86" w:hanging="360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теоретические методы научного позн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материала 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ловые явления (23 часа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пловое движение. Виды теплопереда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вое движение. Температура и её измерение. Шкала Цельсия. Абсолютный нуль. Внутренняя энергия тела. Виды теплопередачи: теплопроводность, конвенция, излучение. Способы изменения внутренней энергии тела 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. Количество тепл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теплоты. Удельная теплоемкость вещества. Удельная теплота сгорания.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  «Сравнение количеств теплоты при смешивании воды разной температуры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2 «Измерение удельной теплоемкости веществ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3 «Измерение влажности воздух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1 «Тепловые явле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3. Изменение агрегатных состояний веществ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е состояния вещества. Плавление и отвердевание кристаллических тел. Удельная теплота плавления. Влажность воздуха. Испарение. Конденсация. Кипение. Удельная теплота преобразования. Преобразование энергии в тепловых явлениях. Двигатель внутреннего сгорания. Паровая турбина. КПД теплового двигателя. Экологические проблемы использования тепловых машин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2. «Изменение агрегатных состояний вещества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Электрические явления (28 часов)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. Электрические явл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кий заряд (носители - электрон или протон). Модель строения атома. Закон сохранения электрический заряда. Электрическое поле. Электро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ники, диэлектрики и полупроводники. Напряженность электрического поля. Закон Кулона. Электростатическая индукци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 и помни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мысл физических величин: электрический заряд,  напряжённость электрического поля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ставление об электрических зарядах  их делимости, об электроне как носителе наименьшего электрического заряда, о ядерной модели атома и структуре ионов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мысл физических законов:  сохранения электрического заряда и Кулон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исовать модель атома водорода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исывать и объяснять физические явления: электризацию тел, взаимодействие электрических зарядов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ъяснять устройство и принцип действия электромет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. Электрический ток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ктрический ток. Гальванический элемент. Электрическая цепь. Сила тока. Амперметр. Напряжение. Электрическое сопротивление. Закон Ома для участка цепи. Реостат. Вольтметр. Аккумуляторы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4 «Сборка электрической цепи и измерение силы тока на различных её участках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5 «Измерение напряжения на различных участках электричкой цепи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6 «Регулирование силы тока реостатом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7 «Измерение сопротивления проводника при помощи амперметра и вольтметра»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3. Соединение проводников в це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соединения проводников. Параллельное соединение проводников. Смешанные соединения проводников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3 « Электрический ток. Закон Ома для участка цепи. Соединения проводников»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знать и помни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е и параллельное соединение проводников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щиеся должны уметь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бирать простейшие электрические цепи и чертить схемы;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елать анализ соединений в электрической цепи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4. Работа и мощность электрического тока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и мощность электрического тока. Нагревание проводников электрическим током. Закон Джоуля - Ленца. КПД установки Конденсатор. Электрическая емкость. Энергия конденсатор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авила техники безопасности при работе с электрическими цепями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8 «Измерение мощности и работы тока в электрической лампе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.Р. № 4 « Электрические явления. Работа и мощность электрического тока».</w:t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Электромагнитные явления (5 часов)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Эрстеда. Магнитное поле токов. Магнитное поле. Постоянные магниты. Магнитное поле электрического тока. Магнитное поле катушки с током. Магнитное поле Земли. Линии магнитной индукции. Взаимодействие магнитов. Действие магнитного поля на проводник с током. Электрический двигатель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№ 9 «Сборка электромагнита и его испытания»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0 « Изучение работы электродвигателя постоянного тока»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Световые явления (12 часов)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1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товые явлен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 света. Прямолинейное распространение света. Отражение света. Закон отражения. Образование тени и полутени. Закон преломления. Плоское зеркало. Зеркальное и рассеянное отражение света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нные затмения. Зеркальное и диффузное отражение. Многократное отражени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лок №2 Оптические прибо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УМ: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нзы. Оптическая сила линзы. Фотоаппарат. Глаз и зрение. Очки. Лупа. Движение небесных тел на небе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Л.Р. № 11 «Получение изображений с помощью линзы»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ка. 8 класс. УМК А. В. Перышкин, Н. В. Филонович, Е. М. Гутник. ФГОС ООО</w:t>
      </w:r>
    </w:p>
    <w:p>
      <w:pPr>
        <w:pStyle w:val="Normal"/>
        <w:spacing w:lineRule="atLeast" w:line="100" w:before="0" w:after="28"/>
        <w:jc w:val="center"/>
        <w:rPr/>
      </w:pPr>
      <w:r>
        <w:rPr/>
        <w:t>68 часов, 2 часа в неделю.</w:t>
      </w:r>
    </w:p>
    <w:tbl>
      <w:tblPr>
        <w:tblW w:w="1543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82"/>
        <w:gridCol w:w="1701"/>
        <w:gridCol w:w="3402"/>
        <w:gridCol w:w="2400"/>
        <w:gridCol w:w="1843"/>
        <w:gridCol w:w="2409"/>
        <w:gridCol w:w="1137"/>
      </w:tblGrid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Тип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деятельности учащих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УУД личност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УД метапредметны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Дата</w:t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Тепловые явлен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2 ч)</w:t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ое движение. Температура. Внутренняя энер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личать тепловые 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зависимость температуры тела от скорости  движения его молеку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наблюдать и исследовать превращение энергии тела в механических процесс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энергии при подъеме тела, при его па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 зависимость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направления и скорости теплообмена от разности температу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амостоятельность в приобретении новых знаний и практических умений;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 знание основных принципов и правил отношения к природе; знание основ здорового образа жизни и здоровьесберегающих технологий; экологическое сознание; основы социально-критического мыш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Способы изменения внутренне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изменение внутренней энергии тела, когда над ним совершаю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работу или тело совершает рабо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еречислять способы изменения внутренне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изменения внутренней энергии тела путем совершения работы и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опыты по изменению внутренней энерг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существ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икроопыты по реализации различных способов изменения внутренней энерг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иды теплопередачи. Теплопровод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тепловые явления на основе молекулярно-кинетической теор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теплопровод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теплопроводности различных веществ и делать выв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 зависимость теплопроводности от рода вещества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</w:rPr>
              <w:t>Приводят примеры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теплопередачи путем теплопроводности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векция. Из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равнивать виды теплопередач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Приводят примеры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теплопередачи путем конвекции и изл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анализиру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, как на практике учитываются различные виды теплопередачи;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  <w:b/>
              </w:rPr>
              <w:t>сравнивают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виды теплопередач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оличество теплоты. Удельная теплое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Находить связь между единицами количества теплоты: Дж, кДж, кал, ккал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sz w:val="19"/>
                <w:szCs w:val="19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физический смысл удельной теплоемкости ве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именения на практике знаний о различной теплоемкости вещест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iCs/>
                <w:lang w:val="en-US"/>
              </w:rPr>
              <w:t xml:space="preserve"> количество теплоты, необходимое для нагревания или выделяемого при охлаждении тел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счет количества тепл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нагревания тела или выделяемое им при охла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Применяя формулу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для расчета количества теплоты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вычисл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е температуры тела,  его массу и удельную теплоемкость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 «Сравнение ко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ичеств теплоты при смешивании воды разной темпера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и сравнивать количество теплоты, отданное горячей водой и полученное холодной при теплообмен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сследуют явл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обмена при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смешивании холодной и горячей воды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дельной теплоемкости твердого т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зрабатывать план выполнения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экспериментально удельную теплоемкость вещества и сравнивать ее с табличным значени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лученные результат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представлять их в виде табл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причины погрешностей измер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Измеря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удельную теплоемкость вещества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алгоритм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решения зада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нергия топлива. Удельная теплота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физический смысл удельной теплоты сгорания топлива и рассчитывать 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экологически чистого топли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Составляют уравн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теплового баланса для процессов с использованием топли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10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Закон сохранения энергии в механических и тепловых проце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превращения механической энергии во внутреннюю, перехода энергии от одного тела к друго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подтверждающие закон сохранения механической энерг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систематизировать и обобщать знания закона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описыв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изменения и превращения механической и внутренней энергии тела в различных процесс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систематизировать и обобщать знания закона </w:t>
            </w:r>
            <w:r>
              <w:rPr>
                <w:rFonts w:eastAsia="Times New Roman" w:cs="SchoolBookSanPin;Times New Roman" w:ascii="SchoolBookSanPin;Times New Roman" w:hAnsi="SchoolBookSanPin;Times New Roman"/>
                <w:bCs/>
                <w:iCs/>
                <w:lang w:val="en-US"/>
              </w:rPr>
              <w:t>сохранения и превращения энергии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 xml:space="preserve"> на тепловые процесс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Решают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задачи с применением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лгоритма составления уравнения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Тепловые яв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  <w:t>Демонстрируют умени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 описывать процессы нагревания и охлаждения тел, объяснять причины и способы изменения внутренней энергии, составлять и решать уравнение теплового балан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Изменение агрегатных состояний вещества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(11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Агрегатные состояния вещества.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 xml:space="preserve">Плавление и отверде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агрегатных состояний веще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агрегатные состояния вещества и объяснять особенности молекулярного строения газов, жидкостей и твердых те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тличать процесс плавления тела от кристаллизации и приводить примеры этих процесс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плавления, делать отчет и объяснять результаты экспери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График плавления. Удельная теплота пл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Анализировать табличные данные температуры плавления, график плавления и отвердев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выделяющегося при кристаллиз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роцессы плавления и отвердевания тела на основе молекулярно-кинетически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тепловые свойства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график изменения температуры при нагревании и плавлении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льд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дельную теплоту плавления ль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  <w:lang w:val="en-US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пределять количество тепл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олучать необходимые данные из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 алгоритм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ешения задач на плавление и кристаллизацию те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Испарение и конденс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Объяснять понижение температуры жидкости при испар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 явлений природы, которые объясняются конденсацией па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испарения и конденсации, анализировать его результаты и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внутренней энергии воды в результате испар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нижение температуры при испарении жидкост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Кипение. Удельная теплота паро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ботать с таблицей 6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водить примеры, использования энергии, выделяемой при конденсации водяного па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рассчитывать количество теплоты, необходимое для превращения в пар жидкости любой масс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кипения воды, анализировать его результаты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кипения, зависимость температуры кипения от атмосферного давлени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троят и объясняют график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зменения температуры жидкости при нагревании и кип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ходить в таблице необходимые данны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полученное (отданное) телом, удельную теплоту парообразова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удельную теплоту плавления и парообразования вещества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Составляют уравнения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теплового баланса с учетом</w:t>
            </w:r>
            <w:r>
              <w:rPr>
                <w:rFonts w:eastAsia="SchoolBookCSanPin-Regular;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>процессов нагревания, плавления и парообра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здуха. Лабораторная работа «Измерени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лажности возду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влияния влажности воздуха в быту и деятельности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влажность воздух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лажность воздуха по точке росы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психрометра и гигромет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Работа газа и пара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>. Двигатель внутреннего сгор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нцип работы и устройство ДВС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ДВС на практи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тепловых маши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Тепловые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и принцип работы паровой турбин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овой турбины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равнивать КПД различных машин и механизм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Описыва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превращения энергии в тепловых двигателях. </w:t>
            </w:r>
            <w:r>
              <w:rPr>
                <w:rFonts w:eastAsia="SchoolBookCSanPin-Regular;Times New Roman" w:cs="Times New Roman" w:ascii="Times New Roman" w:hAnsi="Times New Roman"/>
                <w:b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lang w:val="en-US"/>
              </w:rPr>
              <w:t xml:space="preserve"> механическую работу, затраченную энергию топлива и КПД теплового двигате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агрегатных состояний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количество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теплоты в процессах теплопередачи при нагревании и охлаждении, плавлении и кристаллизации, испарении и конденс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Агрегатные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стояния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Times New Roman" w:cs="SchoolBookSanPin;Times New Roman" w:ascii="SchoolBookSanPin;Times New Roman" w:hAnsi="SchoolBookSanPin;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Демонстрируют умение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лять уравнение теплового баланса, описывать и объяснять тепловые яв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ически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28 ч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зация тел. Два рода заря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взаимодействие заряженных тел и существование двух родов электрических заряд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зации тел при соприкосновении и  взаимодействие заряженных т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/>
                <w:b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оскоп. Электрическ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наруживать наэлектризованные тела, электрическое по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электроскопом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изменение силы, действующей на заряженное тело при удалении и приближении его к заряженному те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воздействие заряженного тела на окружающие тел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электроскоп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он. Строение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пыт Иоффе—Милликен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доказывать существование частиц, имеющих наименьший электрический заряд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бразование положительных и отрицательных ион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межпредметные связи химии и физики для объяснения строения ат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Наблюдают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оцесс деления электрического заряда. С помощью периодической таблицы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преде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остав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Объяснение электрических 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электризацию тел при соприкосновен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перераспределение заряда при переходе его с наэлектризованного тела на ненаэлектризованное при соприкоснов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я электризации и взаимодействия заряженных тел на основе знаний о строении вещества и строении ат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оводники, полупроводники и диэлект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 основе знаний строения атома объяснять существование проводников, полупроводников и диэлектр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роводников, полупроводников и диэлектриков в технике, практического применения полупроводникового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ди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наблюдать работу полупроводникового ди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На основе знаний строения атома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уществование проводников, полупроводников и диэлектр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ий ток. Источники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устройство сухого гальванического элемен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источников электрического тока, объяснять их назна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электрического ток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Электрическая цепь. Действия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особенности электрического тока в металлах, назначение источника тока в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замкнутую и разомкнутую электрические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химического и теплового действия электрического тока и их использования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тепловое, химическое и магнитное действия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Собирают простейшие электрические цепи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х схемы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 действия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ила тока. Ампер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зависимость интенсивности электрического тока от заряда и времен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силу тока в различных единиц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силу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Сборка электрической цепи и измерение силы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ампер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амперметра и гальвано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илу тока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 в электрической цепи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Электрическое напря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напряжение в кВ, м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табличные данные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напряжение по формул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о формуле напряжени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выраж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пряжение в различных единиц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Вольтметр. Зависимость силы тока от на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пределять цену деления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ключать вольтметр в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напряжение на различных участках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троить график зависимости силы тока от напря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илы тока в проводнике от напряжения на его концах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Сопротивление. Лабораторная работа «Измерение напря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причину возникновения сопротивлени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ов и график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, измеять напряжение, пользоваться вольтметро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напряжение на участке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3/ 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Ома для участка це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Устанавливать зависимость силы тока в проводнике от сопротивления этого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записывать закон Ома в виде формул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ешать задачи на закон Ом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анализировать результаты опытных данных, приведенных в таблиц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4/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счет сопротивления провод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сследовать зависимость сопротивления проводника от его длины, площади поперечного сечения и материала провод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числять удельное сопротивление проводн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Наблюд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зависимость сопротивления проводника от его длины, площади поперечного сечения и от рода веще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5/ 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римеры на расчет электрических ц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Чертить схемы электрической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ическое сопротив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чис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илу тока, напряжение и сопротивления участка цеп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6/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остаты. Лабораторная работа «Регулирование силы тока реостат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ользоваться реостатом для регулирования силы тока в цеп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, принцип действия и назначение реостатов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 xml:space="preserve">Регулируют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силу тока в цепи с помощью реоста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7/ 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Лабораторная работа «Измерение сопротивления проводн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Собирать электрическую цепь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сопротивление проводника при помощи амперметра и вольтмет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едставлять результаты измерений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 и 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источниками электрического тока. 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электрическое сопротивл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8/ 4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Последоват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оследоват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оследоват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оследовательн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оследоват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9/ 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Параллельное соединение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водить примеры применения параллельного соединения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 и сопротивление при параллельном соедин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Составл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хемы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с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араллельн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ым соединением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>элементов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 и сопротивление при параллельном соединен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0/ 4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силу тока, напряжение, сопротивление при параллельном и последовательном соединении проводников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силу тока, напряжение, сопротивление при параллельном и последовательном соединении проводни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1/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теме «Электрический 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на расчет электрических цеп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2/ 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Работа и мощность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работу и мощность электрического то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единицу мощности через единицы напряжения и силы то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устройство и принцип действия ваттметров и счетчиков электроэнерг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3/ 4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Лабораторная работа "Измерение мощности и работы тока в ламп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Выражать работу тока в 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кВт•ч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измерять мощность и работу тока в лампе, используя амперметр, вольтметр, час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Измер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работу и мощность электрического то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4/ 4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Закон Джоуля—Ле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гревание проводников с током с позиции молекулярного строения веществ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количество теплоты, выделяемое проводником с током по закону Джоуля—Ленц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явление нагревания проводников электрическим током на основе знаний о строении веществ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количество теплоты, выделяемое проводником с током по закону Джоуля—Ленц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5/ 4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денс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объяснять способы увеличения и уменьшения емкости конденсатор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ссчитывать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ъяс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назначения конденсаторов в техник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рассчиты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электроемкость конденсатора, работу, которую совершает электрическое поле конденсатора, энергию конденс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6/ 4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Нагревательные приборы. Короткое замыка- 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Различать по принципу действия лампы, используемые для освещения, предохранители в современных прибора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Знают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и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выполняют правила безопасности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при работе с источниками электрического тока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Умеют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  <w:lang w:val="en-US"/>
              </w:rPr>
              <w:t>охарактеризовать</w:t>
            </w:r>
            <w:r>
              <w:rPr>
                <w:rFonts w:eastAsia="SchoolBookCSanPin-Regular;Times New Roman" w:cs="Times New Roman" w:ascii="Times New Roman" w:hAnsi="Times New Roman"/>
                <w:bCs/>
                <w:lang w:val="en-US"/>
              </w:rPr>
              <w:t xml:space="preserve"> способы энергосбережения, применяемые в быт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7/ 5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Обобщение по 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о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>бобщен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я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и систематизац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и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  <w:lang w:val="en-US"/>
              </w:rPr>
              <w:t xml:space="preserve"> 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8/ 5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нтрольная работа по теме «Электрические я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</w:rPr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Электромагнитные явления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(5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en-US"/>
              </w:rPr>
              <w:t>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Выявлять связь между электриче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ким током и магнитным полем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связь направления магнитных линий магнитного поля тока с направлением тока в проводнике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магнитных явл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 xml:space="preserve"> действие электрического тока на магнитную стрелк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Электромаг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ты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.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Лабораторная работа «Сборка электро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зывать способы усиления магнит-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ого действия катушки с током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водить примеры использования электромагнитов в технике и быту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 xml:space="preserve">—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Наблюд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магнитное действие катушки с током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зготавлива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электромагнит, испытывают его действия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исследуют</w:t>
            </w: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зависимость свойств  электромагнита от силы тока и наличия сердеч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 xml:space="preserve">Постоянные 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магниты. Магнитное поле Зем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зникновение магнит- ных бурь, намагничивание железа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учать картины магнитного поля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лосового и дугообразного магнитов;</w:t>
            </w:r>
          </w:p>
          <w:p>
            <w:pPr>
              <w:pStyle w:val="Normal"/>
              <w:autoSpaceDE w:val="false"/>
              <w:spacing w:lineRule="atLeast" w:line="100" w:before="0" w:after="2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исывать опыты по намагничива- нию веще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учают</w:t>
            </w:r>
            <w:r>
              <w:rPr>
                <w:rFonts w:cs="Times New Roman" w:ascii="Times New Roman" w:hAnsi="Times New Roman"/>
              </w:rPr>
              <w:t xml:space="preserve"> явления намагничивания веществ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блюдают</w:t>
            </w:r>
            <w:r>
              <w:rPr>
                <w:rFonts w:cs="Times New Roman" w:ascii="Times New Roman" w:hAnsi="Times New Roman"/>
              </w:rPr>
              <w:t xml:space="preserve"> структуру магнитного поля постоянных магнитов.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Обнаруживают</w:t>
            </w:r>
            <w:r>
              <w:rPr>
                <w:rFonts w:cs="Times New Roman" w:ascii="Times New Roman" w:hAnsi="Times New Roman"/>
                <w:lang w:val="en-US"/>
              </w:rPr>
              <w:t xml:space="preserve"> магнитное поле Земл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5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абораторная работа «Изучение электрического двигателя постоянного то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принцип действия электродвигателя и области его применения;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еречислять преимущества электродвигателей по сравнению с тепловыми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обирать электрический двигатель  постоянного тока (на модели);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 основные детали электрического двигателя постоянного тока;</w:t>
            </w:r>
          </w:p>
          <w:p>
            <w:pPr>
              <w:pStyle w:val="Normal"/>
              <w:autoSpaceDE w:val="false"/>
              <w:spacing w:lineRule="atLeast" w:line="100" w:before="0" w:after="20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Обнаружив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действие магнитного поля на проводник с током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Изуча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принцип действия электродвигателя. </w:t>
            </w: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 xml:space="preserve">Собирают 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>и испытывают модель электрического двигателя постоянного то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56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онтрольная работа по теме «Электромагнитные яв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eastAsia="SchoolBookCSanPin-Regular;Times New Roman" w:cs="Times New Roman"/>
                <w:bCs/>
                <w:iCs/>
              </w:rPr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eastAsia="SchoolBookCSanPin-Regular;Times New Roman" w:cs="Times New Roman" w:ascii="Times New Roman" w:hAnsi="Times New Roman"/>
              </w:rPr>
              <w:t>—</w:t>
            </w:r>
            <w:r>
              <w:rPr>
                <w:rFonts w:eastAsia="SchoolBookCSanPin-Regular;Times New Roman" w:cs="Times New Roman" w:ascii="Times New Roman" w:hAnsi="Times New Roman"/>
              </w:rPr>
              <w:t>Применять знания к решению задач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CSanPin-Regular;Times New Roman" w:cs="Times New Roman" w:ascii="Times New Roman" w:hAnsi="Times New Roman"/>
                <w:b/>
                <w:bCs/>
              </w:rPr>
              <w:t>Применяют</w:t>
            </w:r>
            <w:r>
              <w:rPr>
                <w:rFonts w:eastAsia="SchoolBookCSanPin-Regular;Times New Roman" w:cs="Times New Roman" w:ascii="Times New Roman" w:hAnsi="Times New Roman"/>
                <w:bCs/>
              </w:rPr>
              <w:t xml:space="preserve"> знания к решению задач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54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5. Световые явления (12 ч.)</w:t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/ 57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точники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Распрос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ение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формирования предметных навыков, овладения предметными умениям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ямолинейное распростран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образование тени и полутени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олучению тени и полутен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ходить Полярную звезду в созвездии Большой Медведицы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спользуя подвижную карту звездного неба, определять положение планет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Наблюдают и объясняют</w:t>
            </w:r>
            <w:r>
              <w:rPr>
                <w:rFonts w:cs="Times New Roman" w:ascii="Times New Roman" w:hAnsi="Times New Roman"/>
              </w:rPr>
              <w:t xml:space="preserve"> образование тени и полутени. </w:t>
            </w:r>
            <w:r>
              <w:rPr>
                <w:rFonts w:cs="Times New Roman" w:ascii="Times New Roman" w:hAnsi="Times New Roman"/>
                <w:b/>
              </w:rPr>
              <w:t>Изображают</w:t>
            </w:r>
            <w:r>
              <w:rPr>
                <w:rFonts w:cs="Times New Roman" w:ascii="Times New Roman" w:hAnsi="Times New Roman"/>
              </w:rPr>
              <w:t xml:space="preserve"> на рисунках области тени и полутени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Личностные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формированность познавательных интересов на основе развития интеллектуальных и творческих способностей учащихся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убежденность в возможности познания природы, в необ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ходимости разумного использования достижений науки 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технологий для дальнейшего развития человеческого общества, уважение к творцам науки и техники, отношение к фи-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зике как элементу общечеловеческой культур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самостоятельность в приобретении новых знаний и практических умени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готовность к выбору жизненного пути в соответстви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с собственными интересами и возможностям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мотивация образовательной деятельности школьников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на основе личностно-ориентированного подход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_ формирование ценностных отношений друг к другу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учителю, авторам открытий и изобретений, результатам обу-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  <w:bCs/>
                <w:iCs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  <w:bCs/>
                <w:iCs/>
              </w:rPr>
              <w:t>чения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Мета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навыками самостоятельного приобрет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ых знаний, организации учебной деятельности, поста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овки целей, планирования, самоконтроля и оценки результатов своей деятельности, умениями предвидеть возмож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зультаты свои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онимание различий между исходными фактами и гипотезами для их объяснения, теоретическими моделями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еальными объектами, овладение универсальными учебными действиями на примерах гипотез для объяснения извест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ных фактов и экспериментальной проверки выдвигаем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ипотез, разработки теоретических моделей процессов или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воспринимать, перерабатывать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выделять основное содержание прочитанного текста, находить в нем ответы на поставленные вопросы и излагать е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приобретение опыта самостоятельного поиска, анали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и отбора информации с использованием различных источников и новых информационных технологий для решения познавате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витие монологической и диалогической речи, умения выражать свои мысли и способности выслушивать собе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едника, понимать его точку зрения, признавать право дру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SanPin;Times New Roman" w:hAnsi="SchoolBookSanPin;Times New Roman" w:eastAsia="Times New Roman" w:cs="SchoolBookSanPin;Times New Roman"/>
                <w:kern w:val="2"/>
                <w:sz w:val="21"/>
                <w:szCs w:val="21"/>
              </w:rPr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гого человека на иное мнени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своение приемов действий в нестандартных ситуациях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овладение эвристическими методами решения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T371Ao00;Times New Roman" w:ascii="TT371Ao00;Times New Roman" w:hAnsi="TT371Ao00;Times New Roman"/>
                <w:kern w:val="2"/>
                <w:sz w:val="11"/>
                <w:szCs w:val="11"/>
              </w:rPr>
              <w:t xml:space="preserve">_ </w:t>
            </w: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формирование умений работать в группе с выполнени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различных социальных ролей, представлять и отстаивать</w:t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SchoolBookSanPin;Times New Roman" w:ascii="SchoolBookSanPin;Times New Roman" w:hAnsi="SchoolBookSanPin;Times New Roman"/>
                <w:kern w:val="2"/>
                <w:sz w:val="21"/>
                <w:szCs w:val="21"/>
              </w:rPr>
              <w:t>свои взгляды и убеждения, вести дискуссию.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Cs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2/ 58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тражение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вета. Закон отра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жения с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отражение света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изучению зависимости угла отражения света от угла паден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Исследуют</w:t>
            </w:r>
            <w:r>
              <w:rPr>
                <w:rFonts w:cs="Times New Roman" w:ascii="Times New Roman" w:hAnsi="Times New Roman"/>
              </w:rPr>
              <w:t xml:space="preserve"> зависимость угла отражения света от угла паден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3/ 59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лоское зер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кал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акон отражения света при построении изображения в плоском зеркале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е точки в плоском зеркал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Исследуют</w:t>
            </w:r>
            <w:r>
              <w:rPr>
                <w:rFonts w:cs="Times New Roman" w:ascii="Times New Roman" w:hAnsi="Times New Roman"/>
                <w:lang w:val="en-US"/>
              </w:rPr>
              <w:t xml:space="preserve"> свойства изображения в зеркале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en-US"/>
              </w:rPr>
              <w:t>Строят</w:t>
            </w:r>
            <w:r>
              <w:rPr>
                <w:rFonts w:cs="Times New Roman" w:ascii="Times New Roman" w:hAnsi="Times New Roman"/>
                <w:lang w:val="en-US"/>
              </w:rPr>
              <w:t xml:space="preserve"> изображения, получаемые с помощью плоских зеркальных поверхносте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4/ 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 света. Закон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ломления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аблюдать преломление свет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с текстом учебни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оводить исследовательский эксперимент по преломлению света при переходе луча из воздуха в воду, делать вывод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преломление света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преломляющую призму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5/ 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Линзы. Оптическая сила лин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линзы по внешнему виду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пределять, какая из двух линз с разными фокусными расстояниями дает большее увелич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выпуклые и вогнутые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Измеряют фокусное расстояние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6/ 6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ображения, даваемые линз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Строить изображения, даваемые линзой (рассеивающей, собирающей) для случаев: F&gt; f; 2F&lt; f; F&lt; f &lt;2F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зличать мнимое и действительное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Изображают </w:t>
            </w:r>
            <w:r>
              <w:rPr>
                <w:rFonts w:cs="Times New Roman" w:ascii="Times New Roman" w:hAnsi="Times New Roman"/>
                <w:lang w:val="en-US"/>
              </w:rPr>
              <w:t>ход лучей через линзу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Вычисляют </w:t>
            </w:r>
            <w:r>
              <w:rPr>
                <w:rFonts w:cs="Times New Roman" w:ascii="Times New Roman" w:hAnsi="Times New Roman"/>
                <w:lang w:val="en-US"/>
              </w:rPr>
              <w:t>увеличение линзы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7/ 6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>Лабораторная работа «Получение изображения при помощи лин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CSanPin-Regular;Times New Roman" w:cs="Times New Roman" w:ascii="Times New Roman" w:hAnsi="Times New Roman"/>
                <w:bCs/>
                <w:iCs/>
              </w:rPr>
              <w:t>Урок применения знаний на практи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змерять фокусное расстояние и оптическую силу линзы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анализировать полученные при помощи линзы изображения, делать выводы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едставлять результат в виде таблиц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аботать в групп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Получают </w:t>
            </w:r>
            <w:r>
              <w:rPr>
                <w:rFonts w:cs="Times New Roman" w:ascii="Times New Roman" w:hAnsi="Times New Roman"/>
                <w:lang w:val="en-US"/>
              </w:rPr>
              <w:t>изображение с помощью собирающей линзы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Составляют алгоритм </w:t>
            </w:r>
            <w:r>
              <w:rPr>
                <w:rFonts w:cs="Times New Roman" w:ascii="Times New Roman" w:hAnsi="Times New Roman"/>
                <w:lang w:val="en-US"/>
              </w:rPr>
              <w:t>построения изображений в собирающих и рассеивающих линзах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8/ 6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Решение задач. Построение изображений в линз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знания к решению задач на построение изображений, даваемых плоским зеркалом и линзо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ют </w:t>
            </w:r>
            <w:r>
              <w:rPr>
                <w:rFonts w:cs="Times New Roman" w:ascii="Times New Roman" w:hAnsi="Times New Roman"/>
              </w:rPr>
              <w:t>знания к решению задач на построение изображений, даваемых плоским зеркалом и линзой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9/ 6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Глаз и зре-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ъяснять восприятие изображения глазом человека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рименять межпредметные связи физики и биологии для объяснения восприятия изобра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блюдают </w:t>
            </w:r>
            <w:r>
              <w:rPr>
                <w:rFonts w:cs="Times New Roman" w:ascii="Times New Roman" w:hAnsi="Times New Roman"/>
                <w:lang w:val="en-US"/>
              </w:rPr>
              <w:t>оптические явления, выполняют построение хода лучей, необходимого для получения оптических эффектов, изучаю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устройство телескопа и микроскоп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0/ 6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1/ 6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Урок контроля зн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-Применять знания к решению зада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монстрируют умение применять теоретические знания на практике, решать задачи на применение знаний, полученных при изучении курса физики 8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12/ 6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Обоб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>Комбинированный у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Демонстрировать презентации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SchoolBookSanPin;Times New Roman" w:hAnsi="SchoolBookSanPin;Times New Roman" w:eastAsia="SchoolBookSanPin;Times New Roman" w:cs="SchoolBookSanPin;Times New Roman"/>
              </w:rPr>
            </w:pP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—</w:t>
            </w:r>
            <w:r>
              <w:rPr>
                <w:rFonts w:eastAsia="SchoolBookSanPin;Times New Roman" w:cs="SchoolBookSanPin;Times New Roman" w:ascii="SchoolBookSanPin;Times New Roman" w:hAnsi="SchoolBookSanPin;Times New Roman"/>
              </w:rPr>
              <w:t>выступать с докладами и участвовать в их обсужден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Демонстрируют знания о природе важнейших физических явлений окружающего мира, понимание смысла физических законов и умение применять полученные знания для решения творчески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ind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SanPin">
    <w:altName w:val="Times New Roman"/>
    <w:charset w:val="cc"/>
    <w:family w:val="roman"/>
    <w:pitch w:val="default"/>
  </w:font>
  <w:font w:name="TT371Ao00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rFonts w:cs="Calibri"/>
      <w:sz w:val="22"/>
      <w:szCs w:val="22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30">
    <w:name w:val="c30"/>
    <w:basedOn w:val="Style14"/>
    <w:qFormat/>
    <w:rPr/>
  </w:style>
  <w:style w:type="character" w:styleId="C78">
    <w:name w:val="c78"/>
    <w:basedOn w:val="Style14"/>
    <w:qFormat/>
    <w:rPr/>
  </w:style>
  <w:style w:type="character" w:styleId="C23">
    <w:name w:val="c23"/>
    <w:basedOn w:val="Style14"/>
    <w:qFormat/>
    <w:rPr/>
  </w:style>
  <w:style w:type="character" w:styleId="C172">
    <w:name w:val="c172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3">
    <w:name w:val="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6">
    <w:name w:val="c1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6:40:00Z</dcterms:created>
  <dc:creator>Leon</dc:creator>
  <dc:description/>
  <cp:keywords/>
  <dc:language>en-US</dc:language>
  <cp:lastModifiedBy>1 1</cp:lastModifiedBy>
  <cp:lastPrinted>2012-09-29T14:06:00Z</cp:lastPrinted>
  <dcterms:modified xsi:type="dcterms:W3CDTF">2021-09-07T07:14:00Z</dcterms:modified>
  <cp:revision>23</cp:revision>
  <dc:subject/>
  <dc:title>Муниципальное</dc:title>
</cp:coreProperties>
</file>