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  <w:sz w:val="36"/>
          <w:szCs w:val="36"/>
          <w:vertAlign w:val="superscript"/>
          <w:lang w:eastAsia="ru-RU"/>
        </w:rPr>
      </w:pPr>
      <w:r>
        <w:rPr>
          <w:i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i/>
          <w:i/>
          <w:sz w:val="36"/>
          <w:szCs w:val="36"/>
          <w:vertAlign w:val="superscript"/>
          <w:lang w:eastAsia="ru-RU"/>
        </w:rPr>
      </w:pPr>
      <w:r>
        <w:rPr>
          <w:i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autoSpaceDE w:val="false"/>
        <w:jc w:val="right"/>
        <w:rPr>
          <w:i/>
          <w:i/>
          <w:caps/>
          <w:sz w:val="28"/>
          <w:szCs w:val="28"/>
          <w:vertAlign w:val="superscript"/>
          <w:lang w:eastAsia="ru-RU"/>
        </w:rPr>
      </w:pPr>
      <w:r>
        <w:rPr>
          <w:i/>
          <w:cap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по учебному предмету «Музы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основного начального обще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для 2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на 2021-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52"/>
          <w:szCs w:val="52"/>
          <w:lang w:eastAsia="ru-RU"/>
        </w:rPr>
      </w:pPr>
      <w:r>
        <w:rPr>
          <w:lang w:eastAsia="ru-RU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pacing w:val="-2"/>
          <w:sz w:val="20"/>
          <w:szCs w:val="20"/>
          <w:lang w:eastAsia="ru-RU"/>
        </w:rPr>
      </w:pPr>
      <w:r>
        <w:rPr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center"/>
        <w:rPr>
          <w:bCs/>
          <w:spacing w:val="-2"/>
          <w:sz w:val="20"/>
          <w:szCs w:val="20"/>
          <w:lang w:eastAsia="ru-RU"/>
        </w:rPr>
      </w:pPr>
      <w:r>
        <w:rPr>
          <w:bCs/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/>
      </w:pPr>
      <w:r>
        <w:rPr>
          <w:bCs/>
          <w:lang w:eastAsia="ru-RU"/>
        </w:rPr>
        <w:t xml:space="preserve">                                                                       </w:t>
      </w:r>
      <w:r>
        <w:rPr>
          <w:bCs/>
          <w:lang w:eastAsia="ru-RU"/>
        </w:rPr>
        <w:t xml:space="preserve">г. Кировград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bCs/>
          <w:lang w:eastAsia="ru-RU"/>
        </w:rPr>
      </w:pPr>
      <w:r>
        <w:rPr>
          <w:bCs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бочая программа учебного предмета разработана на основе Федерального</w:t>
      </w:r>
      <w:r>
        <w:rPr>
          <w:bCs/>
          <w:lang w:eastAsia="ru-RU"/>
        </w:rPr>
        <w:t xml:space="preserve">  </w:t>
      </w:r>
      <w:r>
        <w:rPr>
          <w:sz w:val="28"/>
          <w:szCs w:val="28"/>
          <w:lang w:eastAsia="ru-RU"/>
        </w:rPr>
        <w:t>государственного образовательного стандарта основного нач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:    Козодой   Ольга   Геннадь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ель музыки,   высшая 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омендована  Методическим советом МАОУ СОШ № 1 (протокол № 1 от 30 августа  2021 г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>
          <w:sz w:val="28"/>
          <w:szCs w:val="28"/>
          <w:lang w:eastAsia="ru-RU"/>
        </w:rPr>
        <w:t>Утверждена приказом директора МАОУ СОШ № 1  № 55-О от 30 августа 2021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color w:val="404040"/>
          <w:lang w:eastAsia="ru-RU"/>
        </w:rPr>
      </w:pPr>
      <w:r>
        <w:rPr>
          <w:color w:val="404040"/>
          <w:lang w:eastAsia="ru-RU"/>
        </w:rPr>
      </w:r>
    </w:p>
    <w:p>
      <w:pPr>
        <w:pStyle w:val="Normal"/>
        <w:ind w:left="-142" w:firstLine="142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нотация к рабочей программе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бочая  учебная программа по  музыке для  начальной школы разработана на основе  примерной  программы начального общего образования и программы «Музыка 1-4 классы», авторов:   Е.Д.Критской, Г.П.Сергеевой, 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>, М., Просвещение, 2010. Программа составлена в соответствии с Федеральным  государственным  образовательным стандартом.</w:t>
      </w:r>
    </w:p>
    <w:p>
      <w:pPr>
        <w:pStyle w:val="Normal"/>
        <w:jc w:val="both"/>
        <w:rPr/>
      </w:pPr>
      <w:r>
        <w:rPr/>
        <w:t>Рабочая программа рассчитана на 34 часа в год: 1 час в неделю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rFonts w:eastAsia="Calibri"/>
          <w:b/>
          <w:bCs/>
          <w:iCs/>
          <w:lang w:eastAsia="en-US"/>
        </w:rPr>
        <w:t>Изучение музыки  на уровне федерального государственного стандарта начального общего образования направлено на достижение следующих целей:</w:t>
      </w:r>
    </w:p>
    <w:p>
      <w:pPr>
        <w:pStyle w:val="Normal"/>
        <w:rPr/>
      </w:pPr>
      <w:r>
        <w:rPr/>
        <w:t>1) сформированность первоначальных представлений о роли музыки в жизни человека,  ее     роли в духовно-нравственном развитии человека;</w:t>
      </w:r>
    </w:p>
    <w:p>
      <w:pPr>
        <w:pStyle w:val="Normal"/>
        <w:rPr/>
      </w:pPr>
      <w:r>
        <w:rPr/>
        <w:t xml:space="preserve"> </w:t>
      </w:r>
      <w:r>
        <w:rPr/>
        <w:t>2)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rPr/>
      </w:pPr>
      <w:r>
        <w:rPr/>
        <w:t>3) умение воспринимать музыку и выражать свое отношение к музыкальному произведению;</w:t>
      </w:r>
    </w:p>
    <w:p>
      <w:pPr>
        <w:pStyle w:val="Normal"/>
        <w:rPr/>
      </w:pPr>
      <w:r>
        <w:rPr/>
        <w:t>4) использование музыкальных образов при создании театрализованных и музыкально-              пластических композиций, исполнении вокально-хоровых произведений, в импровизации.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uppressAutoHyphens w:val="false"/>
        <w:rPr/>
      </w:pPr>
      <w:r>
        <w:rPr>
          <w:b/>
        </w:rPr>
        <w:t>Формирование универсальных учебных действий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1"/>
        <w:rPr/>
      </w:pPr>
      <w:r>
        <w:rPr>
          <w:b/>
          <w:bCs/>
          <w:color w:val="000000"/>
          <w:lang w:eastAsia="ru-RU"/>
        </w:rPr>
        <w:t xml:space="preserve">  </w:t>
      </w:r>
      <w:r>
        <w:rPr>
          <w:b/>
          <w:bCs/>
          <w:color w:val="000000"/>
          <w:lang w:eastAsia="ru-RU"/>
        </w:rPr>
        <w:t xml:space="preserve">Личностные УУД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/>
      </w:pPr>
      <w:r>
        <w:rPr>
          <w:bCs/>
          <w:color w:val="000000"/>
          <w:lang w:eastAsia="ru-RU"/>
        </w:rPr>
        <w:t>-углубление понимания социальных функций музыки в жизни современных людей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/>
      </w:pPr>
      <w:r>
        <w:rPr>
          <w:bCs/>
          <w:color w:val="000000"/>
          <w:lang w:eastAsia="ru-RU"/>
        </w:rPr>
        <w:t>-познание разнообразных явлений окружающей действительности — отношения человека к Родине, природе, людям, их обычаям и традициям, религиозным воззрениям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эмоциональное и осознанное усвоение учащимися жизненного содержания музыкальных сочинений на основе понимания их интонационной природы;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/>
      </w:pPr>
      <w:r>
        <w:rPr>
          <w:bCs/>
          <w:color w:val="000000"/>
          <w:lang w:eastAsia="ru-RU"/>
        </w:rPr>
        <w:t>-понимание единства деятельности композитора, исполнителя, слушателя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1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знавательные УУД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 расширение представлений о музыкальном языке произведений различных жанров народной и профессиональной музыки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-овладение умениями и навыками интонационно-образного анализа музыкальных сочинений; формирование устойчивого интереса к музыкальному искусству и музыкальным занятиям, позитивного эмоционального отклика на слушаемую и исполняемую музыку, на участие в разнообразных видах музыкально-творческой деятельности;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осмысление знаково-символических элементов музыки;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/>
      </w:pPr>
      <w:r>
        <w:rPr>
          <w:bCs/>
          <w:color w:val="000000"/>
          <w:lang w:eastAsia="ru-RU"/>
        </w:rPr>
        <w:t>-рефлексия способов действия при индивидуальной оценке восприятия и исполнения музыкального произведения; участие в исследовательской деятельности и представление ее результатов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1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егулятивные УУД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постановка учебных задач (целеполагание) на основе имеющегося жизненно-музыкального опыта в процессе восприятия и музицирования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-планирование собственных действий в процессе восприятия и исполнения музыки, создания музыкальных композиций;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музицирование на основе разработанного исполнительского плана с учетом особенностей развития образов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оценивание собственной музыкально-творческой деятельности и деятельности одноклассников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1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муникативные УУД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 планирование учебного сотрудничества с учителем и сверстниками — определение цели, функций участников, способов взаимодействия в процессе музыкальной деятельности;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расширение словари запаса в процессе размышлений о музыке, поиске информации о музыке и музыкантах, употреблении музыкальных терминов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 осуществление контроля, коррекции, оценки действий партнера в процессе анализа музыки, в коллективном, ансамблевом музицировании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720" w:hanging="0"/>
        <w:outlineLvl w:val="1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воспитание любви к своей культуре, своему народу настроенности на диалог с культурой других народов, стран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outlineLvl w:val="1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Учебно-тематический план 2 клас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65430</wp:posOffset>
                </wp:positionV>
                <wp:extent cx="6032500" cy="8604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60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965"/>
                              <w:gridCol w:w="855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оссия-Родина моя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лодия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дравствуй, Родина моя!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 России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нь, полный событий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льные инструменты (фортепиано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рода и музыка.  Прогулка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нцы, танцы, танцы…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и разные марши. Звучащие картины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жи сказку. Колыбельные. Мама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ий урок 1 четверти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О России петь – что стремиться в храм»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икий колокольный звон. Звучащие картины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ие народные инструменты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ятые земли русской. Князь Александр Невский. Сергий Радонежский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итва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 Рождеством Христовым!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 на Новогоднем празднике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ий урок 2 четверти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Гори, гори ясно, чтобы не погасло!»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ясовые наигрыши. Разыграй песню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 в народном стиле. Сочини песенку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оды зимы. Встреча весны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музыкальном театре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тский музыкальный театр. Опера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ет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атр оперы и балета. Волшебная палочка дирижера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ера «Руслан и Людмила» Сцены из оперы. Какое чудное мгновенье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ртюра. Финал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концертном зале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мфоническая сказка. С. Прокофьев «Петя и волк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ий урок 3 четверти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тинки с выставки. Музыкальное впечатление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Звучит нестареющий Моцарт»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мфония № 40. Увертюра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тоб музыкантом быть, так надобно уменье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олшебный  цветик-семицветик. Музыкальные инструменты (орган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все это – Бах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 в движении. Попутная песня. Музыка учит людей понимать друг друга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а лада. Легенда. Природа и музыка. Печаль моя светла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р композитора. (П.Чайковский, С.Прокофьев)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гут ли иссякнуть мелодии? Обобщающий урок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77.5pt;mso-wrap-distance-left:9.05pt;mso-wrap-distance-right:9.05pt;mso-wrap-distance-top:0pt;mso-wrap-distance-bottom:0pt;margin-top:20.9pt;mso-position-vertical-relative:text;margin-left:17.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965"/>
                        <w:gridCol w:w="855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7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Разделы и темы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-Родина моя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лодия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дравствуй, Родина моя!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 России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нь, полный событий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ые инструменты (фортепиано)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рода и музыка.  Прогулка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нцы, танцы, танцы…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и разные марши. Звучащие картины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жи сказку. Колыбельные. Мама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ий урок 1 четверти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О России петь – что стремиться в храм»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кий колокольный звон. Звучащие картины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ие народные инструменты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тые земли русской. Князь Александр Невский. Сергий Радонежский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итва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Рождеством Христовым!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 на Новогоднем празднике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ий урок 2 четверти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Гори, гори ясно, чтобы не погасло!»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ясовые наигрыши. Разыграй песню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 в народном стиле. Сочини песенку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оды зимы. Встреча весны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музыкальном театре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тский музыкальный театр. Опера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ет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атр оперы и балета. Волшебная палочка дирижера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 «Руслан и Людмила» Сцены из оперы. Какое чудное мгновенье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ртюра. Финал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концертном зале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мфоническая сказка. С. Прокофьев «Петя и волк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ий урок 3 четверти.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инки с выставки. Музыкальное впечатление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Звучит нестареющий Моцарт»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мфония № 40. Увертюра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тоб музыкантом быть, так надобно уменье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лшебный  цветик-семицветик. Музыкальные инструменты (орган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все это – Бах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в движении. Попутная песня. Музыка учит людей понимать друг друга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а лада. Легенда. Природа и музыка. Печаль моя светла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 композитора. (П.Чайковский, С.Прокофьев)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гут ли иссякнуть мелодии? Обобщающий урок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 программного матери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1 четверть   (9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Россия – Родина моя»</w:t>
      </w:r>
      <w:r>
        <w:rPr/>
        <w:t xml:space="preserve"> (</w:t>
      </w:r>
      <w:r>
        <w:rPr>
          <w:b/>
        </w:rPr>
        <w:t>3 ч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Урок 1. </w:t>
      </w:r>
      <w:r>
        <w:rPr>
          <w:b/>
          <w:sz w:val="22"/>
          <w:szCs w:val="22"/>
        </w:rPr>
        <w:t xml:space="preserve">Мелодия.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онно-образная природа музыкального искусства.  Средства музыкальной выразительности (мелодия).</w:t>
      </w: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зличные виды музыки – инструментальная. Песенность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рождается музыка, кто нужен для того, чтобы она появилась. Песенность как отличительная черта русской музык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.</w:t>
      </w:r>
      <w:r>
        <w:rPr>
          <w:b/>
          <w:sz w:val="22"/>
          <w:szCs w:val="22"/>
        </w:rPr>
        <w:t xml:space="preserve"> Здравствуй, Родина моя! Моя Россия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егиональные музыкально-поэтические традиц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очинения отечественных композиторов о Родине. Основные средства музыкальной выразительности (мелодия, аккомпанемент). Формы построения музыки (</w:t>
      </w:r>
      <w:r>
        <w:rPr>
          <w:i/>
          <w:sz w:val="22"/>
          <w:szCs w:val="22"/>
        </w:rPr>
        <w:t>освоение куплетной формы: запев, припев</w:t>
      </w:r>
      <w:r>
        <w:rPr>
          <w:sz w:val="22"/>
          <w:szCs w:val="22"/>
        </w:rPr>
        <w:t>). Нотная грамота как способ фиксации музыкальной речи. Элементы нотной грамоты. Нотная запись поможет школьникам получить представление о мелодии и аккомпанементе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.</w:t>
      </w:r>
      <w:r>
        <w:rPr>
          <w:b/>
          <w:sz w:val="22"/>
          <w:szCs w:val="22"/>
        </w:rPr>
        <w:t xml:space="preserve"> Гимн России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имн России как один из основных государственных символов страны, известных всему мир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чинения отечественных композиторов о Родине («Гимн России» А.Александров, С.Михалков). 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зыкальные образы родного края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День, полный событий»</w:t>
      </w:r>
      <w:r>
        <w:rPr>
          <w:b/>
        </w:rPr>
        <w:t xml:space="preserve"> (6 ч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4.</w:t>
      </w:r>
      <w:r>
        <w:rPr>
          <w:b/>
          <w:sz w:val="22"/>
          <w:szCs w:val="22"/>
        </w:rPr>
        <w:t xml:space="preserve"> Музыкальные инструменты (фортепиано).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Тембровая окраска наиболее популярных музыкальных инструментов. Музыкальные инструменты (фортепиано). Элементы нотной грамоты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Музыкальные инструменты (</w:t>
      </w:r>
      <w:r>
        <w:rPr>
          <w:i/>
          <w:sz w:val="22"/>
          <w:szCs w:val="22"/>
        </w:rPr>
        <w:t xml:space="preserve">фортепиано). </w:t>
      </w:r>
      <w:r>
        <w:rPr>
          <w:sz w:val="22"/>
          <w:szCs w:val="22"/>
        </w:rPr>
        <w:t>Интонационно-образная природа музыкального искусства. Интонация как внутреннее озвученное состояние, выражение эмоций и отражение мыслей. Знакомство школьников с пьесами П.Чайковского и С.Прокофьева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узыкальная речь как сочинения композиторов, передача информации, выраженной в звуках. Элементы нотной грамоты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рода и музыка. Прогулка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накомство с творчеством отечественных композиторов.  Выразительность и изобразительность в музыке. Песенность, танцевальность, маршевость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нтонационно-образная природа музыкального искусства. Выразительность и изобразительность в музыке. Песенность, танцевальность, маршевость. Мир ребенка в музыкальных интонациях, образах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6. </w:t>
      </w:r>
      <w:r>
        <w:rPr>
          <w:b/>
          <w:sz w:val="22"/>
          <w:szCs w:val="22"/>
        </w:rPr>
        <w:t xml:space="preserve">Танцы, танцы, танцы…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есня, танец и марш как три основные области музыкального искусства, неразрывно связанные с жизнью челове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есенность, танцевальность, маршевость. Основные средства музыкальной выразительности (ритм). Знакомство с танцами «Детского альбома» П.Чайковского и «Детской музыки» С.Прокофьева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Урок 7.</w:t>
      </w:r>
      <w:r>
        <w:rPr>
          <w:b/>
          <w:sz w:val="22"/>
          <w:szCs w:val="22"/>
        </w:rPr>
        <w:t xml:space="preserve"> Эти разные марши. Звучащие картины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сенность, танцевальность, маршевость. Основные средства музыкальной выразительности (ритм, пульс). Выразительность и изобразительность в музык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есенность, танцевальность, маршевость. Основные средства музыкальной выразительности (ритм, пульс). Интонация – источник элементов музыкальной речи.  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8.</w:t>
      </w:r>
      <w:r>
        <w:rPr>
          <w:b/>
          <w:sz w:val="22"/>
          <w:szCs w:val="22"/>
        </w:rPr>
        <w:t xml:space="preserve"> Расскажи сказку. Колыбельные. Мама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Интонации музыкальные и речевые. Их сходство и различие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рок 9.</w:t>
      </w:r>
      <w:r>
        <w:rPr>
          <w:b/>
          <w:sz w:val="22"/>
          <w:szCs w:val="22"/>
        </w:rPr>
        <w:t xml:space="preserve"> Обобщающий  урок  1 четверти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бобщение музыкальных впечатлений второ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 и П.Чайковского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</w:rPr>
        <w:t>2 четверть  (7 часов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О России петь – что стремиться в храм»</w:t>
      </w:r>
      <w:r>
        <w:rPr>
          <w:b/>
        </w:rPr>
        <w:t xml:space="preserve"> (7 ч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0.</w:t>
      </w:r>
      <w:r>
        <w:rPr>
          <w:b/>
          <w:sz w:val="22"/>
          <w:szCs w:val="22"/>
        </w:rPr>
        <w:t xml:space="preserve"> Великий колокольный звон. Звучащие картины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мпозитор как создатель музыки. Духовная музыка в творчестве композиторов. Музыка религиозной традиции</w:t>
      </w:r>
      <w:r>
        <w:rPr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ведение учащихся в художественные образы духовной музыки. Музыка религиозной традиции. Колокольные звоны Росси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уховная музыка в творчестве композиторов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1</w:t>
      </w:r>
      <w:r>
        <w:rPr>
          <w:b/>
          <w:sz w:val="22"/>
          <w:szCs w:val="22"/>
        </w:rPr>
        <w:t>. Русские народные инструмент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й фольклор народов России. Особенности звучания оркестра народных инструментов. Оркестр народных инструментов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егиональные музыкально-поэтические тради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родные музыкальные традиции Отечества. Обобщенное представление исторического прошлого в музыкальных образах. Кантата. Различные виды музыки: хоровая, оркестрова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рок 12.</w:t>
      </w:r>
      <w:r>
        <w:rPr>
          <w:b/>
          <w:sz w:val="22"/>
          <w:szCs w:val="22"/>
        </w:rPr>
        <w:t xml:space="preserve"> Святые земли русской. Князь Александр Невский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Сергий Радонежск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 Обобщенное представление исторического прошлого в музыкальных образах. Кантат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родные музыкальные традиции Отечества. Обобщенное представление исторического прошлого в музыкальных образах. Кантата. Народные песнопения.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3.</w:t>
      </w:r>
      <w:r>
        <w:rPr>
          <w:b/>
          <w:sz w:val="22"/>
          <w:szCs w:val="22"/>
        </w:rPr>
        <w:t xml:space="preserve"> Молитв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уховная музыка в творчестве композиторов Многообразие этнокультурных, исторически сложившихся традици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накомство с творчеством отечественных композиторов – классиков на образцах музыкальных произведений П.И.Чайковског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4.</w:t>
      </w:r>
      <w:r>
        <w:rPr>
          <w:b/>
          <w:sz w:val="22"/>
          <w:szCs w:val="22"/>
        </w:rPr>
        <w:t xml:space="preserve"> С Рождеством Христовым!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 в народных обрядах и традициях. Народные музыкальные традиции Отече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родные музыкальные традиции Отечества. Праздники Русской православной церкви. Рождество Христово. Народное музыкальное творчество разных стран мира. Духовная музыка в творчестве композиторов. Представление  о  религиозных  традициях. Народные славянские песнопения. </w:t>
      </w:r>
    </w:p>
    <w:p>
      <w:pPr>
        <w:pStyle w:val="Normal"/>
        <w:rPr/>
      </w:pPr>
      <w:r>
        <w:rPr>
          <w:b/>
          <w:i/>
          <w:sz w:val="22"/>
          <w:szCs w:val="22"/>
        </w:rPr>
        <w:t>Урок 15.</w:t>
      </w:r>
      <w:r>
        <w:rPr>
          <w:b/>
          <w:sz w:val="22"/>
          <w:szCs w:val="22"/>
        </w:rPr>
        <w:t xml:space="preserve"> Музыка на Новогоднем праздник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Народные музыкальные традиции Отечества. Народное и профессиональное музыкальное творчество разных стран мира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родные музыкальные традиции Отечества. Народное и профессиональное музыкальное творчество разных стран мира. Разучивание песен к празднику Нового год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16.</w:t>
      </w:r>
      <w:r>
        <w:rPr>
          <w:b/>
          <w:sz w:val="22"/>
          <w:szCs w:val="22"/>
        </w:rPr>
        <w:t xml:space="preserve"> Обобщающий  урок 2 четверт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Музыкальное исполнение как способ творческого самовыражения в искусств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копление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общение музыкально-слуховых впечатлений второклассников за 2 четверть. 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3 четверть (1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Гори, гори ясно, чтобы не погасло!»</w:t>
      </w:r>
      <w:r>
        <w:rPr>
          <w:b/>
        </w:rPr>
        <w:t xml:space="preserve"> (3 ч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Урок 17. </w:t>
      </w:r>
      <w:r>
        <w:rPr>
          <w:b/>
          <w:sz w:val="22"/>
          <w:szCs w:val="22"/>
        </w:rPr>
        <w:t>Плясовые наигрыши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зыграй песню</w:t>
      </w:r>
      <w:r>
        <w:rPr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аблюдение народного творчества. Музыкальные инструменты. Оркестр народных инструментов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FreeSetC" w:ascii="FreeSetC" w:hAnsi="FreeSetC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</w:r>
      <w:r>
        <w:rPr>
          <w:i/>
          <w:sz w:val="22"/>
          <w:szCs w:val="22"/>
        </w:rPr>
        <w:t xml:space="preserve">пляски, наигрыши. </w:t>
      </w:r>
      <w:r>
        <w:rPr>
          <w:sz w:val="22"/>
          <w:szCs w:val="22"/>
        </w:rPr>
        <w:t xml:space="preserve">Формы построения музыки: вариации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8.</w:t>
      </w:r>
      <w:r>
        <w:rPr>
          <w:b/>
          <w:sz w:val="22"/>
          <w:szCs w:val="22"/>
        </w:rPr>
        <w:t xml:space="preserve"> Музыка в народном стиле. Сочини песен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Народные музыкальные традиции Отечества. Наблюдение народного творчества. Музыкальный и поэтический фольклор России: песни, танцы, </w:t>
      </w:r>
      <w:r>
        <w:rPr>
          <w:i/>
          <w:sz w:val="22"/>
          <w:szCs w:val="22"/>
        </w:rPr>
        <w:t xml:space="preserve">хороводы, </w:t>
      </w:r>
      <w:r>
        <w:rPr>
          <w:sz w:val="22"/>
          <w:szCs w:val="22"/>
        </w:rPr>
        <w:t xml:space="preserve">игры-драматизаци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Урок 19.</w:t>
      </w:r>
      <w:r>
        <w:rPr>
          <w:b/>
          <w:sz w:val="22"/>
          <w:szCs w:val="22"/>
        </w:rPr>
        <w:t xml:space="preserve"> Проводы зимы. Встреча весны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В музыкальном театре»</w:t>
      </w:r>
      <w:r>
        <w:rPr>
          <w:b/>
        </w:rPr>
        <w:t xml:space="preserve"> (5 ч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Урок 20.</w:t>
      </w:r>
      <w:r>
        <w:rPr>
          <w:b/>
          <w:sz w:val="22"/>
          <w:szCs w:val="22"/>
        </w:rPr>
        <w:t xml:space="preserve"> Детский музыкальный театр. Опера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ных жанр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Интонации музыкальные и речевые. Разучивание песни «Песня-спор» Г.Гладкова (из к/ф «Новогодние приключения Маши и Вити») в форме музыкального диалога. Обобщенное представление об основных образно-эмоциональных сферах музыки и о многообразии музыкальных жанров. Опера. Музыкальные театры. Детский музыкальный театр. Певческие голоса: детские, женские. Хор, солист, танцор, балерина. Песенность, танцевальность, маршевость в опере и балете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21. </w:t>
      </w:r>
      <w:r>
        <w:rPr>
          <w:b/>
          <w:sz w:val="22"/>
          <w:szCs w:val="22"/>
        </w:rPr>
        <w:t xml:space="preserve">Балет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есенность, танцевальность, маршевость как основа становления более сложных жанров – балет.Обобщенное представление об основных образно-эмоциональных сферах музыки и о многообразии музыкальных жанров</w:t>
      </w:r>
      <w:r>
        <w:rPr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бобщенное представление об основных образно-эмоциональных сферах музыки и о многообразии музыкальных жанров. Балет. Музыкальное развитие в балете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2.</w:t>
      </w:r>
      <w:r>
        <w:rPr>
          <w:b/>
          <w:sz w:val="22"/>
          <w:szCs w:val="22"/>
        </w:rPr>
        <w:t xml:space="preserve">  Театр оперы и балета. Волшебная палочка дирижер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Музыкальные театры. Опера, балет. Симфонический оркестр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 Музыкальное развитие в опере. Развитие музыки в исполнении. Роль  дирижера,  режиссера, художника в создании музыкального спектакля. Дирижерские жесты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3.</w:t>
      </w:r>
      <w:r>
        <w:rPr>
          <w:b/>
          <w:sz w:val="22"/>
          <w:szCs w:val="22"/>
        </w:rPr>
        <w:t xml:space="preserve"> Опера «Руслан и Людмила». Сцены из оперы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хоровая, оркестровая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Формы построения музык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пера. Формы построения музыки. Музыкальное развитие в сопоставлении и столкновении человеческих чувств, тем, художественных образов.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Урок 24.</w:t>
      </w:r>
      <w:r>
        <w:rPr>
          <w:b/>
          <w:sz w:val="22"/>
          <w:szCs w:val="22"/>
        </w:rPr>
        <w:t xml:space="preserve"> Увертюра. Финал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хоровая, оркестрова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ижение общих закономерностей музыки: развитие музыки – движение музыки. Увертюра к опере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25. </w:t>
      </w:r>
      <w:r>
        <w:rPr>
          <w:b/>
          <w:sz w:val="22"/>
          <w:szCs w:val="22"/>
        </w:rPr>
        <w:t xml:space="preserve">Симфоническая сказка (С.Прокофьев «Петя и волк»)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26.</w:t>
      </w:r>
      <w:r>
        <w:rPr>
          <w:b/>
          <w:sz w:val="22"/>
          <w:szCs w:val="22"/>
        </w:rPr>
        <w:t xml:space="preserve"> Симфоническая сказка (С.Прокофьев «Петя и волк»). Обобщающий  урок 3 четверти.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общение музыкальных впечатлений второклассников за 3   четверт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4  четверть (8 часов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концертном зале »</w:t>
      </w:r>
      <w:r>
        <w:rPr>
          <w:b/>
        </w:rPr>
        <w:t xml:space="preserve"> (3 ч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7.</w:t>
      </w:r>
      <w:r>
        <w:rPr>
          <w:b/>
          <w:sz w:val="22"/>
          <w:szCs w:val="22"/>
        </w:rPr>
        <w:t xml:space="preserve"> Картинки с выставки. Музыкальное впечатлени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Выразительность и изобразительность в музыке. Музыкальные портреты и образы в симфонической и фортепианной музы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нтонационно-образная природа музыкального искусства. Выразительность и изобразительность в музыке.</w:t>
      </w:r>
      <w:r>
        <w:rPr>
          <w:i/>
          <w:sz w:val="22"/>
          <w:szCs w:val="22"/>
        </w:rPr>
        <w:t xml:space="preserve"> Музыкальные портреты и образы  в симфонической и фортепианной  музыке. Знакомство с пьесами из цикла «Картинки с выставки» М.П.Мусоргског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28.</w:t>
      </w:r>
      <w:r>
        <w:rPr>
          <w:b/>
          <w:sz w:val="22"/>
          <w:szCs w:val="22"/>
        </w:rPr>
        <w:t xml:space="preserve"> «Звучит нестареющий Моцарт»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накомство учащихся с творчеством великого австрийского композитора В.А.Моцарт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29.</w:t>
      </w:r>
      <w:r>
        <w:rPr>
          <w:b/>
          <w:sz w:val="22"/>
          <w:szCs w:val="22"/>
        </w:rPr>
        <w:t xml:space="preserve"> Симфония №40. Увертюра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 </w:t>
      </w:r>
      <w:r>
        <w:rPr>
          <w:i/>
          <w:sz w:val="22"/>
          <w:szCs w:val="22"/>
        </w:rPr>
        <w:t>Знакомство учащихся с произведениями великого австрийского композитора В.А.Моц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Чтоб музыкантом быть, так надобно уменье»</w:t>
      </w:r>
      <w:r>
        <w:rPr>
          <w:b/>
        </w:rPr>
        <w:t xml:space="preserve"> (6 ч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0.</w:t>
      </w:r>
      <w:r>
        <w:rPr>
          <w:b/>
          <w:sz w:val="22"/>
          <w:szCs w:val="22"/>
        </w:rPr>
        <w:t xml:space="preserve"> Волшебный цветик - семицветик. Музыкальные инструменты (орган). И все это - Бах!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Интонация – источник элементов музыкальной речи. Музыкальные инструменты (орган)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Музыкальная речь как способ общения между людьми, ее эмоциональное воздействие на слушателей. Музыкальные инструменты </w:t>
      </w:r>
      <w:r>
        <w:rPr>
          <w:i/>
          <w:sz w:val="22"/>
          <w:szCs w:val="22"/>
        </w:rPr>
        <w:t>(орган).</w:t>
      </w:r>
      <w:r>
        <w:rPr>
          <w:sz w:val="22"/>
          <w:szCs w:val="22"/>
        </w:rPr>
        <w:t xml:space="preserve"> Композитор – исполнитель – слушатель. </w:t>
      </w:r>
      <w:r>
        <w:rPr>
          <w:i/>
          <w:sz w:val="22"/>
          <w:szCs w:val="22"/>
        </w:rPr>
        <w:t>Знакомство учащихся с произведениями великого немецкого композитора И.-С.Бах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Урок 31.</w:t>
      </w:r>
      <w:r>
        <w:rPr>
          <w:b/>
          <w:sz w:val="22"/>
          <w:szCs w:val="22"/>
        </w:rPr>
        <w:t xml:space="preserve"> Все в движении. Попутная песня.</w:t>
      </w:r>
      <w:r>
        <w:rPr/>
        <w:t xml:space="preserve"> </w:t>
      </w:r>
      <w:r>
        <w:rPr>
          <w:b/>
        </w:rPr>
        <w:t>Музыка учит людей понимать друг друг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ыразительность и изобразительность в музык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2.</w:t>
      </w:r>
      <w:r>
        <w:rPr>
          <w:b/>
          <w:sz w:val="22"/>
          <w:szCs w:val="22"/>
        </w:rPr>
        <w:t>Два лада. Легенда. Природа и музыка. Печаль моя светл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ая речь как способ общения между людьми, ее эмоциональное воздействие на слушателей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3.</w:t>
      </w:r>
      <w:r>
        <w:rPr>
          <w:b/>
          <w:sz w:val="22"/>
          <w:szCs w:val="22"/>
        </w:rPr>
        <w:t xml:space="preserve"> Мир композитора. (П.Чайковский, С.Прокофьев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Многозначность музыкальной речи, выразительность и смысл. Основные средства музыкальной выразительности (мелодия, лад)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4.</w:t>
      </w:r>
      <w:r>
        <w:rPr>
          <w:b/>
          <w:sz w:val="22"/>
          <w:szCs w:val="22"/>
        </w:rPr>
        <w:t xml:space="preserve"> Могут ли иссякнуть мелодии?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нкурсы и фестивали музыкантов. Своеобразие (стиль) музыкальной речи композиторов (С.Прокофьева, П.Чайковского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 </w:t>
      </w:r>
    </w:p>
    <w:p>
      <w:pPr>
        <w:sectPr>
          <w:type w:val="nextPage"/>
          <w:pgSz w:w="11906" w:h="16838"/>
          <w:pgMar w:left="85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8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1984"/>
        <w:gridCol w:w="3828"/>
        <w:gridCol w:w="4318"/>
        <w:gridCol w:w="359"/>
        <w:gridCol w:w="3347"/>
        <w:gridCol w:w="359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hanging="34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учится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hanging="3492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Получит возможность научиться</w:t>
            </w:r>
          </w:p>
        </w:tc>
      </w:tr>
      <w:tr>
        <w:trPr/>
        <w:tc>
          <w:tcPr>
            <w:tcW w:w="16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оссия-Родина моя (3 часа)</w:t>
            </w:r>
          </w:p>
        </w:tc>
      </w:tr>
      <w:tr>
        <w:trPr>
          <w:trHeight w:val="2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од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Интонационно-образная природа музыкального искусства.  Средства музыкальной выразительности (мелодия). Различные виды музыки – инструментальная. Песенность.</w:t>
            </w:r>
          </w:p>
          <w:p>
            <w:pPr>
              <w:pStyle w:val="Normal"/>
              <w:autoSpaceDE w:val="false"/>
              <w:rPr/>
            </w:pPr>
            <w:r>
              <w:rPr/>
              <w:t>Музыкальные образы родного края. Песенность как отличительная черта русской музыки. Песня. Мелодия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/>
              <w:t>Аккомпанемент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ссвет на Москве – реке» М.П.Мусоргский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нимать: </w:t>
            </w:r>
            <w:r>
              <w:rPr>
                <w:spacing w:val="-2"/>
                <w:sz w:val="22"/>
                <w:szCs w:val="22"/>
              </w:rPr>
              <w:t xml:space="preserve">что мелодия  – это основа музыки, участвовать в коллективном пении, следить за певческой установкой. </w:t>
            </w:r>
            <w:r>
              <w:rPr>
                <w:sz w:val="22"/>
                <w:szCs w:val="22"/>
              </w:rPr>
              <w:t>Узнавать изученные музыкальные сочинения, называть их авторов. Выразительность и изобразительность музыкальной интонации, определять характер, настроение и средства выразительности (мелодия) в музыкальном произведении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богащение индивидуального музыкального опы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нимание истоков музыки и ее взаимосвязи с жизнь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ширять   музыкальный  кругозор и получит общие представления о музыкальной жизни современного социум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воспринимать учебный материал небольшого объема со слов учителя, умение внимательно слуш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ствуй, Родина моя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узыкальные образы родного кра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презентац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гиональные музыкально-поэтические традиции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оя Россия» Г.Струве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дравствуй, Родина моя» Ю.Чичков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ть названия изученных произведений, их авторов, сведения из области музыкальной грамоты</w:t>
            </w:r>
            <w:r>
              <w:rPr>
                <w:i/>
                <w:sz w:val="22"/>
                <w:szCs w:val="22"/>
              </w:rPr>
              <w:t xml:space="preserve"> (скрипичный ключ, басовый ключ, ноты), смысл понятий: запев, припев, мелодия, аккомпанемент,</w:t>
            </w:r>
            <w:r>
              <w:rPr>
                <w:sz w:val="22"/>
                <w:szCs w:val="22"/>
              </w:rPr>
              <w:t xml:space="preserve">  эмоционально откликаться на музыкальное произведение и выражать свое впечатление в пении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на слух основную часть музыкальных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передавать настроение музыки в пении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выделять отдельные признаки предмета и объединять по общему признак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-давать определения общего характера музы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 Росс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имн России как один из основных государственных символов страны, известных всему миру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«Патриотическая песня» М.И.Глинка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«Гимн России» А.Александров, С.Михалков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оя Россия» Г.Струве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дравствуй, Родина моя» Ю.Чичков.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: слова и мелодию Гимна России. Иметь представления о музыке своего народа. Уметь: Исполнять   Гимн России. Определять жизненную основу музыкальных интонаций, передавать в собственном исполнении различные музыкальные образы.  Узнавать изученные музыкальные сочинения, называть их авторов; эмоционально откликаясь на исполнение музыкальных произведений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ть собственные мысли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я и чувства с помощь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зыкальной речи в пении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ать (моделировать) опы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 творческой деятельности через сочинение, исполнение, слушани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воспринимать учебный материал небольшого объема со слов учителя, умение внимательно слушать.</w:t>
            </w:r>
          </w:p>
        </w:tc>
      </w:tr>
      <w:tr>
        <w:trPr/>
        <w:tc>
          <w:tcPr>
            <w:tcW w:w="16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нь, полный событий. (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 (фортепиано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бровая окраска наиболее популярных музыкальных инструментов. Музыкальные инструменты (фортепиано). Элементы нотной грамоты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бровая окраска наиболее популярных музыкальных инструментов (</w:t>
            </w:r>
            <w:r>
              <w:rPr>
                <w:i/>
                <w:sz w:val="22"/>
                <w:szCs w:val="22"/>
              </w:rPr>
              <w:t>фортепиано)</w:t>
            </w:r>
            <w:r>
              <w:rPr>
                <w:sz w:val="22"/>
                <w:szCs w:val="22"/>
              </w:rPr>
              <w:t xml:space="preserve"> и их выразительные возможности. Музыкальный инструмент – фортепиано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Мир ребенка в музыкальных интонациях, образах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2"/>
                <w:szCs w:val="22"/>
              </w:rPr>
              <w:t>Детская музыка» С.С.Прокофьев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тский альбом» П.И.Чайковский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/понимать: смысл понятий: «композитор», «исполнитель», названия изученных произведений и их авторов; наиболее популярные в России музыкальные инструменты. Знать названия изученных произведений и их композиторов  (П.И.Чайковский, М.П.Мусоргский, С.С.Прокофьев), знать названия динамических оттенков: </w:t>
            </w:r>
            <w:r>
              <w:rPr>
                <w:i/>
                <w:sz w:val="22"/>
                <w:szCs w:val="22"/>
              </w:rPr>
              <w:t xml:space="preserve">форте и пиано, </w:t>
            </w:r>
            <w:r>
              <w:rPr>
                <w:sz w:val="22"/>
                <w:szCs w:val="22"/>
              </w:rPr>
              <w:t>названия танцев: вальс, полька, тарантелла, мазур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узнавать изученные произведения, называть их авторов, 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кликаться на характер музыки пластикой рук, ритмическими хлопками;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и сравнивать характер, настроение в музыкальных произведениях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эмоционально откликнуться на музыкальное произведение и выразить свое впечатлени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-проявлять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моциональную отзывчивость, личностное отношение при восприятии и исполнении музыкальных произ</w:t>
              <w:softHyphen/>
              <w:t>вед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 и музыка.  Прогулк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комство с творчеством отечественных композиторов.  Выразительность и изобразительность в музыке. Песенность, танцевальность, маршевость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Знакомство с творчеством отечественных композиторов - классиков  и современных композиторов на образцах музыкальных произведений П.И.Чайковского, С.С.Прокофьева. Способность музыки в образной форме передать настроение, чувства, его отношение к природе, к жизни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</w:t>
            </w:r>
            <w:r>
              <w:rPr>
                <w:i/>
                <w:sz w:val="22"/>
                <w:szCs w:val="22"/>
              </w:rPr>
              <w:t>Утро – вечер» С.С.Прокофьев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i/>
                <w:sz w:val="22"/>
                <w:szCs w:val="22"/>
              </w:rPr>
              <w:t>«Прогулка» С.С.Прокофьев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i/>
                <w:sz w:val="22"/>
                <w:szCs w:val="22"/>
              </w:rPr>
              <w:t xml:space="preserve">«Прогулка» М.П.Мусоргский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учи нас веселиться»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/понимать: изученные музыкальные сочинения, называть их авторов; систему графических знаков для ориентации в нотном письме при пении  простейших мелодий. Уметь: воплощать в звучании голоса или инструмента образы природы и окружающей жизни, продемонстрировать понимание интонационно-образной природы музыкального искусства, взаимосвязи выразительности и изобразительности в музыке, эмоционально откликнуться на музыкальное произведение и выразить свое впечатление в пении, игре или пластике. Передавать настроение музыки в пении, музыкально-пластическом движении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мысленно владеть способами певческой деятельности: пропевание мелодии, проникнуться чувством сопричастности к  природе, добрым отношением к ней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моционально откликнуться на музыкальное произведение и выразить свое впечатление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на слух основную часть музыкальных произведе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- работать с рису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-составлять рассказ по рисунк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понятно, точно, корректно излагать свои мыс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нцы, танцы, танцы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Песня, танец и марш как три основные области музыкального искусства, неразрывно связанные с жизнью челове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есенность, танцевальность, маршевость. Основные средства музыкальной выразительности (ритм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, «Вальс», «Полька» П.И.Чайковски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рантелла - С.С.Прокофье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/понимать: изученные музыкальные сочинения, называть их авторов, названия танцев: вальс, полька, тарантелла, мазурка. Уметь:  </w:t>
            </w:r>
            <w:r>
              <w:rPr>
                <w:spacing w:val="-3"/>
                <w:sz w:val="22"/>
                <w:szCs w:val="22"/>
              </w:rPr>
              <w:t>определять  основные жанры музыки (песня, танец, марш).</w:t>
            </w:r>
            <w:r>
              <w:rPr>
                <w:sz w:val="22"/>
                <w:szCs w:val="22"/>
              </w:rPr>
              <w:t xml:space="preserve"> Уметь сравнивать контрастные произведения разных композиторов, определять их жанровую основу. Наблюдать за процессом музыкального развития на основе сходства и различия интонаций, тем, образов. Уметь отличать по ритмической основе эти танцы. Наблюдать за музыкой в жизни человека, импровизировать в пластике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владеть элементами алгоритма сочинения мелод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выполнять упражнения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ладеть навыками контроля и оценки своей деятельности, умением предвидеть возможные последствия своих действий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 разные марши. Звучащие карт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сенность, танцевальность, маршевость. Основные средства музыкальной выразительности (ритм, пульс). Выразительность и изобразительность в музыке.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i/>
                <w:sz w:val="22"/>
                <w:szCs w:val="22"/>
              </w:rPr>
              <w:t>«Марш деревянных солдатиков» П.И.Чайковский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Шествие кузнечиков», «Марш», «Ходит месяц над лугами» С.С.Прокофьев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изученные музыкальные сочинения, называть их авторов; Уметь: исполнять музыкальные произведения отдельных форм и жанров (пение, музыкально-пластическое движение),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, эмоционально откликнуться на музыкальное произведение. Делать самостоятельный разбор музыкальных произведений (характер, средства музыкальной выразительности)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 в коллективном обсуждении учебной проблемы и анализе условий учебной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заимосвязь всех школьных уроков друг с другом и роль музыки в отражениях различных  явлениях жизн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и соотносить выразительные и изобразительные интонац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воспринимать учебный материал небольшого объема со слов учителя, умение внимательно слуш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 сказку. Колыбельные. Мама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тонации музыкальные и речевые. Их сходство и различие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«Нянина сказка» П.И.Чайковски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казочка» С.Прокофье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«Мама» П.И.Чайковски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Колыбельная медведицы»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Е. Крылатов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звания изученных произведений и их ав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, музыкально-пластическом движении, игре на элементарных музыкальных инструментах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/>
              <w:t>- выявлять различные по смыслу интон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моционально откликнуться на музыкальное произведение и выразить свое впечатл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жизненную основу музыкальных произвед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1 четвер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Обобщение музыкальных впечатлений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 понимать: изученные музыкальные сочинения, называть их авторов;  Уметь: продемонстрировать знания о 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ализовывать    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ворческий    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ал,  осуществляя соб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 музыкально - исполнительские   замыслы   в   различных   видах  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вать вопро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ть на 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ыражать свои мыс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ринимать  информац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ние умениями совмест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О России петь – что стремиться в храм» (7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еликий колокольный звон. Звучащие карт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уховная музыка в творчестве композиторов. Музыка религиозной традиции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Композитор как создатель музык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ные звоны России. Музыкальные традиции родного края, придающие самобытность его музыкальной культуре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  <w:sz w:val="22"/>
                <w:szCs w:val="22"/>
              </w:rPr>
              <w:t>«Великий колокольный звон» М.П.Мусоргски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здничный трезв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изученные музыкальные сочинения, называть их авторов; Ввести понятие </w:t>
            </w:r>
            <w:r>
              <w:rPr>
                <w:i/>
                <w:sz w:val="22"/>
                <w:szCs w:val="22"/>
              </w:rPr>
              <w:t>духовная музы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название колокольных звонов, своеобразие их интонационного звучания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давать с помощью пластики движений, детских музыкальных инструментов  разный характер колокольных звонов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распознавать исполнять вокальные произведения без музыкального сопровождени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е народные инструменты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НРК. </w:t>
            </w:r>
            <w:r>
              <w:rPr>
                <w:b/>
                <w:i/>
                <w:sz w:val="22"/>
                <w:szCs w:val="22"/>
              </w:rPr>
              <w:t>Чувашские народные инструмент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зыкальный фольклор народов России. Особенности звучания оркестра народных инструментов. Оркестр народных инструмент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егиональные музыкально-поэтические традици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ьирование  напевов как характерная особенность народной музыки. Наблюдение народного творчества. Музыкальные инструменты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линка» - р.н.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ветит месяц» - вариации на тему русской народной  пес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«Камаринская» - р.н.п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иболее популярные в России музыкальные инструменты, и инструменты чувашского народа, виды оркестров (</w:t>
            </w:r>
            <w:r>
              <w:rPr>
                <w:i/>
                <w:sz w:val="22"/>
                <w:szCs w:val="22"/>
              </w:rPr>
              <w:t>оркестр русских народ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нструментов</w:t>
            </w:r>
            <w:r>
              <w:rPr>
                <w:sz w:val="22"/>
                <w:szCs w:val="22"/>
              </w:rPr>
              <w:t xml:space="preserve">) образцы музыкального фольклора, названия изученных жанров и форм музыки </w:t>
            </w:r>
            <w:r>
              <w:rPr>
                <w:i/>
                <w:sz w:val="22"/>
                <w:szCs w:val="22"/>
              </w:rPr>
              <w:t>(напев, пляска, наигрыш, вариация)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азличать жанры народных песен </w:t>
            </w:r>
            <w:r>
              <w:rPr>
                <w:b/>
                <w:i/>
                <w:sz w:val="22"/>
                <w:szCs w:val="22"/>
              </w:rPr>
              <w:t xml:space="preserve">плясовые, </w:t>
            </w:r>
            <w:r>
              <w:rPr>
                <w:sz w:val="22"/>
                <w:szCs w:val="22"/>
              </w:rPr>
              <w:t>их характерные особ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пределять на слух звучание народных инстр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оплощения собственных мыслей, чувств, в звучании голоса и различных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подбирать простейший аккомпанемент к песням, танцам своего народа и других народов России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тые земли русской. Князь Александр Невский. Сергий Радонежски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Народные музыкальные традиции Отечества. Обобщенное представление исторического прошлого в музыкальных образах. Кантата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ародные песнопе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2"/>
                <w:szCs w:val="22"/>
              </w:rPr>
              <w:t>Кантата «Александр Невский»  С.С.Прокофьев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ь об Александре Невском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Вставайте, люди русские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ые песнопения о Сергии Радонежском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изученные музыкальные сочинения, называть их авторов; образцы музыкального фольклора, народные  музыкальные традиции родного края, </w:t>
            </w:r>
            <w:r>
              <w:rPr>
                <w:i/>
                <w:sz w:val="22"/>
                <w:szCs w:val="22"/>
              </w:rPr>
              <w:t xml:space="preserve"> религиозные традиции.</w:t>
            </w:r>
            <w:r>
              <w:rPr>
                <w:sz w:val="22"/>
                <w:szCs w:val="22"/>
              </w:rPr>
              <w:t xml:space="preserve"> Понимать строение </w:t>
            </w:r>
            <w:r>
              <w:rPr>
                <w:i/>
                <w:sz w:val="22"/>
                <w:szCs w:val="22"/>
              </w:rPr>
              <w:t>трехчастной фор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 продемонстрировать личностно-окрашенное эмоционально-образное восприятие музыки, исполнять в хоре вокальные произведения с сопровождением и без сопровождения, </w:t>
            </w:r>
            <w:r>
              <w:rPr>
                <w:i/>
                <w:sz w:val="22"/>
                <w:szCs w:val="22"/>
              </w:rPr>
              <w:t>кантилена, пение а-</w:t>
            </w:r>
            <w:r>
              <w:rPr>
                <w:i/>
                <w:sz w:val="22"/>
                <w:szCs w:val="22"/>
                <w:lang w:val="en-US"/>
              </w:rPr>
              <w:t>capella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вать настроение музыки в пластическом движении, пении, давать определения общего характера музык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исполнении характер народных и духовных песнопений.</w:t>
            </w:r>
          </w:p>
          <w:p>
            <w:pPr>
              <w:pStyle w:val="Style17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выражать </w:t>
            </w:r>
            <w:r>
              <w:rPr/>
              <w:t>свое эмоциональное отношение к музыкаль</w:t>
              <w:softHyphen/>
              <w:t>ным образам исторического прошлого в слове, рисунке, жесте, п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итв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уховная музыка в творчестве композиторов Многообразие этнокультурных, исторически сложившихся традиций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накомство с творчеством отечественных композиторов – классиков на образцах музыкальных произведений П.И.Чайковск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Детский альбом»  П.И.Чайковский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тренняя молитва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В церкви»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/понимать: названия изученных произведений и их авторов, выразительность и изобразительность музыкальной интон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определять и сравнивать характер, настроение и средства  музыкальной выразительности в музыкальных произведениях. 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интонационно осмысленно исполнять сочинения разных жанров и сти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исполнении характер народных и духовных песнопен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-ценить отечественные, народные музыкальные тради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Рождеством Христовым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Музыка в народных обрядах и традициях. Народные музыкальные традиции Отечеств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Праздники Русской православной церкви. Рождество Христово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2"/>
                <w:szCs w:val="22"/>
              </w:rPr>
              <w:t>Рождественская песенка» - П.Синявский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ждественские песни: «Добрый тебе вечер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ождественское чудо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хая ночь»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/понимать: народные музыкальные традиции родного края (праздники и обряды).  Уметь: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собственную музыкально - творческую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разцы музыкального фольклора, народные музыкальные традиции, праздники – </w:t>
            </w:r>
            <w:r>
              <w:rPr>
                <w:b/>
                <w:i/>
                <w:sz w:val="22"/>
                <w:szCs w:val="22"/>
              </w:rPr>
              <w:t>Рождество</w:t>
            </w:r>
            <w:r>
              <w:rPr>
                <w:sz w:val="22"/>
                <w:szCs w:val="22"/>
              </w:rPr>
              <w:t xml:space="preserve">, названия  рождественских песнопений -  </w:t>
            </w:r>
            <w:r>
              <w:rPr>
                <w:b/>
                <w:i/>
                <w:sz w:val="22"/>
                <w:szCs w:val="22"/>
              </w:rPr>
              <w:t>коляд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ять рождественские песни на уроке и дом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интонационно осмысленно исполнять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на Новогоднем праздник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закрепления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родные музыкальные традиции Отечества. Народное и профессиональное музыкальное творчество разных стран мира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песен для новогодних празд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образцы музыкального фольклора (народные славянские песнопения),  народные музыкальные традиции родного края (праздники и обряды)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 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еализовывать      творческий     потенциал,  осуществляя собственные   музыкально-исполнительские   замыслы   в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х   видах  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2 четвер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зыкальное исполнение как способ творческого самовыражения в искусст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второклассников за 2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/понимать: названия изученных произведений и их авторов, образцы музыкального фольклора, народные музыкальные традиции родного края (праздники и обряды).  Уметь: определять на слух знакомые жанры, узнавать изученные музыкальные произведения, называть имена их авторов, исполнять несколько народных и  композиторских песен (по выбору учащегося). Выражать свое эмоциональное отношение к музыкальным образам исторического прошлого в слове, рисунке, пении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еализовывать      творческий     потенциал,  осуществляя собственные   музыкально исполнительские   замыслы   в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х   видах   деятельности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Гори, гори ясно, чтобы не погасло!»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ясовые наигрыши. Разыграй песню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блюдение народного творчества. Музыкальные инструменты. Оркестр народных инструментов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Народные музыкальные традиции Отечеств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      </w:r>
            <w:r>
              <w:rPr>
                <w:i/>
                <w:sz w:val="22"/>
                <w:szCs w:val="22"/>
              </w:rPr>
              <w:t xml:space="preserve">пляски, наигрыши. </w:t>
            </w:r>
            <w:r>
              <w:rPr>
                <w:sz w:val="22"/>
                <w:szCs w:val="22"/>
              </w:rPr>
              <w:t>Формы построения музыки: вариации. При разучивании игровых русских народных песен  дети узнают приемы озвучивания песенного фольклора: речевое произнесение текста в характере песни, освоение движений в «ролевой игре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линка» - р.н.п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  <w:szCs w:val="22"/>
              </w:rPr>
              <w:t xml:space="preserve">«Светит месяц» - вариации на тему р.н. песни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 - р.н.п.      Песня – игра по выбору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родные традиции, праздники, музыкальный фольклор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: 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, исполнять музыкальные произведения отдельных форм и жанров (инструментальное музицирование, импровизация и др.)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ыгрывать народные игровые пес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музыкальную реч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особ общения между людьми и передачи информации, выраженной в звук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передавать настроение музыки в пластическом движении, пении, давать определения общего характера музык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>выражать свое эмоциональное отношение к музыкальным образам исторического прошлого в слове, рисунке, пении и др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бщаться и взаимодействовать в процессе ансамблевого и коллективного воплощения  различных образов русского фолькл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 народном стиле. Сочини песенк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закрепления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Прокофьев «Ходит месяц над лугами»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«Камаринская» - р.н.п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.И.Чайковский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ужик на гармонике играет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о различных видах музыки, музыкальных инструментах, названия изученных жанров (пляска, хоровод) и форм музыки (куплетная – запев, припев; вариации). Смысл понятий: композитор, музыка в народном стиле, напев, наигрыш, мотив. Уметь: исполнять музыкальные произведения отдельных форм и жанров (пение, драматизация, музыкально-пластическое движение, импровизация), охотно участвовать в коллективной творческой деятельности при воплощении различных музыкальных образов. Обнаруживать и выявлять общность истоков народной и профессиональной музыки, характерные свойства народной и композиторской музыки, различать музыку по характеру и настроению. Воплощать  художественно-образное содержание музыкального народного творчества в песнях  и играх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передавать настроение музыки в пластическом движении, пении, давать определения общего характера музы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е эстетического наслаждения от восприятия музыки, от общения с миром искус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народные мелодии в сочинениях русских композит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опыт сочинения мелодий, ритмических импровизаций на тексты народных  песенок, попевок, закличек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ять выразительно народные песни на традиционных  праздник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ы зимы. Встреча весны</w:t>
            </w: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образцы музыкального фольклора,  народные музыкальные традиции родного края (праздники и обряды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. 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опыт сочинения мелодий, ритмических импровизаций на тексты народных  песенок, попевок, заклич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ыявлять  особенности  мелодического  рисунка,  ритмичного  движения,  темпа,  тембровых  красок  инструментов,  гармонии,  принципов  развитии  формы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жение  своего  впечатления  от  музыки  к  рисунку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В музыкальном театре»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й музыкальный театр.   Опе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ных сферах музыки и о многообразии музыкальных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жанров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i/>
                <w:sz w:val="22"/>
                <w:szCs w:val="22"/>
              </w:rPr>
              <w:t>«Песня – спор» Г. Гладков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Коваль «Волк и семеро козлят» фрагменты из оперы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названия музыкальных  театров, особенности музыкальных жанров </w:t>
            </w:r>
            <w:r>
              <w:rPr>
                <w:i/>
                <w:sz w:val="22"/>
                <w:szCs w:val="22"/>
              </w:rPr>
              <w:t>опера</w:t>
            </w:r>
            <w:r>
              <w:rPr>
                <w:sz w:val="22"/>
                <w:szCs w:val="22"/>
              </w:rPr>
              <w:t xml:space="preserve">, названия изученных жанров и форм музыки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ередавать настроение музыки в пении, исполнять в хоре вокальные произведения  с сопровождением и без сопровождения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моционально откликаться и выражать свое отношение к музыкальным образам оперы и бале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ссказывать сюжеты литературных произведений положенных в основу знакомых опер и бале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ет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сенность, танцевальность, маршевость как основа становления более сложных жанров – балет. Обобщенное представление об основных образно-эмоциональных сферах музыки и о многообразии музыкальных жанров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ет. Музыкальное развитие в балет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альс. Полночь» из балета «Золушка» С.С.Прокофьев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особенности музыкального жанра – ба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 Исполнять различные  по характеру музыкальные произведения во время вокально-хоровой работы, петь легко, напевно не форсируя звук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моционально откликаться и выражать свое отношение к музыкальным образам оперы и бале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ссказывать сюжеты литературных произведений положенных в основу знакомых опер и бал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лушиваться в музыкальную ткань произведения, на слух определять характер и настроение музык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оединять слуховые и зрительные впечатления де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 оперы и балета. Волшебная палочка дириже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зыкальные театры. Опера, балет. Симфонический оркестр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зыкальные театры. Обобщенное представление об основных образно-эмоциональных сферах музыки и о многообразии музыкальных жанров. Развитие музыки в исполнении. Роль  дирижера,  режиссера, художника в создании музыкального спектакля. Дирижерские жесты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ш Черномора из оперы «Руслан и Людмила» М.И.Глин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Марш из оперы «Любовь к трем апельсинам» С.С.Прокофьев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названия изученных произведений и их авторов; смысл понятий: </w:t>
            </w:r>
            <w:r>
              <w:rPr>
                <w:i/>
                <w:sz w:val="22"/>
                <w:szCs w:val="22"/>
              </w:rPr>
              <w:t>композитор, исполнитель, слушатель, дирижер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ать выразительные и изобразительные особенности музыки в исполнительск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ролевых играх (дирижер), в сценическом воплощении отдельных фрагментов музыкального спектак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 «Руслан и Людмила». Сцены из опе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оровая, оркестровая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ш Черномора из оперы «Руслан и Людмила» М.Глинка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цена из первого действия оперы «Руслан и Людмила»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/понимать: узнавать изученные музыкальные сочинения, называть их авторов, применять в реч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мины</w:t>
            </w:r>
            <w:r>
              <w:rPr>
                <w:i/>
                <w:sz w:val="22"/>
                <w:szCs w:val="22"/>
              </w:rPr>
              <w:t xml:space="preserve"> – солист, хор.</w:t>
            </w:r>
            <w:r>
              <w:rPr>
                <w:sz w:val="22"/>
                <w:szCs w:val="22"/>
              </w:rPr>
              <w:t xml:space="preserve"> Уметь: определять и сравнивать характер, настроение и средства музыкальной выразительности в музыкальных фрагментах, эмоционально откликаясь на исполнение музыкальных произведений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ередача музыкальных впечатлений на основе приобретенных зна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единять слуховые и зрительные впечатления де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моционально откликаться и выражать свое отношение к музыкальным образам оперы и балет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казывать сюжеты литературных произведений положенных в основу знакомых опер и балетов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ртюра. Фина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закрепления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оровая, оркестрова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ижение общих закономерностей музыки: развитие музыки – движение музыки. Увертюра к опер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Увертюра к опере «Руслан и Людмила» М.И.Глин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лючительный хор из финала оперы «Руслан и Людмила» М.И.Глинка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/понимать: названия изученных жанров и форм музыки, названия изученных произведений и их авторов, смысл понятий – </w:t>
            </w:r>
            <w:r>
              <w:rPr>
                <w:i/>
                <w:sz w:val="22"/>
                <w:szCs w:val="22"/>
              </w:rPr>
              <w:t>солист, хор, увертюра.</w:t>
            </w:r>
            <w:r>
              <w:rPr>
                <w:sz w:val="22"/>
                <w:szCs w:val="22"/>
              </w:rPr>
              <w:t xml:space="preserve"> Уметь: узнавать изученные музыкальные произведения и называть имена их авторов, определять и сравнивать характер, настроение и средства музыкальной выразительности в музыкальных фрагментах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ать выразительные и изобразительные особенности музыки в исполнительск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ередавать в собственном исполнении различные музыка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ы (пение,  игра на инструмен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ах, музыкально-пластическое дви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жение).</w:t>
            </w:r>
          </w:p>
        </w:tc>
      </w:tr>
      <w:tr>
        <w:trPr/>
        <w:tc>
          <w:tcPr>
            <w:tcW w:w="16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В концертном зале» (5часов)</w:t>
            </w:r>
          </w:p>
        </w:tc>
      </w:tr>
      <w:tr>
        <w:trPr>
          <w:trHeight w:val="1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ческая сказка. С. Прокофьев «Петя и вол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3 четверт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мфоническая сказка «Петя и волк» С.С.Прокофьев.)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музыкальные инструменты симфонического оркестра, смысл понятий: </w:t>
            </w:r>
            <w:r>
              <w:rPr>
                <w:i/>
                <w:sz w:val="22"/>
                <w:szCs w:val="22"/>
              </w:rPr>
              <w:t>партитура, симфоническая сказка, музыкальная  тема, взаимодействие т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3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тембры инструментов симфонического оркестра и сопоставлять их с  музыкальными образами симфонической сказ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ения собственных мыслей, чувств  в  звучании голоса и различных инструмент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свои впечатления в рисун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характер, настроение и средства выразительности в музыкальных произведен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инки с выставки. Музыкальное впечатлени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Выразительность и изобразительность в музыке. Музыкальные портреты и образы в симфонической и фортепианной музы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.П.Мусоргский «Картинки с выставки»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збушка на курьих ножках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алет не вылупившихся птенцов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огатырские ворота»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о картинах» Г.Гладков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/понимать: названия изученных жанров (</w:t>
            </w:r>
            <w:r>
              <w:rPr>
                <w:i/>
                <w:sz w:val="22"/>
                <w:szCs w:val="22"/>
              </w:rPr>
              <w:t>сюита)</w:t>
            </w:r>
            <w:r>
              <w:rPr>
                <w:sz w:val="22"/>
                <w:szCs w:val="22"/>
              </w:rPr>
              <w:t xml:space="preserve"> и форм музыки, выразительность и изобразительность музыкальной интонации. Уметь: определять и сравнивать характер, настроение и  средства музыкальной выразительности в музыкальных произведениях, узнавать изученные музыкальные произведения и называть их авторов, 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выразительные и изобразительные особенности музыки и их взаимодейств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свои впечатления в рисун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зывать тембры инструментов симфонического оркестра и сопоставлять их с  музыкальными образами симфонической сказ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- выполнять творческие задания в рабочей тет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вучит нестареющий Моцарт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творчеством великого австрийского композитора В.А.Моцар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</w:t>
            </w:r>
            <w:r>
              <w:rPr>
                <w:spacing w:val="-3"/>
                <w:sz w:val="22"/>
                <w:szCs w:val="22"/>
              </w:rPr>
              <w:t xml:space="preserve">накопление сведений и </w:t>
            </w:r>
            <w:r>
              <w:rPr>
                <w:spacing w:val="-1"/>
                <w:sz w:val="22"/>
                <w:szCs w:val="22"/>
              </w:rPr>
              <w:t xml:space="preserve">знаний о творчестве  композиторов. </w:t>
            </w:r>
            <w:r>
              <w:rPr>
                <w:sz w:val="22"/>
                <w:szCs w:val="22"/>
              </w:rPr>
              <w:t xml:space="preserve"> Уметь: узнавать изученные музыкальные произведения и называть имена их авторов, определять и сравнивать характер, настроение  и средства выразительности в музыкальных произвед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общать характеристику музыкальных произве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воспринимать художественные образы классической музыки, расширять словарный запа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передавать настроение музыки в пластическом движении, пении, давать определения общего характера музыки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ритмическая   и интонационная  точность во время вступления к пес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я № 40. Увертю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вертюра «Свадьба Фигаро» В.А.Моцарт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фония№40 В.А.Моцарт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звания изученных жанров и форм музыки (рондо, опера, симфония, увертюра), названия изученных произведений и их авторов. 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овать художественно-образное содержание, используя музыкальный язык произведений мирового музыкального искусств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 узнавать изученные музыкальные сочинения и называть их автор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«Чтоб музыкантом быть, так надобно уменье» (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шебный цветик-семи-цветик. Музыкальные инструменты (орган). И все это – Ба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тонация – источник элементов музыкальной речи. Музыкальные инструменты (орган)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произведениями великого немецкого композитора И.-С.Бах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Менуэт» И.С.Бах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За рекою старый дом» И.С.Ба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кката» И.С.Б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продемонстрировать понимание интонационно-образной природы музыкального искусства, взаимосвязи выразительности и изобразительности в музыке, продемонстрировать знания о различных видах музыки, музыкальных инструментах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зывать и объяснять основные термины и понятия музыкального искус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опления музыкально-слуховых представлений и воспитания художественного вкус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сширения  музыкального кругозора и получения общих представлений о музыкальной жизни современного социу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 в движении. Попутная песня. Музыка учит людей понимать друг друга.</w:t>
            </w:r>
            <w:r>
              <w:rPr>
                <w:i/>
                <w:sz w:val="22"/>
                <w:szCs w:val="22"/>
              </w:rPr>
              <w:t xml:space="preserve"> 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ыразительность и изобразительность в музык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Тройка» Г.Свиридо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путная песня» М.И.Глинка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FreeSetC" w:hAnsi="FreeSetC" w:cs="FreeSetC"/>
                <w:sz w:val="19"/>
                <w:szCs w:val="19"/>
              </w:rPr>
            </w:pPr>
            <w:r>
              <w:rPr>
                <w:sz w:val="22"/>
                <w:szCs w:val="22"/>
              </w:rPr>
              <w:t>Знать/понимать: продемонстрировать понимание интонационно-образной природы музыкального искусства, взаимосвязи выразительности и изобразительности в музыке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eeSetC" w:ascii="FreeSetC" w:hAnsi="FreeSetC"/>
                <w:sz w:val="19"/>
                <w:szCs w:val="19"/>
              </w:rPr>
              <w:t xml:space="preserve">- </w:t>
            </w:r>
            <w:r>
              <w:rPr>
                <w:sz w:val="22"/>
                <w:szCs w:val="22"/>
              </w:rPr>
              <w:t>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своего собеседника, отстаивать свою позиц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лада. Легенда. Природа и музыка. Печаль моя свет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Б. Кабалевский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валерийская»,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2"/>
                <w:szCs w:val="22"/>
              </w:rPr>
              <w:t>«Клоуны», «Карусель»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сна. Осень»  Г.Свиридов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Жаворонок» М.Глинк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, «Весенняя» В.Моцарт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w w:val="236"/>
              </w:rPr>
            </w:pPr>
            <w:r>
              <w:rPr>
                <w:sz w:val="22"/>
                <w:szCs w:val="22"/>
              </w:rPr>
              <w:t xml:space="preserve">Знать/понимать: название музыкальных  средств выразительности, понимать и воспринимать </w:t>
            </w:r>
            <w:r>
              <w:rPr>
                <w:i/>
                <w:sz w:val="22"/>
                <w:szCs w:val="22"/>
              </w:rPr>
              <w:t xml:space="preserve">интонацию </w:t>
            </w:r>
            <w:r>
              <w:rPr>
                <w:sz w:val="22"/>
                <w:szCs w:val="22"/>
              </w:rPr>
              <w:t xml:space="preserve">как носителя образного смысла музыки, смысл понятий: </w:t>
            </w:r>
            <w:r>
              <w:rPr>
                <w:i/>
                <w:sz w:val="22"/>
                <w:szCs w:val="22"/>
              </w:rPr>
              <w:t>музыкальная речь, музыкальный язык.</w:t>
            </w:r>
            <w:r>
              <w:rPr>
                <w:sz w:val="22"/>
                <w:szCs w:val="22"/>
              </w:rPr>
              <w:t xml:space="preserve"> Уметь:  определять на слух основные жанры (песня, танец, марш),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236"/>
              </w:rPr>
              <w:t>-</w:t>
            </w:r>
            <w:r>
              <w:rPr>
                <w:sz w:val="22"/>
                <w:szCs w:val="22"/>
              </w:rPr>
              <w:t xml:space="preserve"> узнавать изученные музыкальные сочинения и называть их авт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называть и объяснять основные термины и понятия музыкального искус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анализировать художественно-образное содержание; музыкальный язык произведений мирового музыкального искус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взаимосвязь выразительности и изобразительности в музыкальных и живописных произведениях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характер, настроение и средства выразительности в музыкальных произведен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композитора. (П.Чайковский, С.Прокофье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зыкальная речь как сочинения композиторов, передача информации, выраженной в звуках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музыкальной речи, выразительность и смысл. Основные средства музыкальной выразительности (мелодия, лад). 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сна. Осень»  Г.Свиридов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Жаворонок» М.Глинк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, «Весенняя» В.Моцарт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 понимать и воспринимать </w:t>
            </w:r>
            <w:r>
              <w:rPr>
                <w:i/>
                <w:sz w:val="22"/>
                <w:szCs w:val="22"/>
              </w:rPr>
              <w:t xml:space="preserve">интонацию </w:t>
            </w:r>
            <w:r>
              <w:rPr>
                <w:sz w:val="22"/>
                <w:szCs w:val="22"/>
              </w:rPr>
              <w:t>как носителя образного смысла музыки. Уметь: выражать свое отношение к услышанным музыкальным произведениям, исполнять вокальные произведения с музыкальным сопровождением  и без него, внимательно слушать и определять характер музыкального произведения.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 Исполнять различные  по характеру музыкальные произведения во время вокально-хоровой работы, петь легко, напевно не форсируя звук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змышлять о музы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сказывать  собственное отношение к различным музыкальным явлениям, сочинени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вать собственные исполнительские интерпретаци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равнивать музыкальные произведения разных жанров и стиле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я эстетического наслаждения от восприятия музыки, от общения с миром искус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гут ли иссякнуть мелодии?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курсы и фестивали музыкантов. Своеобразие (стиль) музыкальной речи композиторов (С.Прокофьева, П.Чайковского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церт №1 для фортепиано с оркестром П.И.Чайковск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/понимать: узнавать изученные музыкальные произведения и называть имена композиторов (В.Моцарт, М.П.Мусоргский, И.С.Бах, С.С.Прокофьев, Г.В.Свиридов, П.И.Чайковский).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емонстрировать знания о различных видах музыки, музыкальных инструментах. Исполнять изученные песни (по выбору учащихся)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триединство деятельности композитора-исполнителя-слуша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песенность, танцевальность и маршевость в музы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узнавать изученные музыкальные сочинения и называть их автор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слаждение от восприятия музыки, от общения с миром искусст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нцертах, конкурсах детского творче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eeSet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1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zapiska">
    <w:name w:val="zag-zapiska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31:00Z</dcterms:created>
  <dc:creator>XTreme</dc:creator>
  <dc:description/>
  <cp:keywords/>
  <dc:language>en-US</dc:language>
  <cp:lastModifiedBy>Пользователь</cp:lastModifiedBy>
  <dcterms:modified xsi:type="dcterms:W3CDTF">2021-09-13T13:20:00Z</dcterms:modified>
  <cp:revision>68</cp:revision>
  <dc:subject/>
  <dc:title>ЯМАЛО-НЕНЕЦКИЙ АВТОНОМНЫЙ ОКРУГ</dc:title>
</cp:coreProperties>
</file>