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средняя общеобразовательная школа №1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чебного предме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нглийски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го обще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ласс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личество часов: 105  час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Кировград, 2021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разработана на основе Федерального  государственного образовательного стандарта 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(и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закова Елена Александровна, учитель английского языка( 1 категория), Вологжанина Ирина Фидуловна  учитель английского (соответствие),  Буторина Екатерина Александровна (1 категория), Буслаева Наталья Геннадьевна (высшая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екомендована Методическим советом МАОУ СОШ № 1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(протокол № 1  от «30» августа 2021 г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«Утверждена приказом директора МАОУ СОШ № 1  № 55-0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т «30» августа 2021г.</w:t>
      </w:r>
      <w:r>
        <w:br w:type="page"/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ПОЯСНИТЕЛЬНАЯ ЗАПИСКА</w:t>
      </w:r>
    </w:p>
    <w:p>
      <w:pPr>
        <w:pStyle w:val="Style19"/>
        <w:jc w:val="both"/>
        <w:rPr/>
      </w:pPr>
      <w:r>
        <w:rPr>
          <w:rFonts w:eastAsia="Arial Unicode MS" w:cs="Arial" w:ascii="Arial" w:hAnsi="Arial"/>
        </w:rPr>
        <w:tab/>
      </w:r>
      <w:r>
        <w:rPr>
          <w:rFonts w:eastAsia="Arial Unicode MS"/>
          <w:sz w:val="28"/>
          <w:szCs w:val="28"/>
        </w:rPr>
        <w:t>Изучение предмета «Английский язык» представляет собой неотъемлемое звено в системе непрерывного образования обучающихся.</w:t>
      </w:r>
    </w:p>
    <w:p>
      <w:pPr>
        <w:pStyle w:val="Style1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Рабочая учебная программа по английскому языку для 7 класса составлена на основе: </w:t>
      </w:r>
    </w:p>
    <w:p>
      <w:pPr>
        <w:pStyle w:val="Style1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- Федерального закона Российской Федерации от 29.12.2012  №ФЗ— 273  «Об  образовании в Российской Федерации», </w:t>
      </w:r>
    </w:p>
    <w:p>
      <w:pPr>
        <w:pStyle w:val="Style1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- Федерального Государственного образовательного стандарта основного общего образования (утвержден Приказом Министерства образования и науки РФ № 1897 от 17.12.2010 г.) (Фундаментальное ядро содержания общего образования, Требования к результатам основного общего образования, основные идеи и положения программы развития и формирования универсальных учебных действий для общего образования), </w:t>
      </w:r>
    </w:p>
    <w:p>
      <w:pPr>
        <w:pStyle w:val="Style1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- Примерной учебной программы по предмету «Английский язык» (авторы: Комарова Ю. А., Ларионова И.В., М.: Русское слово, 2014г.), </w:t>
      </w:r>
    </w:p>
    <w:p>
      <w:pPr>
        <w:pStyle w:val="Style1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Базисного учебного плана МАОУ СОШ № 1</w:t>
      </w:r>
    </w:p>
    <w:p>
      <w:pPr>
        <w:pStyle w:val="Style1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рабочей учебной программе по английскому языку соблюдается преемственность с примерными программами начального общего образования.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ограмма учитывает и объединяет в своем содержании и структуре опыт, накопленный российским образованием, и новейшие достижения в областях филологии, педагогики, психологии и методики преподавания иностранного языка , в том числе современные подходы, выработанные в ходе модернизации процесса образования: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 личностно-ориентированный подход как дидактическую основу обучения; 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коммуникативно-когнитивный подход как психолингвистическую основу обучения иностранным языкам;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компетентностный подход как способ достижения нового качества образования;</w:t>
        <w:tab/>
      </w:r>
    </w:p>
    <w:p>
      <w:pPr>
        <w:pStyle w:val="Style18"/>
        <w:ind w:left="0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ограмма также ориентирована на особенности культурной, социальной, политической и научной реальности современного мира эпохи глобализации и учитывает важную роль английского языка в межнациональном общении.</w:t>
      </w:r>
    </w:p>
    <w:p>
      <w:pPr>
        <w:pStyle w:val="Style18"/>
        <w:ind w:left="0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бучение по курсу "Английский язык" формирует у учащихся представление о многообразии мира, воспитывает такие качества личности, как открытость, толерантность, готовность к диалогу с представителями других социокультурных сообществ. Обсуждение жизненных ситуаций во время обучения, приобщение российских учащихся к интересам и проблемам англоговорящих ровесников способствует приобретению ими целевой и нравственной ориентации в современном обществе и вносит  вклад в становлении их личности.</w:t>
      </w:r>
    </w:p>
    <w:p>
      <w:pPr>
        <w:pStyle w:val="Style18"/>
        <w:ind w:left="0" w:firstLine="72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бучение английскому языку по данному курсу призвано: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стимулировать познавательную активность учащихся, формировать у них потребность в самостоятельном приобретении знаний и способность к самостоятельному обучению в течение жизни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способствовать интеллектуальному и эмоциональному развитию учащихся, развитию их способностей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развивать у учащихся способность к социальному взаимодействию, предполагающему сотрудничество и совместное решение проблем различного характера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стимулировать учащихся к изучению английского языка и культуры англоязычных стран, формируя при этом позитивное отношение к народам и культуре стран изучаемого языка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развивать межкультурную компетенцию учащихся.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ab/>
        <w:t>Данная программа может быть использована в учебных заведениях разного профиля и разной специализации.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Основная школа - вторая ступень общего образования. Данная ступень характеризуется наличием значительных изменений в развитии школьников , так как к моменту начала обучения в основной школе у них расширился кругозор и общее представление о мире. У школьников сформированы элементарные коммуникативные умения на английском языке в четырех видах речевой деятельности, а также общеучебные умения, необходимые для изучения английского языка как учебного предмета. У них накоплены некоторые знания о правилах речевого поведения на родном  и иностранном языках.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ab/>
        <w:t>На данном этапе усиливается роль принципов когнитивной направленности учебного процесса, индивидуализации и дифференциации обучения, большое значение приобретает освоение современных технологий изучения иностранного языка, формирование учебно-исследовательских умений.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ab/>
        <w:t>Особенности содержания обучения иностранному языку в основной школе обусловлены динамикой развития школьников. Выделяются два возрастных этапа: 5-7 и 8-9 классы. Это обусловлено тем, что в школьные годы дети динамично развиваются психически и физически. На этом этапе обучения круг интересов учащихся не только расширяется,. но и дифференцируется в зависимости от  социальной среды, от индивидуальных интересов и  склонностей.  К 8-9 классам большинство учащихся проявляют интерес к самостоятельной поисковой и творческой деятельности, демонстрируют способность к анализу и обобщению накопленных знаний, проявляют избирательный интерес к некоторым областям знаний.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ab/>
        <w:t>Обучение английскому языку носит ярко выраженный практико-ориентированный характер, проявляющийся в том числе в формировании надпредметных ключевых компетенций - готовности учащихся использовать усвоенные знания, умения и способы деятельности в реальной жизни для решения практических задач и развития творческого потенциала.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ab/>
        <w:t>Планируется, что учащиеся достигают в основной школе общеевропейского допорогового уровня иноязычной коммуникативной компетенции (уровень А2 в терминах Совета Европы). Данный уровень позволит учащимся  основной школы использовать английский язык для продолжения образования на старшей ступени обучения в школе и для дальнейшего самообразования.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Изучение английского языка в  основной школе направлено на достижение следующих целей:</w:t>
      </w:r>
    </w:p>
    <w:p>
      <w:pPr>
        <w:pStyle w:val="Style18"/>
        <w:ind w:left="0" w:hanging="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 xml:space="preserve">1. </w:t>
      </w:r>
      <w:r>
        <w:rPr>
          <w:rFonts w:eastAsia="Arial Unicode MS" w:cs="Arial" w:ascii="Arial" w:hAnsi="Arial"/>
          <w:b/>
          <w:sz w:val="24"/>
          <w:szCs w:val="24"/>
        </w:rPr>
        <w:t>Развитие</w:t>
      </w:r>
      <w:r>
        <w:rPr>
          <w:rFonts w:eastAsia="Arial Unicode MS" w:cs="Arial" w:ascii="Arial" w:hAnsi="Arial"/>
          <w:sz w:val="24"/>
          <w:szCs w:val="24"/>
        </w:rPr>
        <w:t xml:space="preserve"> иноязычной </w:t>
      </w:r>
      <w:r>
        <w:rPr>
          <w:rFonts w:eastAsia="Arial Unicode MS" w:cs="Arial" w:ascii="Arial" w:hAnsi="Arial"/>
          <w:b/>
          <w:sz w:val="24"/>
          <w:szCs w:val="24"/>
        </w:rPr>
        <w:t>коммуникативной</w:t>
      </w:r>
      <w:r>
        <w:rPr>
          <w:rFonts w:eastAsia="Arial Unicode MS" w:cs="Arial" w:ascii="Arial" w:hAnsi="Arial"/>
          <w:sz w:val="24"/>
          <w:szCs w:val="24"/>
        </w:rPr>
        <w:t xml:space="preserve"> </w:t>
      </w:r>
      <w:r>
        <w:rPr>
          <w:rFonts w:eastAsia="Arial Unicode MS" w:cs="Arial" w:ascii="Arial" w:hAnsi="Arial"/>
          <w:b/>
          <w:sz w:val="24"/>
          <w:szCs w:val="24"/>
        </w:rPr>
        <w:t>компетенции</w:t>
      </w:r>
      <w:r>
        <w:rPr>
          <w:rFonts w:eastAsia="Arial Unicode MS" w:cs="Arial" w:ascii="Arial" w:hAnsi="Arial"/>
          <w:sz w:val="24"/>
          <w:szCs w:val="24"/>
        </w:rPr>
        <w:t xml:space="preserve"> в совокупности её составляющих:</w:t>
      </w:r>
    </w:p>
    <w:p>
      <w:pPr>
        <w:pStyle w:val="Style18"/>
        <w:ind w:left="0" w:hanging="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>-</w:t>
      </w:r>
      <w:r>
        <w:rPr>
          <w:rFonts w:eastAsia="Arial Unicode MS" w:cs="Arial" w:ascii="Arial" w:hAnsi="Arial"/>
          <w:i/>
          <w:sz w:val="24"/>
          <w:szCs w:val="24"/>
        </w:rPr>
        <w:t>речевая компетенция</w:t>
      </w:r>
      <w:r>
        <w:rPr>
          <w:rFonts w:eastAsia="Arial Unicode MS" w:cs="Arial" w:ascii="Arial" w:hAnsi="Arial"/>
          <w:sz w:val="24"/>
          <w:szCs w:val="24"/>
        </w:rPr>
        <w:t xml:space="preserve"> - развитие коммуникативных , умений в четырех видах  речевой деятельности ( говорении, аудировании, чтении, письме);</w:t>
      </w:r>
    </w:p>
    <w:p>
      <w:pPr>
        <w:pStyle w:val="Style18"/>
        <w:ind w:left="0" w:hanging="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 xml:space="preserve">- </w:t>
      </w:r>
      <w:r>
        <w:rPr>
          <w:rFonts w:eastAsia="Arial Unicode MS" w:cs="Arial" w:ascii="Arial" w:hAnsi="Arial"/>
          <w:i/>
          <w:sz w:val="24"/>
          <w:szCs w:val="24"/>
        </w:rPr>
        <w:t>языковая компетенция -</w:t>
      </w:r>
      <w:r>
        <w:rPr>
          <w:rFonts w:eastAsia="Arial Unicode MS" w:cs="Arial" w:ascii="Arial" w:hAnsi="Arial"/>
          <w:sz w:val="24"/>
          <w:szCs w:val="24"/>
        </w:rPr>
        <w:t xml:space="preserve"> овладение новыми языковыми средствами (фонетическими, орфографическими, лексическими, грамматическими) в соответствии с тем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ностранном языке;</w:t>
      </w:r>
    </w:p>
    <w:p>
      <w:pPr>
        <w:pStyle w:val="Style18"/>
        <w:ind w:left="0" w:hanging="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 xml:space="preserve">- </w:t>
      </w:r>
      <w:r>
        <w:rPr>
          <w:rFonts w:eastAsia="Arial Unicode MS" w:cs="Arial" w:ascii="Arial" w:hAnsi="Arial"/>
          <w:i/>
          <w:sz w:val="24"/>
          <w:szCs w:val="24"/>
        </w:rPr>
        <w:t>социокультурная/межкультурная компетенция</w:t>
      </w:r>
      <w:r>
        <w:rPr>
          <w:rFonts w:eastAsia="Arial Unicode MS" w:cs="Arial" w:ascii="Arial" w:hAnsi="Arial"/>
          <w:sz w:val="24"/>
          <w:szCs w:val="24"/>
        </w:rPr>
        <w:t xml:space="preserve"> - приобщение к культуре, традициям, реалиям стран изучаемого языка в рамках тем, сфер и ситуаций общения, отвечающих опыту, интересам, психологическим особенностям учащихся основной школы на разных её этапах; формирование умения представлять свою страну, её культуру в условиях межкультурного общения;</w:t>
      </w:r>
    </w:p>
    <w:p>
      <w:pPr>
        <w:pStyle w:val="Style18"/>
        <w:ind w:left="0" w:hanging="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 xml:space="preserve">- </w:t>
      </w:r>
      <w:r>
        <w:rPr>
          <w:rFonts w:eastAsia="Arial Unicode MS" w:cs="Arial" w:ascii="Arial" w:hAnsi="Arial"/>
          <w:i/>
          <w:sz w:val="24"/>
          <w:szCs w:val="24"/>
        </w:rPr>
        <w:t>компенсаторная компетенция -</w:t>
      </w:r>
      <w:r>
        <w:rPr>
          <w:rFonts w:eastAsia="Arial Unicode MS" w:cs="Arial" w:ascii="Arial" w:hAnsi="Arial"/>
          <w:sz w:val="24"/>
          <w:szCs w:val="24"/>
        </w:rPr>
        <w:t xml:space="preserve"> развитие умений выходить из положения в условиях дефицита языковых средств при получении и передаче иформации;</w:t>
      </w:r>
    </w:p>
    <w:p>
      <w:pPr>
        <w:pStyle w:val="Style18"/>
        <w:ind w:left="0" w:hanging="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 xml:space="preserve">- </w:t>
      </w:r>
      <w:r>
        <w:rPr>
          <w:rFonts w:eastAsia="Arial Unicode MS" w:cs="Arial" w:ascii="Arial" w:hAnsi="Arial"/>
          <w:i/>
          <w:sz w:val="24"/>
          <w:szCs w:val="24"/>
        </w:rPr>
        <w:t>учебно-познавательная компетенция -</w:t>
      </w:r>
      <w:r>
        <w:rPr>
          <w:rFonts w:eastAsia="Arial Unicode MS" w:cs="Arial" w:ascii="Arial" w:hAnsi="Arial"/>
          <w:sz w:val="24"/>
          <w:szCs w:val="24"/>
        </w:rPr>
        <w:t xml:space="preserve"> дальнейшее развитие общих и специальных учебных умений, универсальных способов деятельности; ознакомление с доступными учащимся способами и приёмами самостоятельногоо изучения языков и культур, в том числе с использованием новых информационных технологий.</w:t>
      </w:r>
    </w:p>
    <w:p>
      <w:pPr>
        <w:pStyle w:val="Style18"/>
        <w:ind w:left="0" w:hanging="0"/>
        <w:jc w:val="both"/>
        <w:rPr/>
      </w:pPr>
      <w:r>
        <w:rPr>
          <w:rFonts w:eastAsia="Arial Unicode MS" w:cs="Arial" w:ascii="Arial" w:hAnsi="Arial"/>
          <w:b/>
          <w:sz w:val="24"/>
          <w:szCs w:val="24"/>
        </w:rPr>
        <w:t>2. Развитие личности учащихся</w:t>
      </w:r>
      <w:r>
        <w:rPr>
          <w:rFonts w:eastAsia="Arial Unicode MS" w:cs="Arial" w:ascii="Arial" w:hAnsi="Arial"/>
          <w:sz w:val="24"/>
          <w:szCs w:val="24"/>
        </w:rPr>
        <w:t xml:space="preserve"> посредством реализации воспитательного потенциала иностранного языка: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формирование у учащихся потребности в изучении иностранных языков и овладение ими как средствами общения, познания, самореализации и социальной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формирование общекультурной и этнической идентичности как составляющих гражданской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 сообществ, толерантного отношения к проявлению иной культуры; лучшее осознание своей собственной культуры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развитие стремления к овладению основами мировой культуры средствами иностранного языка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осознание необходимости вести здоровый образ жизни путём информирования об общественно признанных формах поддержания здоровья и обсуждения необходимости отказа от вредных привычек.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Style18"/>
        <w:ind w:left="0" w:hanging="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Планируемы результ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м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ворение. Диалогическая реч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и диалог (диалог этикетного характера, диалог–-расспрос, диалог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 изучаемого язы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ести диалог-обмен мнениям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рать и давать интервь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сти диалог-расспрос на основе нелинейного текста (таблицы, диаграммы и т. д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ворение. Монологическая реч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ывать события с опорой на зрительную наглядность и/или вербальную опору (ключевые слова, план, вопросы)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ть основное содержание прочитанного текста с опорой или без опоры на текст, ключевые слова/ план/ вопрос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картинку/ фото с опорой или без опоры на ключевые слова/ план/ вопро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лать сообщение на заданную тему на основе прочитанного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мментировать факты из прочитанного/ прослушанного текста, выражать и аргументировать свое отношение к прочитанному/ прослушанному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тко высказываться с опорой на нелинейный текст (таблицы, диаграммы, расписание и т. п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тко излагать результаты выполненной проектн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дир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научится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на слух и понимать нужную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делять основную тему в воспринимаемом на слух тексте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ени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научится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 понимать основное содержание несложных аутентичных текстов, содержащие отдельные неизученные языковые явл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 находить в несложных аутентичных текстах, содержащих отдельные неизученные языковые явления, нужную/интересующую/ запрашиваемую информацию, представленную в явном и в неявном вид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 полностью понимать несложные аутентичные тексты, построенные на изученном языковом материал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станавливать текст из разрозненных абзацев или путем добавления выпущенных фраг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исьменная речь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научится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анкеты и формуляры, сообщая о себе основные сведения (имя, фамилия, пол, возраст, гражданство, национальность, адрес и т. д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30–40 слов, включая адрес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 давать совет и т. д. (объемом 100–120 слов, включая адрес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небольшие письменные высказывания с опорой на образец/ пл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исать электронное письмо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i/>
          <w:sz w:val="28"/>
          <w:szCs w:val="28"/>
        </w:rPr>
        <w:t>) зарубежному другу в ответ на электронное письмо-стимул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ставлять план/ тезисы устного или письменного сообщения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тко излагать в письменном виде результаты проектной деятельно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исать небольшое письменное высказывание с опорой на нелинейный текст (таблицы, диаграммы и т. п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зыковые навыки и средства оперирования и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фография и пункту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писать изученные сло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авнивать и анализировать буквосочетания английского языка и их транскрип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етическая сторона ре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на слух и адекватно, без фонематических ошибок, ведущих к сбою коммуникации, произносить слова изучаемого иностранного язык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ьное ударение в изученных словах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коммуникативные типы предложений по их интонац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ть предложение на смысловые группы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ражать модальные значения, чувства и эмоции с помощью интонац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личать британские и американские варианты английского языка в прослушанных высказыва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ческая сторона ре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существующие в английском языке нормы лексической сочетаем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голы при помощи аффикс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is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is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>-, -</w:t>
      </w:r>
      <w:r>
        <w:rPr>
          <w:rFonts w:cs="Times New Roman" w:ascii="Times New Roman" w:hAnsi="Times New Roman"/>
          <w:i/>
          <w:sz w:val="28"/>
          <w:szCs w:val="28"/>
        </w:rPr>
        <w:t>ze</w:t>
      </w:r>
      <w:r>
        <w:rPr>
          <w:rFonts w:cs="Times New Roman" w:ascii="Times New Roman" w:hAnsi="Times New Roman"/>
          <w:sz w:val="28"/>
          <w:szCs w:val="28"/>
        </w:rPr>
        <w:t>/-</w:t>
      </w:r>
      <w:r>
        <w:rPr>
          <w:rFonts w:cs="Times New Roman" w:ascii="Times New Roman" w:hAnsi="Times New Roman"/>
          <w:i/>
          <w:sz w:val="28"/>
          <w:szCs w:val="28"/>
        </w:rPr>
        <w:t>ise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итель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ффикс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r</w:t>
      </w:r>
      <w:r>
        <w:rPr>
          <w:rFonts w:cs="Times New Roman" w:ascii="Times New Roman" w:hAnsi="Times New Roman"/>
          <w:sz w:val="28"/>
          <w:szCs w:val="28"/>
          <w:lang w:val="en-US"/>
        </w:rPr>
        <w:t>/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sz w:val="28"/>
          <w:szCs w:val="28"/>
          <w:lang w:val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s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ion</w:t>
      </w:r>
      <w:r>
        <w:rPr>
          <w:rFonts w:cs="Times New Roman" w:ascii="Times New Roman" w:hAnsi="Times New Roman"/>
          <w:sz w:val="28"/>
          <w:szCs w:val="28"/>
          <w:lang w:val="en-US"/>
        </w:rPr>
        <w:t>/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ion</w:t>
      </w:r>
      <w:r>
        <w:rPr>
          <w:rFonts w:cs="Times New Roman" w:ascii="Times New Roman" w:hAnsi="Times New Roman"/>
          <w:sz w:val="28"/>
          <w:szCs w:val="28"/>
          <w:lang w:val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ce</w:t>
      </w:r>
      <w:r>
        <w:rPr>
          <w:rFonts w:cs="Times New Roman" w:ascii="Times New Roman" w:hAnsi="Times New Roman"/>
          <w:sz w:val="28"/>
          <w:szCs w:val="28"/>
          <w:lang w:val="en-US"/>
        </w:rPr>
        <w:t>/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nce</w:t>
      </w:r>
      <w:r>
        <w:rPr>
          <w:rFonts w:cs="Times New Roman" w:ascii="Times New Roman" w:hAnsi="Times New Roman"/>
          <w:sz w:val="28"/>
          <w:szCs w:val="28"/>
          <w:lang w:val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ent</w:t>
      </w:r>
      <w:r>
        <w:rPr>
          <w:rFonts w:cs="Times New Roman" w:ascii="Times New Roman" w:hAnsi="Times New Roman"/>
          <w:sz w:val="28"/>
          <w:szCs w:val="28"/>
          <w:lang w:val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t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ess</w:t>
      </w:r>
      <w:r>
        <w:rPr>
          <w:rFonts w:cs="Times New Roman" w:ascii="Times New Roman" w:hAnsi="Times New Roman"/>
          <w:sz w:val="28"/>
          <w:szCs w:val="28"/>
          <w:lang w:val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hip</w:t>
      </w:r>
      <w:r>
        <w:rPr>
          <w:rFonts w:cs="Times New Roman" w:ascii="Times New Roman" w:hAnsi="Times New Roman"/>
          <w:sz w:val="28"/>
          <w:szCs w:val="28"/>
          <w:lang w:val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агатель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ффикс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inter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-; -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y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ly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ful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 xml:space="preserve"> , -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al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 xml:space="preserve"> , -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ic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ian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an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ing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; -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ous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able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ible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less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ive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ечия при помощи суффикса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y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а существительные, имена прилагательные, наречия при помощи отрицательных префиксов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un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-, 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im</w:t>
      </w:r>
      <w:r>
        <w:rPr>
          <w:rFonts w:cs="Times New Roman" w:ascii="Times New Roman" w:hAnsi="Times New Roman"/>
          <w:sz w:val="28"/>
          <w:szCs w:val="28"/>
          <w:lang w:bidi="en-US"/>
        </w:rPr>
        <w:t>-/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in</w:t>
      </w:r>
      <w:r>
        <w:rPr>
          <w:rFonts w:cs="Times New Roman" w:ascii="Times New Roman" w:hAnsi="Times New Roman"/>
          <w:sz w:val="28"/>
          <w:szCs w:val="28"/>
          <w:lang w:bidi="en-US"/>
        </w:rPr>
        <w:t>-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ительные при помощи суффиксов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een</w:t>
      </w:r>
      <w:r>
        <w:rPr>
          <w:rFonts w:cs="Times New Roman" w:ascii="Times New Roman" w:hAnsi="Times New Roman"/>
          <w:sz w:val="28"/>
          <w:szCs w:val="28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y</w:t>
      </w:r>
      <w:r>
        <w:rPr>
          <w:rFonts w:cs="Times New Roman" w:ascii="Times New Roman" w:hAnsi="Times New Roman"/>
          <w:sz w:val="28"/>
          <w:szCs w:val="28"/>
        </w:rPr>
        <w:t>;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 и употреблять в речи в нескольких значениях многозначные слова, изученные в пределах тематики основной школ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нать различия между явлениями синонимии и антонимии; употреблять в речи изученные синонимы и антонимы адекватно ситуации обще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 и употреблять в речи наиболее распространенные фразовые глагол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 принадлежность слов к частям речи по аффиксам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спознавать и употреблять в речи различные средства связи в тексте для обеспечения его целостности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irstly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egi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ith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owever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e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inally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ast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tc</w:t>
      </w:r>
      <w:r>
        <w:rPr>
          <w:rFonts w:cs="Times New Roman" w:ascii="Times New Roman" w:hAnsi="Times New Roman"/>
          <w:i/>
          <w:sz w:val="28"/>
          <w:szCs w:val="28"/>
        </w:rPr>
        <w:t>.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языковую догадку в процессе чтения и аудирования (догадываться о значении незнакомых слов по контексту, по сходству с русским/ родным языком, по словообразовательным элемент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мматическая сторона ре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, альтернативный и разделительный вопросы), побудительные (в утвердительной и отрицательной форме) и восклицательны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знавать и употреблять в речи предложения с начальным </w:t>
      </w:r>
      <w:r>
        <w:rPr>
          <w:rFonts w:cs="Times New Roman" w:ascii="Times New Roman" w:hAnsi="Times New Roman"/>
          <w:i/>
          <w:sz w:val="28"/>
          <w:szCs w:val="28"/>
        </w:rPr>
        <w:t>I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знавать и употреблять в речи предложения с начальным </w:t>
      </w:r>
      <w:r>
        <w:rPr>
          <w:rFonts w:cs="Times New Roman" w:ascii="Times New Roman" w:hAnsi="Times New Roman"/>
          <w:i/>
          <w:sz w:val="28"/>
          <w:szCs w:val="28"/>
        </w:rPr>
        <w:t xml:space="preserve">There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знавать и употреблять в речи сложносочиненные предложения с сочинительными союзами </w:t>
      </w:r>
      <w:r>
        <w:rPr>
          <w:rFonts w:cs="Times New Roman" w:ascii="Times New Roman" w:hAnsi="Times New Roman"/>
          <w:i/>
          <w:sz w:val="28"/>
          <w:szCs w:val="28"/>
        </w:rPr>
        <w:t>and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but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or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ть и употреблять в речи сложноподчиненные предложения с союзами и союзными словам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ecaus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a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ich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e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ere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ow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y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косвенную речь в утвердительных и вопросительных предложениях в настоящем и прошедшем времен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знава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требля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ч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ь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Conditional I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f I see Jim, I’ll invite him to our school part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реаль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Conditional I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– If I were you, I would start learning French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существительные с определенным/ неопределенным/нулевым артиклем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местоимения: личные (в именительном и объектном падежах, в абсолютной форме), притяжательные, возвратные, указательные, неопределенные и их производные, относительные, вопросительны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наречия времени и образа действия и слова, выражающие количество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ny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uc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ew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e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ittle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ittle</w:t>
      </w:r>
      <w:r>
        <w:rPr>
          <w:rFonts w:cs="Times New Roman" w:ascii="Times New Roman" w:hAnsi="Times New Roman"/>
          <w:sz w:val="28"/>
          <w:szCs w:val="28"/>
        </w:rPr>
        <w:t>); наречия в положительной, сравнительной и превосходной степенях, образованные по правилу и исключе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количественные и порядковые числительны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глаголы в наиболее употребительных временных формах действительного залога: Present Simple, Future Simple и Past Simple, Present и Past Continuous, Present Perfect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различные грамматические средства для выражения будущего времени: Simple Future</w:t>
      </w:r>
      <w:r>
        <w:rPr>
          <w:rFonts w:cs="Times New Roman" w:ascii="Times New Roman" w:hAnsi="Times New Roman"/>
          <w:i/>
          <w:sz w:val="28"/>
          <w:szCs w:val="28"/>
        </w:rPr>
        <w:t xml:space="preserve">, to be going to, </w:t>
      </w:r>
      <w:r>
        <w:rPr>
          <w:rFonts w:cs="Times New Roman" w:ascii="Times New Roman" w:hAnsi="Times New Roman"/>
          <w:sz w:val="28"/>
          <w:szCs w:val="28"/>
        </w:rPr>
        <w:t>Present Continuous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модальные глаголы и их эквиваленты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y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uld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bl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ust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hould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знавать и употреблять в речи глаголы в следующих формах страдательного залога: 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ssiv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ssive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предлоги места, времени, направления; предлоги, употребляемые при глаголах в страдательном залог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сложноподчиненные предложения с придаточными: времени с союзо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ince</w:t>
      </w:r>
      <w:r>
        <w:rPr>
          <w:rFonts w:cs="Times New Roman" w:ascii="Times New Roman" w:hAnsi="Times New Roman"/>
          <w:i/>
          <w:sz w:val="28"/>
          <w:szCs w:val="28"/>
        </w:rPr>
        <w:t xml:space="preserve">; цели с союзо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at</w:t>
      </w:r>
      <w:r>
        <w:rPr>
          <w:rFonts w:cs="Times New Roman" w:ascii="Times New Roman" w:hAnsi="Times New Roman"/>
          <w:i/>
          <w:sz w:val="28"/>
          <w:szCs w:val="28"/>
        </w:rPr>
        <w:t xml:space="preserve">; условия с союзо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nless</w:t>
      </w:r>
      <w:r>
        <w:rPr>
          <w:rFonts w:cs="Times New Roman" w:ascii="Times New Roman" w:hAnsi="Times New Roman"/>
          <w:i/>
          <w:sz w:val="28"/>
          <w:szCs w:val="28"/>
        </w:rPr>
        <w:t xml:space="preserve">; определительными с союзам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o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ich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at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 и употреблять в речи сложноподчиненные предложения с союзами whoever, whatever, however, whenever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и употреблять в речи предложения с конструкциям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i/>
          <w:sz w:val="28"/>
          <w:szCs w:val="28"/>
        </w:rPr>
        <w:t xml:space="preserve"> …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o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i/>
          <w:sz w:val="28"/>
          <w:szCs w:val="28"/>
        </w:rPr>
        <w:t xml:space="preserve"> …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ither</w:t>
      </w:r>
      <w:r>
        <w:rPr>
          <w:rFonts w:cs="Times New Roman" w:ascii="Times New Roman" w:hAnsi="Times New Roman"/>
          <w:i/>
          <w:sz w:val="28"/>
          <w:szCs w:val="28"/>
        </w:rPr>
        <w:t xml:space="preserve"> …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r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either</w:t>
      </w:r>
      <w:r>
        <w:rPr>
          <w:rFonts w:cs="Times New Roman" w:ascii="Times New Roman" w:hAnsi="Times New Roman"/>
          <w:i/>
          <w:sz w:val="28"/>
          <w:szCs w:val="28"/>
        </w:rPr>
        <w:t xml:space="preserve"> …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or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 и употреблять в речи предложения с конструкцией I wish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 и употреблять в речи конструкции с глаголами на -ing: to love/hate doing something; Stop talking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спознавать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потреблять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ч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нструк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t takes me …to do something; to look / feel / be happy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 и употреблять в речи определения, выраженные прилагательными, в правильном порядке их сле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и употреблять в речи глаголы во временных формах действительного залога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erfect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 xml:space="preserve">Present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erfec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ntinuous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uture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и употреблять в речи глаголы в формах страдательного залога Future Simple Passive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erfect</w:t>
      </w:r>
      <w:r>
        <w:rPr>
          <w:rFonts w:cs="Times New Roman" w:ascii="Times New Roman" w:hAnsi="Times New Roman"/>
          <w:i/>
          <w:sz w:val="28"/>
          <w:szCs w:val="28"/>
        </w:rPr>
        <w:t xml:space="preserve"> Passive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и употреблять в речи модальные глагол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eed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hall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ight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ould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по формальным признакам и понимать значение неличных форм глагола (инфинитива, герундия, причаст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>, отглагольного существительного) без различения их функций и употреблять их в реч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и употреблять в речи словосочетания «Причаст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+существительное»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laying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hild</w:t>
      </w:r>
      <w:r>
        <w:rPr>
          <w:rFonts w:cs="Times New Roman" w:ascii="Times New Roman" w:hAnsi="Times New Roman"/>
          <w:i/>
          <w:sz w:val="28"/>
          <w:szCs w:val="28"/>
        </w:rPr>
        <w:t xml:space="preserve">) и «Причаст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>+существительное»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ritte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oem</w:t>
      </w:r>
      <w:r>
        <w:rPr>
          <w:rFonts w:cs="Times New Roman" w:ascii="Times New Roman" w:hAnsi="Times New Roman"/>
          <w:i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окультурные знания и ум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>представлять родную страну и культуру на английском язы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>понимать социокультурные реалии при чтении и аудировании в рамках изученного матери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sz w:val="28"/>
          <w:szCs w:val="28"/>
          <w:lang w:eastAsia="ar-SA"/>
        </w:rPr>
        <w:t>использовать социокультурные реалии при создании устных и письменных высказывани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sz w:val="28"/>
          <w:szCs w:val="28"/>
          <w:lang w:eastAsia="ar-SA"/>
        </w:rPr>
        <w:t>находить сходство и различие в традициях родной страны и страны/стран изучаемого язы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ar-SA"/>
        </w:rPr>
        <w:t>Компенсаторные ум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>выходить из положения при дефиците языковых средств: использовать переспрос при говор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Arial Unicode MS" w:cs="Times New Roman"/>
          <w:i/>
          <w:i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i/>
          <w:sz w:val="28"/>
          <w:szCs w:val="28"/>
          <w:lang w:eastAsia="ar-SA"/>
        </w:rPr>
        <w:t>использовать перифраз, синонимические и антонимические средства при говорени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sz w:val="28"/>
          <w:szCs w:val="28"/>
          <w:lang w:eastAsia="ar-SA"/>
        </w:rPr>
        <w:t>пользоваться языковой и контекстуальной догадкой при аудировании и чтении.</w:t>
      </w:r>
    </w:p>
    <w:p>
      <w:pPr>
        <w:pStyle w:val="Heading4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8"/>
        <w:ind w:left="0" w:hanging="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Style18"/>
        <w:ind w:left="0" w:hanging="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1. Личностные результаты: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формирование мотивации к изучению иностранных языков и стремление к самосовершенствованию в изучении иностранных языков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осознание возможностей самореализации средствами иностранного языка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стремление к совершенствованию собственной речевой культуры в целом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формирование коммуникативной компетенции в межкультурной и межэтнической коммуникации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готовность отстаивать национальные и общечеловеческие )гуманистические, демократические) ценности, свою гражданскую пози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циокультурные знания и ум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 Это предполагает овладение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знаниями о значении родного и иностранного языков в современном мир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сведениями о социокультурном портрете стран, говорящих на иностранном языке, их символике и культурном наслед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сведениями о социокультурном портрете стран, говорящих на иностранном языке, их символике и культурном наследии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знаниями о реалиях страны/стран изучаемого языка: традициях (в пита</w:t>
        <w:softHyphen/>
        <w:t xml:space="preserve">нии, проведении выходных дней, основных национальных праздников и т. д.), распространенных образцов фольклора (пословицы и т. д.)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представлениями о сходстве и различиях в традициях своей страны и стран изучаемого языка; об особенностях образа жизни, быта, культуры (всемирно известных достопримечательностях, выдающихся людях и их вкладе в мировую культуру) страны/стран изучаемого языка; о некоторых произведениях художественной литературы на изучаемом иностранном язык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енную оценочную лексику)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умением представлять родную страну и ее культуру на иностранном языке; оказывать помощь зарубежным гостям в нашей стране в ситуациях повседневного общен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пенсаторные ум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Совершенствование умен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переспрашивать, просить повторить, уточняя значение незнакомых с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использовать в качестве опоры при порождении собственных высказываний ключевые слова, план к тексту, тематический словарь и т. д.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прогнозировать содержание текста на основе заголовка, предварительно поставленных вопросов и т. 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использовать синонимы, антонимы, описание понятия при дефиците языков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учебные умения и универсальные способы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совершенствование умений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информацией: поиск и выделение нужной информации, обобщение,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ие в работе над долгосрочным проектом, взаимодействие в группе с другими участниками проектной деятель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 работать в классе и дом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ые учебные ум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совершенствование умени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ключевые слова и социокультурные реалии в работе над текст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антизировать слова на основе языковой догад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ловообразовательный анализ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проектной деятельности меж- и метапредметного характера.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335" w:leader="none"/>
        </w:tabs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участие в школьных обменах, туристических поездках, молодежных форумах.</w:t>
      </w:r>
    </w:p>
    <w:p>
      <w:pPr>
        <w:pStyle w:val="Style18"/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  <w:t>Регулятивные универсальные учебные действия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</w:r>
    </w:p>
    <w:p>
      <w:pPr>
        <w:pStyle w:val="Style18"/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оценивать правильность выполнения учебной задачи, собственные возможности её решения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владеть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8"/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  <w:t>Познавательные универсальные учебные действия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владеть технологией смыслового чтения и работой с текстом по оценке и интерпретации информ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использовать знаково-символические средства представления информации для решения учебных и практических задач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строить логическое рассуждение, умозаключение и делать выво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осуществлять информационный поиск; в том числе с помощью компьютерных средст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выделять, обобщать и фиксировать нужную информацию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осознанно строить свое высказывание в соответствии с поставленной коммуникативной задачей, а также в соответствии с грамматическими и синтаксическими нормами язык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решать проблемы творческого и поискового характер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самостоятельно работать, рационально организовывая свой труд в классе и дом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контролировать и оценивать результаты своей деятельности;</w:t>
      </w:r>
    </w:p>
    <w:p>
      <w:pPr>
        <w:pStyle w:val="Style18"/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  <w:t>Коммуникативные универсальные учебные действия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готовность и способность осуществлять межкультурное общение на английском языке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выражать с достаточной полнотой и точностью свои мысли в соответствии с задачами и условиями межкультурной коммуникаци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вступать в диалог, а также участвовать в коллективном обсуждении проблем,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адекватно использовать речевые средства для дискуссии и аргументации своей позиции; спрашивать, интересоваться чужим мнением и высказывать свое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уметь аргументировать свою точку зрения, спорить и отстаивать свою позицию невраждебным для оппонентов образом; уметь с помощью вопросов добывать недостающую информацию (познавательная инициативность)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уметь устанавливать рабочие отношения, эффективно сотрудничать и способствовать продуктивной коопераци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проявлять уважительное отношение к партнерам, внимание к личности другого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уметь адекватно реагировать на нужды других; в частности, оказывать помощь и эмоциональную поддержку партнерам в процессе достижения общей цели совместной деятельност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владеть основами коммуникативной рефлекси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использовать адекватные языковые средства для отображения своих чувств, мыслей, мотивов и потребностей</w:t>
      </w:r>
    </w:p>
    <w:p>
      <w:pPr>
        <w:pStyle w:val="Style18"/>
        <w:tabs>
          <w:tab w:val="clear" w:pos="708"/>
          <w:tab w:val="left" w:pos="1335" w:leader="none"/>
        </w:tabs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335" w:leader="none"/>
        </w:tabs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335" w:leader="none"/>
        </w:tabs>
        <w:ind w:left="0" w:hanging="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Место предмета иностранный язык в базисном учебном плане</w:t>
      </w:r>
    </w:p>
    <w:p>
      <w:pPr>
        <w:pStyle w:val="Style18"/>
        <w:tabs>
          <w:tab w:val="clear" w:pos="708"/>
          <w:tab w:val="left" w:pos="1335" w:leader="none"/>
        </w:tabs>
        <w:ind w:left="0" w:hanging="0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335" w:leader="none"/>
        </w:tabs>
        <w:ind w:left="0" w:hanging="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335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базисный учебный план для образовательных учреждений отводит 105 часов в год (из расчёта 3-х учебных часов в неделю) на обязательное изучение английского языка.</w:t>
      </w:r>
      <w:r>
        <w:rPr>
          <w:rFonts w:eastAsia="Arial Unicode MS" w:cs="Arial" w:ascii="Arial" w:hAnsi="Arial"/>
          <w:sz w:val="24"/>
          <w:szCs w:val="24"/>
        </w:rPr>
        <w:t xml:space="preserve"> В программе предусмотрен резерв свободного времени в размере 10% от общего объема часов для реализации авторских подходов, использования разнообразных форм организации учебного процесса, внедрения современных педагогических технологий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ое содержание обучения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b/>
          <w:sz w:val="24"/>
          <w:szCs w:val="24"/>
        </w:rPr>
        <w:t>Предметное содержание ре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ое содержание реч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я семья. </w:t>
      </w:r>
      <w:r>
        <w:rPr>
          <w:rFonts w:cs="Times New Roman" w:ascii="Times New Roman" w:hAnsi="Times New Roman"/>
          <w:sz w:val="28"/>
          <w:szCs w:val="28"/>
        </w:rPr>
        <w:t xml:space="preserve">Взаимоотношения в семье. Конфликтные ситуации и способы их реш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и друзья. </w:t>
      </w:r>
      <w:r>
        <w:rPr>
          <w:rFonts w:cs="Times New Roman" w:ascii="Times New Roman" w:hAnsi="Times New Roman"/>
          <w:sz w:val="28"/>
          <w:szCs w:val="28"/>
        </w:rPr>
        <w:t xml:space="preserve">Лучший друг/подруга. Внешность и черты характера. Межличностные взаимоотношения с друзьями и в школ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ободное время.</w:t>
      </w:r>
      <w:r>
        <w:rPr>
          <w:rFonts w:cs="Times New Roman" w:ascii="Times New Roman" w:hAnsi="Times New Roman"/>
          <w:sz w:val="28"/>
          <w:szCs w:val="28"/>
        </w:rPr>
        <w:t xml:space="preserve"> 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ый образ жизни.</w:t>
      </w:r>
      <w:r>
        <w:rPr>
          <w:rFonts w:cs="Times New Roman" w:ascii="Times New Roman" w:hAnsi="Times New Roman"/>
          <w:sz w:val="28"/>
          <w:szCs w:val="28"/>
        </w:rPr>
        <w:t xml:space="preserve"> Режим труда и отдыха, занятия спортом, здоровое питание, отказ от вредных привыч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trike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орт. </w:t>
      </w:r>
      <w:r>
        <w:rPr>
          <w:rFonts w:cs="Times New Roman" w:ascii="Times New Roman" w:hAnsi="Times New Roman"/>
          <w:sz w:val="28"/>
          <w:szCs w:val="28"/>
        </w:rPr>
        <w:t>Виды спорта. Спортивные игры. Спортивные соревн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кола.</w:t>
      </w:r>
      <w:r>
        <w:rPr>
          <w:rFonts w:cs="Times New Roman" w:ascii="Times New Roman" w:hAnsi="Times New Roman"/>
          <w:sz w:val="28"/>
          <w:szCs w:val="28"/>
        </w:rPr>
        <w:t xml:space="preserve"> Школьная жизнь. Правила поведения в школ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аемые предметы и отношения к ним. Внеклассные мероприятия. Кружки. Школьная форма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аникулы. Переписка с зарубежными сверстни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бор профессии.</w:t>
      </w:r>
      <w:r>
        <w:rPr>
          <w:rFonts w:cs="Times New Roman" w:ascii="Times New Roman" w:hAnsi="Times New Roman"/>
          <w:sz w:val="28"/>
          <w:szCs w:val="28"/>
        </w:rPr>
        <w:t xml:space="preserve"> Мир профессий. Проблема выбора профессии. Роль иностранного языка в планах на будуще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тешествия. </w:t>
      </w:r>
      <w:r>
        <w:rPr>
          <w:rFonts w:cs="Times New Roman" w:ascii="Times New Roman" w:hAnsi="Times New Roman"/>
          <w:sz w:val="28"/>
          <w:szCs w:val="28"/>
        </w:rPr>
        <w:t xml:space="preserve">Путешествия по России и странам изучаемого языка. Транспор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ружающий ми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а: растения и животные. Погода. Проблемы экологии. Защита окружающей среды. Жизнь в городе/ в сельской мест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массовой информ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средств массовой информации в жизни общества. Средства массовой информации: пресса, телевидение, радио, Интерн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ны изучаемого языка и родная стран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 и мировую культуру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писание учебно-методического комплекта (УМК) "Английский язык"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ab/>
        <w:t>Учебно-методический комплект (УМК) "Английский язык" 7класс" (Учебник для общеобразовательных учреждений. Авторы: Ю.А. Комарова, И.В. Ларионова, К. Макбет. М.:ООО "Русское слово - учебник": Макмиллан).</w:t>
      </w:r>
    </w:p>
    <w:p>
      <w:pPr>
        <w:pStyle w:val="Style18"/>
        <w:ind w:left="340" w:hanging="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Style18"/>
        <w:ind w:left="340" w:hanging="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Отличительные характеристики УМК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задания, направленные на формирование и развитие коммуникативных умений в реальных ситуациях общения;</w:t>
      </w:r>
    </w:p>
    <w:p>
      <w:pPr>
        <w:pStyle w:val="Style18"/>
        <w:ind w:left="0" w:hanging="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>--осуществление межпредметных связей, как фактор оптимизации процесса обучения английскому языку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обучающие игры и проектные работы, стимулирующие интересучащихся к изучению английского языка.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руктура и содержание УМК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К состоит из следующих компонентов: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ограмма курса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Рабочая программа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Учебник с аудиодиском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Рабочая тетрадь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нига для учителя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стоящий УМК разработан с опорой на следующие дидактические принципы: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учность, что предполагает научно-обоснованный подход к отбору учебного материала и разрабатываемым заданиям и упражнениям;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деятельностный подход к организации обучения, предполагающий практическую деятельность, наблюдение, включенность учащихся в игровые ситуации, диалоги в коммуникативно-речевых ситуациях, постепенное возрастание самостоятельности;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знавательная активность:рабочие материалы содержат задания поискового и исследовательского характера;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ариативность:учитель имеет возможность определить для учащихся уровень освоения знаний (необходимый или расширенный);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глядность:достаточное количество визуальных основ в виде рисунков, схем, таблиц;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бучение с опорой на зону ближайшего развития (соответствие идеям Л.С. Выготского);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этапное формированиеумственных действий (соответствие идеям П.Я. Гальперина).</w:t>
      </w:r>
    </w:p>
    <w:p>
      <w:pPr>
        <w:pStyle w:val="Style18"/>
        <w:tabs>
          <w:tab w:val="clear" w:pos="708"/>
          <w:tab w:val="left" w:pos="992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УМК позволяет учителю эффективно реализовать обучающий, развивающий и воспитательный потенциал каждого урока, помогает организовать эффективную работу на уроке и дома, способствует созданию интеллектуальной и эмоциональной среды , необходимой для успешного овладения языком.</w:t>
      </w:r>
    </w:p>
    <w:p>
      <w:pPr>
        <w:pStyle w:val="Style18"/>
        <w:tabs>
          <w:tab w:val="clear" w:pos="708"/>
          <w:tab w:val="left" w:pos="992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992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анная Рабочая программа, основанная на УМК «Английский язык» 7 класс, авт. Ю.А.Комарова, И.В.Ларионова, К .Макбет)  обеспечивает решение вопросов и задач обучения английскому языку, учитывая возрастные особенности учеников 7 класса. В связи с тем, что в группе обучаются дети слабого, среднего и достаточно высокого уровня освоения знаний, данная программа на основе вышеуказанного УК замечательна тем, что позволяет учителю реализовать процесс обучения, распределяя задания ученикам разного уровня подготовки. Объем материала, включенного в урок иногда больше, чем нужно для одного занятия, поэтому учитель может сам, ориентируясь на уровень подготовки своего класса, отбирать необходимый объем материала для урока и в комфортном для класса темпе отрабатывать его во время занятия.  В Учебнике и Рабочей тетради широко представлены разноуровневые задания,  обеспечивающие эффективное выполнение педагогической цели. Ученики данного 7 класса в большинстве своем любознательные, активные, добрые и отзывчивые дети. Класс живет активной школьной жизнью, участвует в школьных концертах и спектаклях, большинство детей искренне заинтересованы в изучении английского языка. Но всё же многим учащимся требуется больше самодисциплины, системности в подготовке к занятиям, а некоторым учащимся настоятельно рекомендуется дополнительная помощь (например, репетитор).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992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 7 класс к учебнику «Английский язык» Ю.А. Комаровой, И.В. Ларионовой, К. Макбет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11"/>
        <w:gridCol w:w="1458"/>
        <w:gridCol w:w="1822"/>
        <w:gridCol w:w="2113"/>
        <w:gridCol w:w="1904"/>
        <w:gridCol w:w="2089"/>
        <w:gridCol w:w="707"/>
        <w:gridCol w:w="717"/>
        <w:gridCol w:w="1711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сновное содержание урока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ланируемые результат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сновные виды деятельности обучающихся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Домашние задание</w:t>
            </w:r>
          </w:p>
        </w:tc>
      </w:tr>
      <w:tr>
        <w:trPr/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tarter unit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 «Мой мир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sonal information, family, cloth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яют и систематизируют знания о языке; формируют интерес к совершенствованию достигнутого уровня владения английским языком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учёбе как виду творческой деятельности; ответственное отношение к образованию и самообразованию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ят перед собой учебную, коммуникативную и познавательную задачи на основе соотнесения того, что уже известно, и того, что предстоит освоить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ируют базовый лексико-грамматический материал, развивают умения во всех видах речевой деятельности на основе данного материал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8 №13,15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1: Making music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 по теме «Музыкальные инструменты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struments and musician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адекватные языковые средства для передачи своих мыслей, чувств, мотивов и потребносте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вести активный образ жизни; знание правил вежливого повед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ционально планировать свой учебный труд, работать в соответствии с намеченным плано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и речевые навыки по теме уро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 №1,3(слова учить) №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в чтен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 ones to watch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аутентичные тексты разных стилей с полным и точным пониманием, используя различные приёмы смысловой переработки текста (языковую догадку, анализ, выборочный перево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вести активный образ жизни; знание правил вежливого повед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ционально планировать свой учебный труд, работать в соответствии с намеченным плано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чтения с полным пониманием прочит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 чтение текста. №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ежпредметных навыков. Музык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ymphony orchestra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знания о музыкальных группах, составляющих симфонический оркестр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ценить красоту музыкальных произведений; умеют работать в паре/группе; способность к взаимопомощи; анализируют, сравнивают, обобщаю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интегрироваться в группу сверстников и строить продуктивное взаимодействие со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с опорой на междисциплинарный материал по теме «Музыка», формируют умения ведения проект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0 №3(письменно)+ проек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Simp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Simpl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морфологические формы и синтаксические конструкции английского языка; знание признаков изученных грамматических явле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работать в паре/группе; умение оказывать поддержку и помощь; умение вести обсуждение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, обобщают и классифицируют грамматические явления по различным признакам на английском и родном язык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ют грамматические навыки употребл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звивают умения чтения с полным пониманием прочит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 №6,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тельные. Антоним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jectives of opinio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значения изученных лексических единиц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ое отношение к образованию и самообразованию; умение проявлять дисциплинированность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адекватные лексические средства для аргументации своей точки зрения; умение осмысления аудитивной информ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навыки по теме урока; развивают умения аудирования с полным пониманием услыш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13 (слова)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межкультурной коммуникации. Брит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sic in Britai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ют особенности образа жизни, быта и культуры страны изучаемого языка; дружелюбное и толерантное отношение к ценностям иных культу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дную культуру через контекст культуры других стран; формируют уважительное отношение к музыкальным традициям другой стран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деятельности по овладению знаниями о языке и культуре зарубежной стран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на основе обсуждения традиционной музыки Великобритании; формируют социокультур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4 (выразительное чтение текста) С.14 №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ечия частот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requency adverbs and expression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в речи грамматические явления согласно нормам языка; знание основных различий грамматических систем иностранного и русского/родного язык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оявлять дисциплинированность, последовательность; целеустремлённость и самостоятельность в выполнении учебных и учебно-трудовых зада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ют чётко свои мысли в соответствии с задачами и условиями коммуник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грамматические навыки употребления наречий частотности; развивают умения говорения и письм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5 №1 (наречие учить) №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и написание рецензии/отзы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music review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логично и полно излагать свои мысли в письменной форме; составляют план и тезисы письменного сообщения на английском язык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выделения и формулирования познавательной задачи; умение поиска и выделения необходимой информ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редоточиться на выполнении речевых действий, умение проявить настойчивость и усилие для достижения поставленной цел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умение выражать свои мысли в письменной форме в жанре краткого отзыва/рецензии, формировать учеб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зыв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предпочт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lking about likes and dislik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чинать, вести/поддерживать и заканчивать различные виды диалогов в стандартных ситуациях общения, при необходимости переспрашивая, уточня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речевого этикета; стремление к адекватным способам выражения эмоций и чувст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построения устного речевого высказывания (суждения) на английском язык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умение диалогического общения в ходе обсуждения индивидуальных музыкальных предпочтений; развивают аудитивные ум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а. Тест 1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совершенствуют иноязычную коммуникативную компетенцию; расширяют и систематизируют знания о языке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корректировать свои ошибки, формирование уверенности в себе и своих сил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результаты своих пошаговых действий с заданным эталоном-образцом; умение контролировать результат своей деятельности в сотрудничестве с педагогом и сверстниками; адекватно воспринимать оценки учителя и сверстник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0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2: Let’s celebrate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 по теме «Праздники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lebrations: verb+nou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нимать и использовать явления многозначности слов английского языка, синонимии, антонимии и лексической сочетаем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радиций своей семьи, бережное отношение к ним; стремление их поддержива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ётко выражать свои мысли в соответствии с задачами и условиями коммуник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языковые и речевые навыки по теме уро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2 №1,3 ,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в чтен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lebrations in the UK Quiz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итать несложные аутентичные тексты разных жанров с использованием различных приёмов смысловой переработки текс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радиций своей семьи, бережное отношение к ним; стремление их поддержива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ётко выражать свои мысли в соответствии с задачами и условиями коммуник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чтения с полным пониманием прочит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2№2 + проек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ежпредметных навыков. Истор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stival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знания об истории древнегреческого общества; знание употребительной фоновой лексики; расширяют лексический запа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способность к взаимопомощи; умения анализировать, сравнивать, обобща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отношение к мировым историческим ценностя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с опорой на междисциплинарный материал; формируют умения ведения проект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3 (выразительное чтение текста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Continuou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Continuou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ние признаков изученных грамматических явлений; расширение лингвистического кругозор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умение оказывать поддержку и помощь; умение вести обсужде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нализировать, обобщать и классифицировать грамматические явления по различным признакам на английском и родном языка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ют грамматические навыки употребл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звивают умения чтения с полным пониманием прочит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4 №3,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ные дат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ecial day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значения изученных лексических единиц; расширение лингвистического кругозо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е отношение к образованию и самообразованию; умение проявлять дисциплинированнос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адекватные лексические средства для аргументации своей точки зрения; умение осмысления аудитивной информ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навыки в ходе обсуждения памятных событий из прошлого; развивают умения аудирования с полным пониманием услыш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5 №1 (слова учить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межкультурной коммуникации. СШ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ur family Thanksgiving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ют особенности образа жизни, быта и культуры страны изучаемого языка; дружелюбное и толерантное отношение к ценностям иных культу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дную культуру через контекст культуры других стра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деятельности по овладению знаниями о языке; расширение знаний о социальном укладе в стране изучаемого язык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на основе материала, повествующего о праздновании Дня благодарения в США; формируют социокультур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26 (текст читать) №2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Simpl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Continuou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resent Simpl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Continuou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в речи грамматические явления согласно нормам языка; знание основных различий грамматических систем иностранного и русского/родного язык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роявлять дисциплинированность, последовательность, целеустремлённость и самостоятельность в выполнении учебных и учебно-трудовых зада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водить самостоятельно правило на основе анализа и обобщения; умение чётко выражать свои мысли в соответствии с задачами и условиями коммуник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и совершенствуют грамматические навыки путём сравнения двух видо-временных форм; развивают умения в говорении и письм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7 №2,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и написание письма-приглаш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 invitatio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логично и полно излагать свои мысли в письменной форме согласно особенностям определённого жанра; составлять план и тезисы письменного сообщения на английском язык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выделения и формулирования познавательной задачи; умение поиска и выделение необходимой информ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редоточиться на выполнении речевых действий, умение проявить настойчивость и усилие для достижения поставленной цел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выражать свои мысли в рамках жанра письменного приглашения; формируют учеб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приглашени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общих план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king arragement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чинать, вести/поддерживать и заканчивать различные виды диалогов в стандартных ситуациях общения, при необходимости переспрашивая, уточня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речевого этикета; стремление к адекватным способам выражения эмоций и чувств; владение культурой диалогической ре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построения устного речевого высказывания (суждения) на английском язык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умения диалогического общения на основе обсуждения оформления праздника; развивают аудитивные ум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а. Тест 2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совершенствуют иноязычную коммуникативную компетенцию; расширяют и систематизируют знания о языке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корректировать свои ошибки, формирование уверенности в себе и своих сил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результаты своих пошаговых действий с заданным эталоном-образцом; умение контролировать результат своей деятельности в сотрудничестве с педагогом и сверстниками; адекватно воспринимать оценки учителя и сверстник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2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3: Where do you live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 по теме «Дом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 hom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адекватные языковые средства для передачи своих мыслей, чувств, мотивов и потребносте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активно участвовать в жизни класса; знание правил вежливого повед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ционально планировать свой труд, умение работать в соответствии с намеченным плано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языковые и речевые навыки по теме уро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4 №1 (слова учить) №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в чтен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 House that Ben buil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итать несложные аутентичные тексты разных жанров с использованием различных приёмов смысловой переработки текс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активно участвовать в жизни класса; знание правил вежливого повед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ционально планировать свой труд, умение работать в соответствии с намеченным плано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чтения с полным пониманием прочит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4 + проек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ежпредметных навыков. Истор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st citi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знания о древней истории и особенностях работы археологов; расширяют и систематизируют языковые знания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способность к взаимопомощи; умения анализировать, сравнивать, обобща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нтегрироваться в группу сверстников и строить продуктивное взаимодействие со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с опорой на междисциплинарный материал; формируют умения ведения проект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5 (текст читать) №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here is/there ar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/an, some/an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here is/there ar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/an, some/an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морфологические формы и синтаксические конструкции английского языка; знание признаков изученных грамматических явле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умение оказывать поддержку и помощь; умение вести обсужде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, обобщают и классифицируют грамматические явления по различным признакам на английском и родном языка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уют грамматические навыки употребл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звивают умения чтения с полным пониманием прочит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6 №4,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и. Место работ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obs and places of work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значения изученных лексических единиц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отношение к людям разных профессий; формирование потребности в верном выборе профессионального пу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адекватные лексические средства для аргументации своей точки зрения; умение осмысления аудитивной информ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навыки по теме урока; развивают умения аудирования с полным пониманием услыш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7 №1,2 (слова учить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межкультурной коммуникации. Канад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lcome to Taloyoak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ют особенности образа жизни, быта и культуры страны изучаемого языка; дружелюбное и толерантное отношение к ценностям иных культу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расширению знаний о стране изучаемого языка; способность осознавать родную культуру через контекст культуры других стра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деятельности по овладению знаниями о языке и культуре зарубежной стран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на основе обсуждения материала о Канаде; формируют социокультур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8 №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ch, many, a lot of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ch, many, a lot of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в речи грамматические явления согласно нормам языка; знание основных различий грамматических систем иностранного и русского/родного язык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роявлять дисциплинированность, последовательность, целеустремлённость и самостоятельность в выполнении учебных и учебно-трудовых зада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ётко выражать свои мысли в соответствии с задачами и условиями коммуник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уют грамматические навыки употребл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звивают умения говорения и письм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9 №2,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и написание описания мес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description of a plac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логично и полно излагать свои мысли в письменной форме согласно особенностям определённого жанра; составлять план и тезисы письменного сообщения на английском язык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выделения и формулирования познавательной задачи; умение поиска и выделение необходимой информ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редоточиться на выполнении речевых действий, умение проявить настойчивость и усилие для достижения поставленной цел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выражать свои мысли в рамках жанра описания места ; формируют учеб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комнаты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выбора дороги, пу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king for direction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чинать, вести/поддерживать и заканчивать различные виды диалогов в стандартных ситуациях общения, при необходимости переспрашивая, уточня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речевого этикета; стремление к адекватным способам выражения эмоций и чувств; владение культурой диалогической ре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построения устного речевого высказывания (суждения) на английском язык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диалогического общения в ходе обсуждения выбора дороги/пути куда-либо; развивают аудитивные ум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а. Тест 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совершенствуют иноязычную коммуникативную компетенцию; расширяют и систематизируют знания о языке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корректировать свои ошибки, формирование уверенности в себе и своих сил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результаты своих пошаговых действий с заданным эталоном-образцом; умение контролировать результат своей деятельности в сотрудничестве с педагогом и сверстниками; адекватно воспринимать оценки учителя и сверстник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4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vision 1. Units 1-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ов разделов 1-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, насколько хорошо научились говорить, понимать англоязычную речь на слух, читать и писать на английском языке, каков уровень в усвоении английского языка, чем ещё предстоит овладе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носить необходимые коррективы в свои речевые действия на основе их оценки; умение видеть ошибку и исправить её как с помощью, так и без помощи преподавател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регулятивные действия самонаблюдения, самооценки в процессе коммуникативной деятельности на иностранном языке; умение контролировать результат своей деятельности в сотрудничестве с педагогом и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ов разделов 1-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, насколько хорошо научились говорить, понимать англоязычную речь на слух, читать и писать на английском языке, каков уровень в усвоении английского языка, чем ещё предстоит овладе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носить необходимые коррективы в свои речевые действия на основе их оценки; умение видеть ошибку и исправить её как с помощью, так и без помощи преподавател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регулятивные действия самонаблюдения, самооценки в процессе коммуникативной деятельности на иностранном языке; умение контролировать результат своей деятельности в сотрудничестве с педагогом и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ов разделов 1-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, насколько хорошо научились говорить, понимать англоязычную речь на слух, читать и писать на английском языке, каков уровень в усвоении английского языка, чем ещё предстоит овладе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носить необходимые коррективы в свои речевые действия на основе их оценки; умение видеть ошибку и исправить её как с помощью, так и без помощи преподавател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регулятивные действия самонаблюдения, самооценки в процессе коммуникативной деятельности на иностранном языке; умение контролировать результат своей деятельности в сотрудничестве с педагогом и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8 (разыграть скетч)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4: Screen stories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 по теме «Телевизионные программы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V programm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адекватные языковые средства для передачи своих мыслей, чувств, мотивов и потребносте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активно участвовать в жизни класс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ционально планировать свой труд, умение работать в соответствии с намеченным плано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языковые и речевые навыки по теме уро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0 №1 (слова учить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в чтен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 history of animatio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итать несложные аутентичные тексты разных жанров с использованием различных приёмов смысловой переработки текс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представление о художественных и эстетических ценностях чужой культур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ционально планировать свой труд, умение работать в соответствии с намеченным плано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чтения с полным пониманием прочит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6 + проек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ежпредметных навыков.История анимац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 Lion, thevWitch and the Wardrobe; Charlie and the Chocolate factor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яют знания о лучших образцах зарубежной литературы разных жанров; развитие национального самосознания на основе знакомства с жизнью своих сверстников в других странах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дружелюбное и толерантное отношение к ценностям иных культур, оптимизма и выраженной личностной позиции в восприятии ми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нтегрироваться в группу сверстников и строить продуктивное взаимодействие со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с опорой на междисциплинарный материал; формируют умения ведения проект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1 (читать текст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 Simp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 Simple: affirmative and negativ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морфологические формы и синтаксические конструкции английского языка; знание признаков изученных грамматических явле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умение оказывать поддержку и помощь; умение вести обсужде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, обобщают и классифицируют грамматические явления по различным признакам на английском и родном языка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нируют в употреблен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звивают умения чтения и говор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2 №5,6,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ы кин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ypes of film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значения изученных лексических единиц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е отношение к образованию и самообразованию; умение проявлять дисциплинированнос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адекватные лексические средства для аргументации своей точки зрения; умение осмысления аудитивной информ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навыки по теме урока; развивают умения аудирования с полным пониманием услышанного и говор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3 №1 (слова учить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межкультурной коммуникации. Инд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rom Britain to Bollywoo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ют особенности образа жизни, быта и культуры страны изучаемого языка; дружелюбное и толерантное отношение к ценностям иных культу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дную культуру через контекст культуры других стра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деятельности по овладению знаниями о языке и культуре зарубежной стран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на основе междисциплинарного материала; формируют социокультур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4 (читать текст) №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опросы и краткие ответ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 Simple: questiona and short answer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в речи грамматические явления согласно нормам языка; знание основных различий грамматических систем иностранного и русского/родного язык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роявлять дисциплинированность, последовательность, целеустремлённость и самостоятельность в выполнении учебных и учебно-трудовых зада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ётко выражать свои мысли в соответствии с задачами и условиями коммуник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уют грамматические навыки употребл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звивают умения аудирования  и говор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5 №3,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просмотренного фильм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scribing a film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логично, последовательно и преемственно излагать свои мысли в письменной форме согласно особенностям определённого жан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выделения и формулирования познавательной задачи; умение поиска и выделение необходимой информ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редоточиться на выполнении речевых действий, умение проявить настойчивость и усилие для достижения поставленной цел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умения письменной речи на материале пересказа сюжета фильма; формируют учеб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фильм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предпочт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lking about preferenc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чинать, вести/поддерживать и заканчивать различные виды диалогов в стандартных ситуациях общения, при необходимости переспрашивая, уточня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речевого этикета; стремление к адекватным способам выражения эмоций и чувст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построения устного речевого высказывания (суждения) на английском язык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диалогического общения на основе обсуждения выбора фильма/телепрограммы для совместного просмотра; развивают аудитивные ум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а. Тест 4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совершенствуют иноязычную коммуникативную компетенцию; расширяют и систематизируют знания о языке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корректировать свои ошибки, формирование уверенности в себе и своих сил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результаты своих пошаговых действий с заданным эталоном-образцом; умение контролировать результат своей деятельности в сотрудничестве с педагогом и сверстниками; адекватно воспринимать оценки учителя и сверстник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0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5: Disaster zone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 по теме «Природные явления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tural phenomen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адекватные языковые средства для передачи своих мыслей, чувств, мотивов и потребносте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ное, уважительное отношение к природе и желание её охранять; понимание активной роли человека в природ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ллюстрировать речь примерами, сопоставлять и противопоставлять факты; использовать речевые средства для объяснения причины, результата действ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языковые и речевые навыки по теме уро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2 №1,3 слова учить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в чтен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ws in brief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итать несложные аутентичные тексты разных жанров с использованием различных приёмов смысловой переработки текс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осознавать экологические проблемы; готовность к личному участию в экологических проект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ллюстрировать речь примерами, сопоставлять и противопоставлять факты; использовать речевые средства для объяснения причины, результата действ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чтения с полным пониманием прочит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8 +проек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ежпредметных навыков. Краткие новост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arthquakes, tsunami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и систематизируют знания из области географии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способность к взаимопомощи; умения анализировать, сравнивать, обобща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нтегрироваться в группу сверстников и строить продуктивное взаимодействие со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с опорой на междисциплинарный материал; формируют умения ведения проект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3 (читать текст) №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отребление в реч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 Continuous: affirmative and negativ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морфологические формы и синтаксические конструкции английского языка; знание признаков изученных грамматических явле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умение оказывать поддержку и помощь; умение вести обсужде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, обобщают и классифицируют грамматические явления по различным признакам на английском и родном языка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нируют в построении утвердительных и отрицательных предложений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звивают умения чтения с полным пониманием прочит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4 №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нареч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verb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значения изученных лексических единиц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необходимости охраны жизнедеятельности;  способность правильно действовать в угрожающей здоровью ситу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адекватные лексические средства для аргументации своей точки зрения; умение осмысления аудитивной информ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навыки словообразования и словоупотребления; развивают умения говорения и изучающего чт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5 №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межкультурной коммуникации. СШ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urricane Katrin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природных катаклизмах в стране изучаемого языка и оказанной помощи; расширение кругозо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эмпатии и сочувствия; формирование потребности оказывать посильную помощь другим в сложных ситуация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деятельности по овладению знаниями о языке и культуре зарубежной стран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на основе междисциплинарного материала; формируют социокультур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6 (читать текст) №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опросы и краткие ответ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 Continuous: questions and short answer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в речи грамматические явления согласно нормам языка; знание основных различий грамматических систем иностранного и русского/родного язык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роявлять дисциплинированность, последовательность, целеустремлённость и самостоятельность в выполнении учебных и учебно-трудовых зада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ётко выражать свои мысли в соответствии с задачами и условиями коммуник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нируют в употреблен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; развивают умения говор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7 №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событ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narrativ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логично и полно излагать свои мысли в письменной форме согласно особенностям определённого жанра;  составляют план и тезисы письменного сообщения на английском язык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выделения и формулирования познавательной задачи; умение поиска и выделение необходимой информ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редоточиться на выполнении речевых действий, умение проявить настойчивость и усилие для достижения поставленной цел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умение выражать свои мысли в письменной форме в рамках жанра повествования о путешествии; формировать учеб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погод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king conversatio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чинать, вести/поддерживать и заканчивать различные виды диалогов в стандартных ситуациях общения, при необходимости переспрашивая, уточня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речевого этикета; стремление к адекватным способам выражения эмоций и чувст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построения устного речевого высказывания (суждения) на английском язык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диалогического общения на основе обсуждения погодных условий; развивают аудитивные ум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а. Тест 5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совершенствуют иноязычную коммуникативную компетенцию; расширяют и систематизируют знания о языке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корректировать свои ошибки, формирование уверенности в себе и своих сил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результаты своих пошаговых действий с заданным эталоном-образцом; умение контролировать результат своей деятельности в сотрудничестве с педагогом и сверстниками; адекватно воспринимать оценки учителя и сверстник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2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6: Playing games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 по теме «Игры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m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адекватные языковые средства для передачи своих мыслей, чувств, мотивов и потребносте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активному познанию окружающей действительности; интерес к культуре другой стран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ционально планировать свой труд, умение работать в соответствии с намеченным плано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языковые и речевые навыки на основе обсуждения роли игр и игровых тренингов в жизни молодёж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4 №1(учить слова) №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в чтен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w media Quiz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итать несложные аутентичные тексты разных жанров с использованием различных приёмов смысловой переработки текс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активному познанию окружающей действительности; интерес к культуре другой стран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ционально планировать свой труд, умение работать в соответствии с намеченным плано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изучающего и ознакомительного чт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40  + проек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ежпредметных навыков. Информати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w technology, ICT and mone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знания о современных компьютерных технологиях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способность к взаимопомощи; умения анализировать, сравнивать, обобща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нтегрироваться в группу сверстников и строить продуктивное взаимодействие со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с опорой на междисциплинарный материал; формируют умения ведения проект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5(прочитать текст на выбор) №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и сравнения прилагательны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parative adjectiv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морфологические формы и синтаксические конструкции английского языка; знание признаков изученных грамматических явле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умение оказывать поддержку и помощь; умение вести обсужде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, обобщают и классифицируют грамматические явления по различным признакам на английском и родном языка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уются в употреблении степеней сравнения имён прилагательных; развивают умения говор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6 №3,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ые игр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puters, world record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значения изученных лексических единиц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ое отношение к образованию и самообразованию; умение проявлять дисциплинированность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адекватные лексические средства для аргументации своей точки зрения; умение осмысления аудитивной информ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навыки по теме урока; развивают умения аудирования с полным пониманием услыш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7 №1 (слова учить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межкультурной коммуникации. Шотланд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 Highland Gam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ют особенности образа жизни, быта и культуры страны изучаемого языка; дружелюбное и толерантное отношение к ценностям иных культу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дную культуру через контекст культуры других стра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деятельности по овладению знаниями о язык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на основе обсуждения материалов о Шотландии; формируют социокультур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8 (выразительное чтение) С.78 №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uld/couldn’t, should/shouldn’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uld/couldn’t, should/shouldn’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в речи грамматические явления согласно нормам языка; знание основных различий грамматических систем иностранного и русского/родного язык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роявлять дисциплинированность, последовательность, целеустремлённость и самостоятельность в выполнении учебных и учебно-трудовых зада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ётко выражать свои мысли в соответствии с задачами и условиями коммуник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нируют в употреблении модального глаго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ul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uld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звивают умения говорения и письм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9 №3,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рецензии на това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product review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логично и полно излагать свои мысли в письменной форме согласно особенностям определённого жанра; составлять план и тезисы письменного сообщения на английском язык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выделения и формулирования познавательной задачи; умение поиска и выделение необходимой информ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редоточиться на выполнении речевых действий, умение проявить настойчивость и усилие для достижения поставленной цел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умения составлять рецензию; формируют учеб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цензи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ы и рекоменд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iving advic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чинать, вести/поддерживать и заканчивать различные виды диалогов в стандартных ситуациях общения, при необходимости переспрашивая, уточня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речевого этикета; стремление к адекватным способам выражения эмоций и чувст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построения устного и письменного речевого высказывания (суждения) на английском язык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диалогического общения на основе обсуждения выбора подарка для друга; развивают навыки и умения письма и письменной реч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а. Тест 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совершенствуют иноязычную коммуникативную компетенцию; расширяют и систематизируют знания о языке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корректировать свои ошибки, формирование уверенности в себе и своих сил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результаты своих пошаговых действий с заданным эталоном-образцом; умение контролировать результат своей деятельности в сотрудничестве с педагогом и сверстниками; адекватно воспринимать оценки учителя и сверстник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84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vision 2. Units 4-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ов разделов 4-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совершенствуют иноязычную коммуникативную компетенцию; расширяют и систематизируют знания о языке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корректировать свои ошибки, формирование уверенности в себе и своих сил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результаты своих пошаговых действий с заданным эталоном-образцом; умение контролировать результат своей деятельности в сотрудничестве с педагогом и сверстниками; адекватно воспринимать оценки учителя и сверстник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86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ов разделов 4-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совершенствуют иноязычную коммуникативную компетенцию; расширяют и систематизируют знания о языке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корректировать свои ошибки, формирование уверенности в себе и своих сил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результаты своих пошаговых действий с заданным эталоном-образцом; умение контролировать результат своей деятельности в сотрудничестве с педагогом и сверстниками; адекватно воспринимать оценки учителя и сверстник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8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ов разделов 4-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совершенствуют иноязычную коммуникативную компетенцию; расширяют и систематизируют знания о языке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корректировать свои ошибки, формирование уверенности в себе и своих сил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результаты своих пошаговых действий с заданным эталоном-образцом; умение контролировать результат своей деятельности в сотрудничестве с педагогом и сверстниками; адекватно воспринимать оценки учителя и сверстник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88 (скетчи учить)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7: Your future, our future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 по теме «События из жизни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ur life stor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адекватные языковые средства для передачи своих мыслей, чувств, мотивов и потребносте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занимать активную позицию в жизни; стремление осознанно выбирать свою будущую профессию и жизненный пу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ционально планировать свой труд, умение работать в соответствии с намеченным плано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языковые и речевые навыки на основе рассказа о событиях своей жизни; совершенствуют навыки слово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0 №1 (слова учить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в чтен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ur carbon footprin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итать несложные аутентичные тексты разных жанров с использованием различных приёмов смысловой переработки текс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занимать активную позицию в жизни; стремление осознанно выбирать свою будущую профессию и жизненный пу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ционально планировать свой труд, умение работать в соответствии с намеченным плано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говорения, изучающего и ознакомительного чт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2 (чтение текста) №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ежпредметных навыков. Нау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ergy resourc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знания о традиционных и инновационных энергетических системах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осознавать экологические проблемы; формируют готовность к личному участию в экологических проект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нтегрироваться в группу сверстников и строить продуктивное взаимодействие со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с опорой на междисциплинарный материал; формируют умения ведения проект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142 + проект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ll/won’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ll/won’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морфологические формы и синтаксические конструкции английского языка; знание признаков изученных грамматических явле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умение оказывать поддержку и помощь; умение вести обсужде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, обобщают и классифицируют грамматические явления по различным признакам на английском и родном языка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нируют в употреблении грамматических структур 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l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звивают умения чтения и говор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2 №3,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илизация и переработка материал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cycling: materials and container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значения изученных лексических единиц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осознавать экологические проблемы; формируют готовность к личному участию в экологических проект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адекватные лексические средства для аргументации своей точки зрения; умение осмысления аудитивной информ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навыки по теме урока; развивают умения аудирования с полным пониманием услыш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3 №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межкультурной коммуникации. Англ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lastic bag-fre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ют особенности образа жизни, быта и культуры страны изучаемого языка; дружелюбное и толерантное отношение к ценностям иных культу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дную культуру через контекст культуры других стран; формирование дружелюбного и толерантного отношения к ценностям иных культу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деятельности по овладению знаниями о языке и культуре зарубежной стран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на основе обсуждения опыта Англии в решении вопросов защиты окружающей среды; формируют социокультур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94 (чтение текста) №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е наклонение первого тип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rst conditional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в речи грамматические явления согласно нормам языка; знание основных различий грамматических систем иностранного и русского/родного язык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роявлять дисциплинированность, последовательность, целеустремлённость и самостоятельность в выполнении учебных и учебно-трудовых зада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ётко выражать свои мысли в соответствии с задачами и условиями коммуник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развивают грамматические навыки употребления условного наклонения первого типа; развивают умения аудирования и говор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5 №2,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сочин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compositio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логично, последовательно и преемственно излагать свои мысли в письменной форме согласно особенностям определённого жан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выделения и формулирования познавательной задачи; умение поиска и выделение необходимой информ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редоточиться на выполнении речевых действий, умение проявить настойчивость и усилие для достижения поставленной цел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умения написания краткого сочинения на английском языке о проблемах защиты окружающей среды; развивают учеб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е точки зр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iving opinion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чинать, вести/поддерживать и заканчивать различные виды диалогов в стандартных ситуациях общения, при необходимости переспрашивая, уточня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речевого этикета; стремление к адекватным способам выражения эмоций и чувст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построения устного и письменного речевого высказывания (суждения) на английском язык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диалогического общения на основе обсуждения выбора дисциплин для сдачи экзамена; развивают аудитивные ум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а. Тест 7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совершенствуют иноязычную коммуникативную компетенцию; расширяют и систематизируют знания о языке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корректировать свои ошибки, формирование уверенности в себе и своих сил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результаты своих пошаговых действий с заданным эталоном-образцом; умение контролировать результат своей деятельности в сотрудничестве с педагогом и сверстниками; адекватно воспринимать оценки учителя и сверстник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0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8: International adventures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 по теме «Виды транспорта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ypes of transpor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адекватные языковые средства для передачи своих мыслей, чувств, мотивов и потребносте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активному познанию окружающей действитель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ллюстрировать речь примерами, сопоставлять и противопоставлять факты; использовать речевые средства для объяснения причины, результата действ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лексические, языковые и речевые навыки по теме уро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2 №1,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в чтен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e you ready for the World Scout Jamboree?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итать несложные аутентичные тексты с использованием различных приёмов смысловой переработки текс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путешествиям, к изучению культур и быта народов других стра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ллюстрировать речь примерами, сопоставлять и противопоставлять факты; использовать речевые средства для объяснения причины, результата действ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чтения с полным пониманием прочит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3 (чтение текста)№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ежпредметных навыков. Нау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utrition; a healthy and balanced die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и систематизируют знания из области биологии, валеологии и ОБЖ; совершенствование учебной компетен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способность к взаимопомощи; умения анализировать, сравнивать, обобща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нтегрироваться в группу сверстников и строить продуктивное взаимодействие со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с опорой на междисциплинарный материал; формируют умения ведения проект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44 проек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uld like to/wouldn’t like t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uld like to/wouldn’t like t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морфологические формы и синтаксические конструкции английского языка; знание признаков изученных грамматических явле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умение оказывать поддержку и помощь; умение вести обсужде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, обобщают и классифицируют грамматические явления по различным признакам на английском и родном языка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нируют в речи употребление грамматических конструкци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ul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uld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; развивают умения чтения с полным пониманием прочит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4 №5,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помощ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alth problems and first ai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значения изученных лексических единиц; расширение лингвистического кругозо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е отношение к здоровью; формирование осведомлённости, каким образом оказывать первую помощь в случае её необходим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адекватные лексические средства для аргументации своей точки зрения; умение осмысления аудитивной информ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навыки на основе обсуждения оказания первой помощи при недомоганиях и несчастных случаях; развивают умения говорения и изучающего чт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105 №1 (слова)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межкультурной коммуникации. Южная Афри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uth Africa: the rainbow natio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ют особенности  жизни молодёжи в стране изучаемого языка; расширение кругозо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осознавать особенности культуры в зарубежной стране и сравнить со своей страно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деятельности по овладению знаниями о языке и культуре зарубежной стран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путём обсуждения междисциплинарного материала; формируют социокультур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106 (чтение текста) №1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st/mustn’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st/mustn’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в речи грамматические явления согласно нормам языка; знание основных различий грамматических систем иностранного и русского/родного язык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роявлять дисциплинированность, последовательность, целеустремлённость и самостоятельность в выполнении учебных и учебно-трудовых зада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ётко выражать свои мысли в соответствии с задачами и условиями коммуник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нировать в речи модального глаго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st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звивать аудитивные ум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7 №3,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 путешественник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vice for traveler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логично и полно излагать свои мысли в письменной форме; составлять план и тезисы письменного сообщения на английском язык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выделения и формулирования познавательной задачи; умение поиска и выделение необходимой информ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редоточиться на выполнении речевых действий, умение проявить настойчивость и усилие для достижения поставленной цел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умение выражать свои мысли в письменной форме в рамках жанра личного письма; формируют учеб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ы путешественникам составить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ездка на автобус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velling by bu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чинать, вести/поддерживать и заканчивать различные виды диалогов в стандартных ситуациях общения, при необходимости переспрашивая, уточня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речевого этикета; стремление к адекватным способам выражения эмоций и чувств; владение культурой диалогической ре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построения устного речевого высказывания (суждения) на английском язык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диалогического общения на основе обсуждения автобусного расписания; развивают аудитивные ум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а. Тест 8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совершенствуют иноязычную коммуникативную компетенцию; расширяют и систематизируют знания о языке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корректировать свои ошибки, формирование уверенности в себе и своих сил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результаты своих пошаговых действий с заданным эталоном-образцом; умение контролировать результат своей деятельности в сотрудничестве с педагогом и сверстниками; адекватно воспринимать оценки учителя и сверстник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2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9: Best friends?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 по теме «Решение проблем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sonal issu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ность использовать адекватные языковые средства для передачи своих мыслей, чувств, мотивов и потребностей;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активному познанию окружающей действительности; интерес к активному образу жизн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ционально планировать свой труд, умение работать в соответствии с намеченным плано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языковые и речевые навыки на основе обсуждения материалов, повествующих о личных проблемах люд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4 №1 (слова учить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в чтен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ar Dian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итать несложные аутентичные тексты разных жанров с использованием различных приёмов смысловой переработки текс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активному познанию окружающей действительности; интерес к активному образу жизн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ционально планировать свой труд, умение работать в соответствии с намеченным плано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ют умения изучающего и ознакомительного чтени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5 (выразительное чтение) №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ежпредметных навыков. Литератур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riters and their work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знания о лучших образцах зарубежной литературы приключенческого жанра; развитие национального самосознания на основе знакомства с жизнью своих сверстников в других странах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дружелюбного и толерантного отношения к ценностям иных культур, оптимизма и выраженной личностной позиции в восприятии ми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нтегрироваться в группу сверстников и строить продуктивное взаимодействие со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с опорой на междисциплинарный материал; формируют умения ведения проект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46 + проек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Perfec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твердительная форм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Perfec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ffirmativ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морфологические формы и синтаксические конструкции английского языка; знание признаков изученных грамматических явле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умение оказывать поддержку и помощь; умение вести обсужде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, обобщают и классифицируют грамматические явления по различным признакам на английском и родном языка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нируют в речи употреб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звивают умения говор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6 №3,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 челове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jectives of character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значения изученных лексических единиц; развива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формировать в себе позитивные черты характера; умение проявлять дисциплинированнос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адекватные лексические средства для аргументации своей точки зрения; умение осмысления аудитивной информ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навыки на материале обсуждения темы урока; развивают умения аудирования с полным пониманием услыш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7 №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межкультурной коммуникации. Северная Ирланд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rthern Ireland: from fighting to friendship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тавление об особенностях образа жизни, быта и культуры страны изучаемого язык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осознавать родную культуру через контекст культуры других стра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деятельности по овладению знаниями о языке и культуре зарубежной стран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на основе обсуждения материалов урока; формируют социокультур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8 (чтение текста + перевод) №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з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ремё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Present, Pas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Futur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nse review: Present, Past and  Futur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в речи грамматические явления согласно нормам языка; знание основных различий грамматических систем иностранного и русского/родного язык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роявлять дисциплинированность, последовательность, целеустремлённость и самостоятельность в выполнении учебных и учебно-трудовых зада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ётко выражать свои мысли в соответствии с задачами и условиями коммуник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и совершенствуют грамматические навыки на основе сравнения трёх видо-временных фор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9 №4,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рассказа о друг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description of a frien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логично, точно  и полно излагать свои мысли в письменной форме; составлять план и тезисы письменного сообщения на английском язык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выделения и формулирования познавательной задачи; умение поиска и выделение необходимой информ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редоточиться на выполнении речевых действий, умение проявить настойчивость и усилие для достижения поставленной цел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умения рассказывать о своём друге в письменной форме; развивают учеб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о друг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нформ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nding informatio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чинать, вести/поддерживать и заканчивать различные виды диалогов в стандартных ситуациях общения, при необходимости переспрашивая, уточня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речевого этикета; стремление к адекватным способам выражения эмоций и чувств; владение культурой диалогической ре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построения устного и письменного речевого высказывания (суждения) на английском язык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 умения диалогического общения на основе обсуждения того, как можно отправить открытку из Великобритании; развивают умения в письменной реч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а. Тест 9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совершенствуют иноязычную коммуникативную компетенцию; расширяют и систематизируют знания о языке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корректировать свои ошибки, формирование уверенности в себе и своих сил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результаты своих пошаговых действий с заданным эталоном-образцом; умение контролировать результат своей деятельности в сотрудничестве с педагогом и сверстниками; адекватно воспринимать оценки учителя и сверстник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4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vision 3. Units 7-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ов разделов 7-9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, насколько хорошо научились говорить, понимать англоязычную речь на слух, читать и писать на английском языке, каков уровень в усвоении английского языка, чем ещё предстоит овладе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носить необходимые коррективы в свои речевые действия на основе их оценки; умение видеть ошибку и исправить её как с помощью, так и без помощи преподавател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регулятивные действия самонаблюдения, самооценки в процессе коммуникативной деятельности на иностранном языке; умение контролировать результат своей деятельности в сотрудничестве с педагогом и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ов разделов 7-9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, насколько хорошо научились говорить, понимать англоязычную речь на слух, читать и писать на английском языке, каков уровень в усвоении английского языка, чем ещё предстоит овладе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носить необходимые коррективы в свои речевые действия на основе их оценки; умение видеть ошибку и исправить её как с помощью, так и без помощи преподавател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регулятивные действия самонаблюдения, самооценки в процессе коммуникативной деятельности на иностранном языке; умение контролировать результат своей деятельности в сотрудничестве с педагогом и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ов разделов 7-9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, насколько хорошо научились говорить, понимать англоязычную речь на слух, читать и писать на английском языке, каков уровень в усвоении английского языка, чем ещё предстоит овладе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носить необходимые коррективы в свои речевые действия на основе их оценки; умение видеть ошибку и исправить её как с помощью, так и без помощи преподавател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регулятивные действия самонаблюдения, самооценки в процессе коммуникативной деятельности на иностранном языке; умение контролировать результат своей деятельности в сотрудничестве с педагогом и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8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inal Revision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10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е уроки по темам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декватно самостоятельно оценивать правильность выполнения действия; способность формулировать собственное мнение и позицию, адекватно использовать речевые средства для решения различных коммуникативных задач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еализовывать самоконтроль и самокоррекцию; оценивать полученную информацию, выражать своё мне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делять альтернативные способы достижения цели и выбирать наиболее эффективный способ; знать и уметь применять основы коммуникативной рефлекс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708" w:hanging="0"/>
      <w:outlineLvl w:val="3"/>
    </w:pPr>
    <w:rPr>
      <w:rFonts w:ascii="Times New Roman" w:hAnsi="Times New Roman" w:eastAsia="Times New Roman" w:cs="Times New Roman"/>
      <w:b/>
      <w:bCs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iCs/>
      <w:sz w:val="28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Нижний колонтитул Знак1"/>
    <w:qFormat/>
    <w:rPr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4:11:00Z</dcterms:created>
  <dc:creator>User</dc:creator>
  <dc:description/>
  <cp:keywords/>
  <dc:language>en-US</dc:language>
  <cp:lastModifiedBy>Казаков</cp:lastModifiedBy>
  <cp:lastPrinted>2018-01-17T17:50:00Z</cp:lastPrinted>
  <dcterms:modified xsi:type="dcterms:W3CDTF">2021-09-05T06:49:00Z</dcterms:modified>
  <cp:revision>34</cp:revision>
  <dc:subject/>
  <dc:title/>
</cp:coreProperties>
</file>