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 xml:space="preserve">Рабочая программа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по учебному предмету “Математика”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 xml:space="preserve">основного начального образования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для 1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Кировград, 202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</w:rPr>
        <w:t xml:space="preserve">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left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</w:t>
      </w:r>
      <w:r>
        <w:rPr>
          <w:rFonts w:cs="Times New Roman" w:ascii="Times New Roman" w:hAnsi="Times New Roman"/>
          <w:sz w:val="28"/>
          <w:szCs w:val="28"/>
        </w:rPr>
        <w:t xml:space="preserve"> основного нач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роздина Анна Андреев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голукова Вера Александровна</w:t>
      </w:r>
      <w:r>
        <w:rPr>
          <w:rFonts w:eastAsia="Times New Roman" w:cs="Times New Roman" w:ascii="Times New Roman" w:hAnsi="Times New Roman"/>
          <w:sz w:val="28"/>
          <w:szCs w:val="28"/>
        </w:rPr>
        <w:t>, учитель начальных классов, высшая  квалификационная категор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ноходова Мария Олеговна, учитель начальных клас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ована Методическим советом МАОУ СОШ № 1 (протокол № 1 о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3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» августа 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ждена приказом директора МАОУ СОШ № 1  № </w:t>
      </w:r>
      <w:r>
        <w:rPr>
          <w:rFonts w:eastAsia="Times New Roman" w:cs="Times New Roman" w:ascii="Times New Roman" w:hAnsi="Times New Roman"/>
          <w:sz w:val="28"/>
          <w:szCs w:val="28"/>
        </w:rPr>
        <w:t>5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  от «3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» августа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бочая программа по математике составлена на основе Федерального образовательного государственного стандарта, Примерной образовательной программы начального общего образования, авторской программы М.И.Моро, М.А. Бантовой, Г.В. Бельтюковой, С.И. Волковой, С.В. Степановой. (2011 г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разработана в целях конкретизации содержания образовательного стандарта с учё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бразного и логического мышления, воображения, математической ре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метных умений и навыков, необходимых для успешного решения учебных и практических задач и продолжения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основных математических знаний, формирование первоначальных представлений о математике как части общечеловеческой куль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курс математики – интегрированный: в нём объединены арифметический, алгебраический и геометрический материа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ическое расположение курса, связанное с последовательным расширением области чисел, позволяет соблюсти необходимую постепенность в нарастании трудности учебного материала и создаёт хорошие условия для совершенствования формируемых знаний, умений и навык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ListParagraph"/>
        <w:shd w:fill="FFFFFF" w:val="clear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федеральном базисном плане на изучение предмете отводи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 часа в неделю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Всего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32 час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год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обучения в программе представлено крупными разделами: числа и величины, арифметические действия, текстовые задачи, пространственные отношения, геометрические фигуры, геометрические величины, работа с дан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построение программы позволяет создавать различные модели курса математики, по-разному распределять учебный матери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ятий о натуральном числе и арифметических действиях начинается с первых уроков и проводится на основе практических действий с различными группами предметов. Такой подход даёт возможность использовать ранее накопленный детьми опыт, их первоначальные знания о числе и счёте. Это позволяет с самого начала вести обучение в тесной связи с жизн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с самого начала обучения формируются некоторые важные обобщения. В результате освоения предметного содержания математики у учащихся формируются общие учебные умения, навыки и способы познавательной деятельности. Школьники учатся выделять признаки и свойства объектов, выявлять изменения, происходящие с объектами и устанавливать зависимость между ними в процессе измерений, поиска решения текстовых задач, анализа информации, определять с помощью сравнения (сопоставления) характерные признаки математических объектов (чисел, числовых выражений, геометрических фигур, зависимостей, отношений). Учащиеся используют простейшие предметные, знаковые модели, строят и преобразовывают их в соответствии с содержанием задания (задач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математики осуществляется знакомство с математическим языком, формируются речевые умения и навыки: ученики знакомятся с названиями действий, их компонентов и результатов, терминами «равенство» и «неравенств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терминологии, обучающиеся усваивают и некоторые элементы математической символики: знаки действий, знаки отношений; они учатся читать и записывать простейшие математические выра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отрено ознакомление с некоторыми свойствами арифметических действий и основанными на них приёмами вычислений. Учащиеся практически с сочетательным свойством сложения, которое во втором классе будет специально рассмотрено. Ознакомление со связью между сложением и вычитанием даёт возможность находить разность, опираясь на знание состава чисел и соответствующих случаев с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содержание позволяет развивать и организационные умения: планировать этапы предстоящей работы, определять последовательность учебных действий, осуществлять контроль и оценку их правильности, поиск путей преодоления ошибок. В процессе обучения математике школьник учится участвовать в совместной деятельности при решении  математических задач (распределять поручения для поиска доказательств, выбора рационального способа, поиска и анализа информации), проявлять инициативу и самосто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школьник получит представление о натуральном числе, числе нуль, о нумерации чисел в десятичной системе счисления, величинах. Научится выполнять устно и письменно арифметические действия с числами; находить неизвестный компонент арифметического действия; составлять числовые выражения; усвоит смысл отношений «Больше (меньше) на …»; получит представление о геометрических величинах, геометрических фигурах; научится решать несложные текстовые задач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32 ЧАС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ДГОТОВКА К ИЗУЧЕНИЮ ЧИСЕ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СТРАНСТВЕННЫЕ И ВРЕМЕННЫЕ ПРЕДСТАВ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математики в жизни людей 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 предметов (с использованием количественных и порядковых числительных). Сравнение групп предм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«столько же», «больше», «меньше», «больше (меньше) на…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и временные предст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предметов, взаимное расположение предметов на плоскости и в пространстве: выше-ниже, слева-справа, левее-правее, сверху-снизу, между, за. Направления движения: вверх, вниз, налево, направо. Временные представления: раньше, позже, сначала, пот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ИСЛА ОТ 1 ДО 10. ЧИСЛО 0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>НУМЕРАЦ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ы и числа 1-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, обозначение, последовательность чисел. Прибавление к числу по одному и вычитание из числа по одному. Принцип построения натурального ряда чисел. Чтение, запись и сравнение чисел. Знаки «+», «-», «=». Длина. Отношение «длиннее», «короче», «одинаковые по длин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. Кривая линия. Прямая линия. Отрезок. Луч. Ломаная линия. Многоуголь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«&gt;», «&lt;», «=». Понятия «равенство», «неравенств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чисел от 2 до 5 из двух слагаем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ы и числа 6-9. Число 0. Число 1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чисел от 2 до 10 из двух слагаемых. Названия, обозначение, последовательность чисел. Чтение, запись и сравнение чис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длины сантиметр. Измерение отрезков в сантиметрах. Вычерчивание отрезков заданной дл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«увеличить на…», «уменьшить на …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ЛОЖЕНИЕ И ВЫЧИТ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7290</wp:posOffset>
                </wp:positionH>
                <wp:positionV relativeFrom="paragraph">
                  <wp:posOffset>47625</wp:posOffset>
                </wp:positionV>
                <wp:extent cx="160655" cy="104140"/>
                <wp:effectExtent l="5715" t="5080" r="4445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192.7pt;margin-top:3.7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2760</wp:posOffset>
                </wp:positionH>
                <wp:positionV relativeFrom="paragraph">
                  <wp:posOffset>47625</wp:posOffset>
                </wp:positionV>
                <wp:extent cx="160655" cy="104140"/>
                <wp:effectExtent l="5715" t="5080" r="4445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238.8pt;margin-top:3.7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ложение и вычитание вида       +,- 1,      +,-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1045</wp:posOffset>
                </wp:positionH>
                <wp:positionV relativeFrom="paragraph">
                  <wp:posOffset>209550</wp:posOffset>
                </wp:positionV>
                <wp:extent cx="160655" cy="104140"/>
                <wp:effectExtent l="5715" t="5080" r="4445" b="508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58.35pt;margin-top:16.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4750</wp:posOffset>
                </wp:positionH>
                <wp:positionV relativeFrom="paragraph">
                  <wp:posOffset>209550</wp:posOffset>
                </wp:positionV>
                <wp:extent cx="160655" cy="104140"/>
                <wp:effectExtent l="5715" t="5080" r="4445" b="508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292.5pt;margin-top:16.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3695</wp:posOffset>
                </wp:positionH>
                <wp:positionV relativeFrom="paragraph">
                  <wp:posOffset>209550</wp:posOffset>
                </wp:positionV>
                <wp:extent cx="160655" cy="104140"/>
                <wp:effectExtent l="5715" t="5080" r="4445" b="5080"/>
                <wp:wrapNone/>
                <wp:docPr id="5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327.85pt;margin-top:16.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6765</wp:posOffset>
                </wp:positionH>
                <wp:positionV relativeFrom="paragraph">
                  <wp:posOffset>209550</wp:posOffset>
                </wp:positionV>
                <wp:extent cx="160655" cy="104140"/>
                <wp:effectExtent l="5715" t="5080" r="4445" b="5080"/>
                <wp:wrapNone/>
                <wp:docPr id="6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361.95pt;margin-top:16.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Конкретный смысл и названия действий сложение и вычитание. Названия чисел при сложении (слагаемые, сумма). Использование этих терминов при чтении записей. Сложение и вычитание вида      +1,      - 1,   </w:t>
      </w:r>
      <w:r>
        <w:rPr>
          <w:rFonts w:cs="Times New Roman" w:ascii="Times New Roman" w:hAnsi="Times New Roman"/>
          <w:b/>
          <w:sz w:val="24"/>
          <w:szCs w:val="24"/>
        </w:rPr>
        <w:t xml:space="preserve">   +</w:t>
      </w:r>
      <w:r>
        <w:rPr>
          <w:rFonts w:cs="Times New Roman" w:ascii="Times New Roman" w:hAnsi="Times New Roman"/>
          <w:sz w:val="24"/>
          <w:szCs w:val="24"/>
        </w:rPr>
        <w:t>2,      -2. Присчитывание и отсчитывание по 1, по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. Структура задачи (условие, вопрос). Анализ задачи. Запись решения и ответ задачи. Задачи, раскрывающие смысл арифметических действий сложение и вычитание. Составление задач на сложение и вычитание по одному и тому же рисунку, по схематическому рисунку, по реше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на увеличение (уменьшение) числа на несколько един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7290</wp:posOffset>
                </wp:positionH>
                <wp:positionV relativeFrom="paragraph">
                  <wp:posOffset>34290</wp:posOffset>
                </wp:positionV>
                <wp:extent cx="160655" cy="104140"/>
                <wp:effectExtent l="5715" t="5080" r="4445" b="5080"/>
                <wp:wrapNone/>
                <wp:docPr id="7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192.7pt;margin-top:2.7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635</wp:posOffset>
                </wp:positionH>
                <wp:positionV relativeFrom="paragraph">
                  <wp:posOffset>547370</wp:posOffset>
                </wp:positionV>
                <wp:extent cx="160655" cy="104140"/>
                <wp:effectExtent l="5715" t="5080" r="4445" b="5080"/>
                <wp:wrapNone/>
                <wp:docPr id="8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80.05pt;margin-top:43.1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9825</wp:posOffset>
                </wp:positionH>
                <wp:positionV relativeFrom="paragraph">
                  <wp:posOffset>1085215</wp:posOffset>
                </wp:positionV>
                <wp:extent cx="160655" cy="104140"/>
                <wp:effectExtent l="5715" t="5080" r="4445" b="5080"/>
                <wp:wrapNone/>
                <wp:docPr id="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389.75pt;margin-top:85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5275</wp:posOffset>
                </wp:positionH>
                <wp:positionV relativeFrom="paragraph">
                  <wp:posOffset>1085215</wp:posOffset>
                </wp:positionV>
                <wp:extent cx="160655" cy="104140"/>
                <wp:effectExtent l="5715" t="5080" r="4445" b="5080"/>
                <wp:wrapNone/>
                <wp:docPr id="10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423.25pt;margin-top:85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28995</wp:posOffset>
                </wp:positionH>
                <wp:positionV relativeFrom="paragraph">
                  <wp:posOffset>1085215</wp:posOffset>
                </wp:positionV>
                <wp:extent cx="160655" cy="104140"/>
                <wp:effectExtent l="5715" t="5080" r="4445" b="5080"/>
                <wp:wrapNone/>
                <wp:docPr id="11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466.85pt;margin-top:85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6195</wp:posOffset>
                </wp:positionH>
                <wp:positionV relativeFrom="paragraph">
                  <wp:posOffset>1085215</wp:posOffset>
                </wp:positionV>
                <wp:extent cx="160655" cy="104140"/>
                <wp:effectExtent l="5715" t="5080" r="4445" b="5080"/>
                <wp:wrapNone/>
                <wp:docPr id="12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502.85pt;margin-top:85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1015</wp:posOffset>
                </wp:positionH>
                <wp:positionV relativeFrom="paragraph">
                  <wp:posOffset>1085215</wp:posOffset>
                </wp:positionV>
                <wp:extent cx="160655" cy="104140"/>
                <wp:effectExtent l="5715" t="5080" r="4445" b="5080"/>
                <wp:wrapNone/>
                <wp:docPr id="13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539.45pt;margin-top:85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ложение и вычитание вида       +,-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вычис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ая задача: дополнение условия недостающими данными или вопросом, решение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вида      +,- 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разностное сравнение чис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местительное свойство с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ереместительного свойства сложения для случаев вида      +5,      +6,        +7,      +8,      +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между суммой и слагаем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105</wp:posOffset>
                </wp:positionH>
                <wp:positionV relativeFrom="paragraph">
                  <wp:posOffset>204470</wp:posOffset>
                </wp:positionV>
                <wp:extent cx="160655" cy="104140"/>
                <wp:effectExtent l="5715" t="5080" r="4445" b="5080"/>
                <wp:wrapNone/>
                <wp:docPr id="14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46.15pt;margin-top:16.1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9815</wp:posOffset>
                </wp:positionH>
                <wp:positionV relativeFrom="paragraph">
                  <wp:posOffset>204470</wp:posOffset>
                </wp:positionV>
                <wp:extent cx="160655" cy="104140"/>
                <wp:effectExtent l="5715" t="5080" r="4445" b="5080"/>
                <wp:wrapNone/>
                <wp:docPr id="15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83.45pt;margin-top:16.1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7025</wp:posOffset>
                </wp:positionH>
                <wp:positionV relativeFrom="paragraph">
                  <wp:posOffset>204470</wp:posOffset>
                </wp:positionV>
                <wp:extent cx="160655" cy="104140"/>
                <wp:effectExtent l="5715" t="5080" r="4445" b="5080"/>
                <wp:wrapNone/>
                <wp:docPr id="16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white" stroked="t" o:allowincell="f" style="position:absolute;margin-left:125.75pt;margin-top:16.1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5980</wp:posOffset>
                </wp:positionH>
                <wp:positionV relativeFrom="paragraph">
                  <wp:posOffset>204470</wp:posOffset>
                </wp:positionV>
                <wp:extent cx="160655" cy="104140"/>
                <wp:effectExtent l="5715" t="5080" r="4445" b="5080"/>
                <wp:wrapNone/>
                <wp:docPr id="1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167.4pt;margin-top:16.1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4935</wp:posOffset>
                </wp:positionH>
                <wp:positionV relativeFrom="paragraph">
                  <wp:posOffset>204470</wp:posOffset>
                </wp:positionV>
                <wp:extent cx="160655" cy="104140"/>
                <wp:effectExtent l="5715" t="5080" r="4445" b="5080"/>
                <wp:wrapNone/>
                <wp:docPr id="18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209.05pt;margin-top:16.1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0265</wp:posOffset>
                </wp:positionH>
                <wp:positionV relativeFrom="paragraph">
                  <wp:posOffset>2634615</wp:posOffset>
                </wp:positionV>
                <wp:extent cx="160655" cy="104140"/>
                <wp:effectExtent l="5715" t="5080" r="4445" b="5080"/>
                <wp:wrapNone/>
                <wp:docPr id="19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66.95pt;margin-top:207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5730</wp:posOffset>
                </wp:positionH>
                <wp:positionV relativeFrom="paragraph">
                  <wp:posOffset>2634615</wp:posOffset>
                </wp:positionV>
                <wp:extent cx="160655" cy="104140"/>
                <wp:effectExtent l="5715" t="5080" r="4445" b="5080"/>
                <wp:wrapNone/>
                <wp:docPr id="20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109.9pt;margin-top:207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5325</wp:posOffset>
                </wp:positionH>
                <wp:positionV relativeFrom="paragraph">
                  <wp:posOffset>2634615</wp:posOffset>
                </wp:positionV>
                <wp:extent cx="160655" cy="104140"/>
                <wp:effectExtent l="5715" t="5080" r="4445" b="5080"/>
                <wp:wrapNone/>
                <wp:docPr id="21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white" stroked="t" o:allowincell="f" style="position:absolute;margin-left:154.75pt;margin-top:207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4280</wp:posOffset>
                </wp:positionH>
                <wp:positionV relativeFrom="paragraph">
                  <wp:posOffset>2634615</wp:posOffset>
                </wp:positionV>
                <wp:extent cx="160655" cy="104140"/>
                <wp:effectExtent l="5715" t="5080" r="4445" b="5080"/>
                <wp:wrapNone/>
                <wp:docPr id="22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196.4pt;margin-top:207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1495</wp:posOffset>
                </wp:positionH>
                <wp:positionV relativeFrom="paragraph">
                  <wp:posOffset>2634615</wp:posOffset>
                </wp:positionV>
                <wp:extent cx="160655" cy="104140"/>
                <wp:effectExtent l="5715" t="5080" r="4445" b="5080"/>
                <wp:wrapNone/>
                <wp:docPr id="23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1.85pt;margin-top:207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4740</wp:posOffset>
                </wp:positionH>
                <wp:positionV relativeFrom="paragraph">
                  <wp:posOffset>2634615</wp:posOffset>
                </wp:positionV>
                <wp:extent cx="160655" cy="104140"/>
                <wp:effectExtent l="5715" t="5080" r="4445" b="5080"/>
                <wp:wrapNone/>
                <wp:docPr id="24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fillcolor="white" stroked="t" o:allowincell="f" style="position:absolute;margin-left:286.2pt;margin-top:207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0200</wp:posOffset>
                </wp:positionH>
                <wp:positionV relativeFrom="paragraph">
                  <wp:posOffset>2634615</wp:posOffset>
                </wp:positionV>
                <wp:extent cx="160655" cy="104140"/>
                <wp:effectExtent l="5715" t="5080" r="4445" b="5080"/>
                <wp:wrapNone/>
                <wp:docPr id="25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326pt;margin-top:207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8040</wp:posOffset>
                </wp:positionH>
                <wp:positionV relativeFrom="paragraph">
                  <wp:posOffset>2634615</wp:posOffset>
                </wp:positionV>
                <wp:extent cx="160655" cy="104140"/>
                <wp:effectExtent l="5715" t="5080" r="4445" b="5080"/>
                <wp:wrapNone/>
                <wp:docPr id="26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365.2pt;margin-top:207.45pt;width:12.6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звания чисел при вычитании (уменьшаемое, вычитаемое, разность). Использование этих терминов при чтении записей. Вычитание в случаях вида 6 -      , 7 -      , 8 -        , 9 -      , 10 -      .  Состав чисел 6,7,8,9,10. Таблица сложения и соответствующие случаи выч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решению задач в два действия – решение цепочки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массы – килограмм. Определения массы предметов с помощью весов, взвешиванием. Единица вместимости лит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ИСЛА ОТ 1 ДО 20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НУМЕР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от 1 до 20. Названия и последовательность чисел. Образование чисел второго десятка из одного десятка и нескольких единиц. Запись и чтение чисел второго деся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длины дециметр. Соотношение между дециметром и сантимет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сложения и вычитания, основанные на знаниях по нумерации: 10+7, 17 – 7, 17 – 1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е задачи в два действия. План решения задачи. Запись реш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>СЛОЖЕНИЕ И ВЫЧИТ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чное с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риём сложения однозначных чисел с переходом через десяток. Рассмотрение каждого случая в порядке постепенного увеличения второго слагаемого (      +2,         +3,         +4,       +5,          +6,         +7,       +8,        +9). Состав чисел второго десятка. Таблица с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чное вычит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иёмы вычитания с переходом через десято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вычитания по частям (15 – 7 = 15 – 5 – 2 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ём, который основывается на знании состава числа и связи между суммой и слагаем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«что узнали, чему научились в 1 класс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УЧЕНИЯ КУРСА «МАТЕМАТИКА» В 1 КЛАСС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последовательность чисел от 1 до 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обозначение действий сложения и вычитания; использовать при чтении числовых выражений термины «сумма», «разность» , называть компоненты дей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игуры: точку, отрезок, треугольник, четырёхугольник (в том числе и прямоугольник), кр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сложения чисел в пределах 10 и соответствующие случаи выч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предметы в пределах 20; читать, записывать и сравнивать числа в пределах 20.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числового выражения в пределах 10 (без скобок)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одно действие, раскрывающие конкретный смысл действия сложения и вычитания, а так же задачи на нахождение числа, которое на несколько единиц больше (меньше) данн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длину отрезка с помощью линейки, строить отрезок заданной дл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в объектах окружающего мира геометрические фиг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в 1 классе  являются формирование следующих ум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Emphasis"/>
          <w:i w:val="false"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ListParagraph"/>
        <w:ind w:left="0" w:hanging="0"/>
        <w:rPr>
          <w:rStyle w:val="StrongEmphasis"/>
          <w:color w:val="000000"/>
          <w:u w:val="single"/>
          <w:lang w:val="ru-RU"/>
        </w:rPr>
      </w:pPr>
      <w:r>
        <w:rPr>
          <w:color w:val="000000"/>
          <w:lang w:val="ru-RU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color w:val="000000"/>
          <w:lang w:val="ru-RU"/>
        </w:rPr>
        <w:t>делать выбор</w:t>
      </w:r>
      <w:r>
        <w:rPr>
          <w:color w:val="000000"/>
          <w:lang w:val="ru-RU"/>
        </w:rPr>
        <w:t>, при поддержке других участников группы и педагога, как поступить.</w:t>
      </w:r>
      <w:r>
        <w:rPr>
          <w:rStyle w:val="StrongEmphasis"/>
          <w:color w:val="000000"/>
          <w:u w:val="single"/>
          <w:lang w:val="ru-RU"/>
        </w:rPr>
        <w:t xml:space="preserve"> </w:t>
      </w:r>
    </w:p>
    <w:p>
      <w:pPr>
        <w:pStyle w:val="ListParagraph"/>
        <w:ind w:left="0" w:hanging="0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Style8"/>
        <w:spacing w:before="0" w:after="0"/>
        <w:rPr>
          <w:i/>
          <w:i/>
          <w:u w:val="single"/>
        </w:rPr>
      </w:pPr>
      <w:r>
        <w:rPr>
          <w:rStyle w:val="Emphasis"/>
          <w:i w:val="false"/>
          <w:color w:val="000000"/>
          <w:u w:val="single"/>
        </w:rPr>
        <w:t>Метапредметные результаты (универсальные учебные действия)</w:t>
      </w:r>
    </w:p>
    <w:p>
      <w:pPr>
        <w:pStyle w:val="Style8"/>
        <w:spacing w:before="0" w:after="0"/>
        <w:rPr>
          <w:rStyle w:val="Emphasis"/>
          <w:color w:val="000000"/>
        </w:rPr>
      </w:pPr>
      <w:r>
        <w:rPr>
          <w:rStyle w:val="Emphasis"/>
          <w:color w:val="000000"/>
        </w:rPr>
        <w:t>Регулятивные УУД:</w:t>
      </w:r>
    </w:p>
    <w:p>
      <w:pPr>
        <w:pStyle w:val="Style8"/>
        <w:spacing w:before="0" w:after="0"/>
        <w:rPr>
          <w:i/>
          <w:i/>
          <w:color w:val="000000"/>
        </w:rPr>
      </w:pPr>
      <w:r>
        <w:rPr>
          <w:rStyle w:val="Emphasis"/>
          <w:color w:val="000000"/>
        </w:rPr>
        <w:t xml:space="preserve">- </w:t>
      </w:r>
      <w:r>
        <w:rPr/>
        <w:t xml:space="preserve">Готовность ученика целенаправленно </w:t>
      </w:r>
      <w:r>
        <w:rPr>
          <w:b/>
          <w:bCs/>
          <w:i/>
          <w:iCs/>
        </w:rPr>
        <w:t>использовать</w:t>
      </w:r>
      <w:r>
        <w:rPr/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color w:val="000000"/>
        </w:rPr>
        <w:t>Определять</w:t>
      </w:r>
      <w:r>
        <w:rPr>
          <w:color w:val="000000"/>
        </w:rPr>
        <w:t xml:space="preserve"> и </w:t>
      </w:r>
      <w:r>
        <w:rPr>
          <w:rStyle w:val="Emphasis"/>
          <w:color w:val="000000"/>
        </w:rPr>
        <w:t>формулировать</w:t>
      </w:r>
      <w:r>
        <w:rPr>
          <w:i/>
          <w:color w:val="000000"/>
        </w:rPr>
        <w:t xml:space="preserve"> цель деятельности на уроке с помощью учителя.</w:t>
      </w:r>
    </w:p>
    <w:p>
      <w:pPr>
        <w:pStyle w:val="Style8"/>
        <w:spacing w:before="0" w:after="0"/>
        <w:rPr/>
      </w:pPr>
      <w:r>
        <w:rPr>
          <w:i/>
        </w:rPr>
        <w:t xml:space="preserve">- </w:t>
      </w:r>
      <w:r>
        <w:rPr>
          <w:rStyle w:val="Emphasis"/>
          <w:color w:val="000000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8"/>
        <w:spacing w:before="0" w:after="0"/>
        <w:rPr/>
      </w:pPr>
      <w:r>
        <w:rPr/>
        <w:t xml:space="preserve">- Учиться </w:t>
      </w:r>
      <w:r>
        <w:rPr>
          <w:rStyle w:val="Emphasis"/>
          <w:color w:val="000000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8"/>
        <w:spacing w:before="0" w:after="0"/>
        <w:rPr/>
      </w:pPr>
      <w:r>
        <w:rPr/>
        <w:t xml:space="preserve">- Учиться </w:t>
      </w:r>
      <w:r>
        <w:rPr>
          <w:rStyle w:val="Emphasis"/>
          <w:color w:val="000000"/>
        </w:rPr>
        <w:t>работать</w:t>
      </w:r>
      <w:r>
        <w:rPr/>
        <w:t xml:space="preserve"> по предложенному учителем плану.</w:t>
      </w:r>
    </w:p>
    <w:p>
      <w:pPr>
        <w:pStyle w:val="Style8"/>
        <w:spacing w:before="0" w:after="0"/>
        <w:rPr/>
      </w:pPr>
      <w:r>
        <w:rPr/>
        <w:t xml:space="preserve">- Учиться </w:t>
      </w:r>
      <w:r>
        <w:rPr>
          <w:rStyle w:val="Emphasis"/>
          <w:color w:val="000000"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Style8"/>
        <w:spacing w:before="0" w:after="0"/>
        <w:rPr>
          <w:i/>
          <w:i/>
        </w:rPr>
      </w:pPr>
      <w:r>
        <w:rPr/>
        <w:t xml:space="preserve">- </w:t>
      </w:r>
      <w:r>
        <w:rPr>
          <w:i/>
        </w:rPr>
        <w:t xml:space="preserve">Учиться совместно с учителем и другими учениками </w:t>
      </w:r>
      <w:r>
        <w:rPr>
          <w:rStyle w:val="Emphasis"/>
          <w:i w:val="false"/>
          <w:color w:val="000000"/>
        </w:rPr>
        <w:t>давать</w:t>
      </w:r>
      <w:r>
        <w:rPr>
          <w:i/>
        </w:rPr>
        <w:t xml:space="preserve"> эмоциональную </w:t>
      </w:r>
      <w:r>
        <w:rPr>
          <w:rStyle w:val="Emphasis"/>
          <w:i w:val="false"/>
          <w:color w:val="000000"/>
        </w:rPr>
        <w:t>оценку</w:t>
      </w:r>
      <w:r>
        <w:rPr>
          <w:i/>
        </w:rPr>
        <w:t xml:space="preserve"> деятельности класса на уроке.</w:t>
      </w:r>
    </w:p>
    <w:p>
      <w:pPr>
        <w:pStyle w:val="ListParagraph"/>
        <w:shd w:fill="FFFFFF" w:val="clear"/>
        <w:ind w:left="0" w:hanging="0"/>
        <w:rPr>
          <w:lang w:val="ru-RU"/>
        </w:rPr>
      </w:pPr>
      <w:r>
        <w:rPr>
          <w:rStyle w:val="Emphasis"/>
          <w:color w:val="000000"/>
          <w:lang w:val="ru-RU"/>
        </w:rPr>
        <w:t>Познавательные УУД:</w:t>
      </w:r>
    </w:p>
    <w:p>
      <w:pPr>
        <w:pStyle w:val="ListParagraph"/>
        <w:shd w:fill="FFFFFF" w:val="clear"/>
        <w:ind w:left="0" w:hanging="0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  <w:lang w:val="ru-RU"/>
        </w:rPr>
        <w:t xml:space="preserve">Способность </w:t>
      </w:r>
      <w:r>
        <w:rPr>
          <w:b/>
          <w:bCs/>
          <w:i/>
          <w:iCs/>
          <w:color w:val="000000"/>
          <w:lang w:val="ru-RU"/>
        </w:rPr>
        <w:t>характеризовать</w:t>
      </w:r>
      <w:r>
        <w:rPr>
          <w:color w:val="000000"/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ListParagraph"/>
        <w:shd w:fill="FFFFFF" w:val="clear"/>
        <w:ind w:left="0" w:hanging="0"/>
        <w:rPr>
          <w:i/>
          <w:i/>
          <w:lang w:val="ru-RU"/>
        </w:rPr>
      </w:pPr>
      <w:r>
        <w:rPr>
          <w:lang w:val="ru-RU"/>
        </w:rPr>
        <w:t xml:space="preserve">- </w:t>
      </w:r>
      <w:r>
        <w:rPr>
          <w:i/>
          <w:color w:val="000000"/>
          <w:lang w:val="ru-RU"/>
        </w:rPr>
        <w:t xml:space="preserve">Ориентироваться в своей системе знаний: </w:t>
      </w:r>
      <w:r>
        <w:rPr>
          <w:rStyle w:val="Emphasis"/>
          <w:i w:val="false"/>
          <w:color w:val="000000"/>
          <w:lang w:val="ru-RU"/>
        </w:rPr>
        <w:t>отличать</w:t>
      </w:r>
      <w:r>
        <w:rPr>
          <w:i/>
          <w:color w:val="000000"/>
          <w:lang w:val="ru-RU"/>
        </w:rPr>
        <w:t xml:space="preserve"> новое от уже известного с помощью учителя.</w:t>
      </w:r>
    </w:p>
    <w:p>
      <w:pPr>
        <w:pStyle w:val="ListParagraph"/>
        <w:shd w:fill="FFFFFF" w:val="clear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елать предварительный отбор источников информации: </w:t>
      </w:r>
      <w:r>
        <w:rPr>
          <w:rStyle w:val="Emphasis"/>
          <w:color w:val="000000"/>
          <w:lang w:val="ru-RU"/>
        </w:rPr>
        <w:t>ориентироваться</w:t>
      </w:r>
      <w:r>
        <w:rPr>
          <w:color w:val="000000"/>
          <w:lang w:val="ru-RU"/>
        </w:rPr>
        <w:t xml:space="preserve"> в учебнике (на развороте, в оглавлении, в словаре).</w:t>
      </w:r>
    </w:p>
    <w:p>
      <w:pPr>
        <w:pStyle w:val="ListParagraph"/>
        <w:shd w:fill="FFFFFF" w:val="clear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обывать новые знания: </w:t>
      </w:r>
      <w:r>
        <w:rPr>
          <w:rStyle w:val="Emphasis"/>
          <w:color w:val="000000"/>
          <w:lang w:val="ru-RU"/>
        </w:rPr>
        <w:t>находить ответы</w:t>
      </w:r>
      <w:r>
        <w:rPr>
          <w:color w:val="000000"/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shd w:fill="FFFFFF" w:val="clear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делать</w:t>
      </w:r>
      <w:r>
        <w:rPr>
          <w:color w:val="000000"/>
          <w:lang w:val="ru-RU"/>
        </w:rPr>
        <w:t xml:space="preserve"> выводы в результате совместной работы всего класса.</w:t>
      </w:r>
    </w:p>
    <w:p>
      <w:pPr>
        <w:pStyle w:val="ListParagraph"/>
        <w:shd w:fill="FFFFFF" w:val="clear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сравнивать</w:t>
      </w:r>
      <w:r>
        <w:rPr>
          <w:color w:val="000000"/>
          <w:lang w:val="ru-RU"/>
        </w:rPr>
        <w:t xml:space="preserve"> и </w:t>
      </w:r>
      <w:r>
        <w:rPr>
          <w:rStyle w:val="Emphasis"/>
          <w:color w:val="000000"/>
          <w:lang w:val="ru-RU"/>
        </w:rPr>
        <w:t>группировать</w:t>
      </w:r>
      <w:r>
        <w:rPr>
          <w:color w:val="000000"/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shd w:fill="FFFFFF" w:val="clear"/>
        <w:ind w:left="0" w:hanging="0"/>
        <w:rPr>
          <w:lang w:val="ru-RU"/>
        </w:rPr>
      </w:pPr>
      <w:r>
        <w:rPr>
          <w:i/>
          <w:lang w:val="ru-RU"/>
        </w:rPr>
        <w:t xml:space="preserve">- </w:t>
      </w:r>
      <w:r>
        <w:rPr>
          <w:b/>
          <w:bCs/>
          <w:i/>
          <w:iCs/>
          <w:lang w:val="ru-RU"/>
        </w:rPr>
        <w:t>Преобразовывать</w:t>
      </w:r>
      <w:r>
        <w:rPr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shd w:fill="FFFFFF" w:val="clear"/>
        <w:ind w:left="0" w:hanging="0"/>
        <w:rPr>
          <w:i/>
          <w:i/>
          <w:lang w:val="ru-RU"/>
        </w:rPr>
      </w:pPr>
      <w:r>
        <w:rPr>
          <w:lang w:val="ru-RU"/>
        </w:rPr>
        <w:t>- Познавательный интерес к математической науке.</w:t>
      </w:r>
    </w:p>
    <w:p>
      <w:pPr>
        <w:pStyle w:val="ListParagraph"/>
        <w:shd w:fill="FFFFFF" w:val="clear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rStyle w:val="Zag11"/>
          <w:rFonts w:eastAsia="@Arial Unicode MS;Malgun Gothic Semilight"/>
          <w:color w:val="000000"/>
          <w:lang w:val="ru-RU"/>
        </w:rPr>
        <w:t>О</w:t>
      </w:r>
      <w:r>
        <w:rPr>
          <w:lang w:val="ru-RU"/>
        </w:rPr>
        <w:t xml:space="preserve">существлять </w:t>
      </w:r>
      <w:r>
        <w:rPr>
          <w:b/>
          <w:bCs/>
          <w:i/>
          <w:iCs/>
          <w:lang w:val="ru-RU"/>
        </w:rPr>
        <w:t>поиск необходимой информации</w:t>
      </w:r>
      <w:r>
        <w:rPr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Коммуникативные УУД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нести</w:t>
      </w:r>
      <w:r>
        <w:rPr>
          <w:rFonts w:cs="Times New Roman" w:ascii="Times New Roman" w:hAnsi="Times New Roman"/>
          <w:sz w:val="24"/>
          <w:szCs w:val="24"/>
        </w:rPr>
        <w:t xml:space="preserve"> свою позицию до других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Emphasis"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Emphasis"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Zag11"/>
          <w:rFonts w:ascii="Times New Roman" w:hAnsi="Times New Roman" w:eastAsia="@Arial Unicode MS;Malgun Gothic Semilight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Emphasis"/>
          <w:sz w:val="24"/>
          <w:szCs w:val="24"/>
        </w:rPr>
        <w:t>Чит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Emphasis"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текст. </w:t>
      </w:r>
      <w:r>
        <w:rPr>
          <w:rStyle w:val="Zag11"/>
          <w:rFonts w:eastAsia="@Arial Unicode MS;Malgun Gothic Semilight" w:cs="Times New Roman" w:ascii="Times New Roman" w:hAnsi="Times New Roman"/>
          <w:sz w:val="24"/>
          <w:szCs w:val="24"/>
        </w:rPr>
        <w:t>Находить в тексте конкретные сведения, факты, заданные в явном вид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вместн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о правилах общения и поведения в школе и следовать и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МЕТОДИЧЕСКОЕ ОБЕСПЕЧ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пособия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Моро, М.И. Математика. 1 класс: учеб. для общеобразоват. учреждений : в 2ч. / М.И.Моро, С.И. Волкова, С.В.Степанова. – М. : Просвещение, 2011.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1.Моро, М.И.  С.И.Волкова  Математика. Рабочая тетрадь. 1 класс: пособие для общеобразоват. учреждений : в 2ч. / М.И.Моро, С.И. Волкова. – М. : Просвещение, 2011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35</wp:posOffset>
                </wp:positionV>
                <wp:extent cx="9483090" cy="756031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3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83"/>
                              <w:gridCol w:w="2126"/>
                              <w:gridCol w:w="567"/>
                              <w:gridCol w:w="2899"/>
                              <w:gridCol w:w="1705"/>
                              <w:gridCol w:w="1917"/>
                              <w:gridCol w:w="2551"/>
                              <w:gridCol w:w="1566"/>
                              <w:gridCol w:w="135"/>
                              <w:gridCol w:w="65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аемые пробле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(цели)</w:t>
                                  </w:r>
                                </w:p>
                              </w:tc>
                              <w:tc>
                                <w:tcPr>
                                  <w:tcW w:w="85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ланируемые результаты (в соответствии с ФГО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ят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едметные результат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ичностные результаты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ение предметов и групп предметов. Пространственные и временные представления (8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чёт предметов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считать предметы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и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явить умения учащихся вести счёт, учить практически выполнять счёт предметов, используя количественные и порядковые числительны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чебник, рабочая тетрадь, счёт предметов, предмет математик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знают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б основных задачах кур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ться в пространстве и на листе бумаги (вверху, внизу, слева, справа); сравнивать предметы по различным признакам (цвет, форма, размер); вести счёт предме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бирать действия в соответствии с поставленной задачей и условиями её реализации: умение работать с учебной книг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использовать общие приёмы решения задач: поиск информации в учебной книг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авить вопросы, обращаться за помощь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отивация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странственные представления «вверху», «внизу», «справа», «слев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вверху», «внизу», «справа», «слева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и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ить определять местоположение предметов в пространстве; устанавливать пространственные отношения с помощью сравнения: выше-ниже, слева-справ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странственные представления «вверху», «внизу», «справа», «слева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ивать, наблюдать, делать выводы, приводить пример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бирать действия в соответствии с поставленной задачей и условиями её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ть распознавать объекты, выделяя существенные признаки: местоположение по отношению к другим предмет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рабатывать умение работать в парах, обучать сотрудничеств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чальные навыки адаптации в динамично изменяющемся мире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странственные предст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раньше», «позже», «сначала», «потом», «перед», «за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и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оспроизводить последовательность чисел от1 до10 в порядке увеличения и уменьшения; познакомиться с новыми понятиями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странственные отношения «раньше», «позже», «сначала», «потом», «перед», «за»?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ться в окружающем пространств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держивать учебную задачу применять установленные правила (определение порядка действия во временном отношении) в планировании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существлять рефлексию способов и условий дей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лять вопросы, используя изученные на уроке понятия; обращаться за помощью, формулировать свои затрудн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отивация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ение групп предметов. Отношения «столько же», «больше», «меньш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сравнивать группы предметов?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учить выяснять, в какой из групп предметов больше (меньше), столько ж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«столько же», «больше», «меньше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ивать группы предметов, наблюдать , делать выводы, приводить пример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именять установленные правила в планировании способа решения: алгоритм сравнения двух групп предме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использовать общие приёмы решения задач: установление разницы в количестве предметов путём взаимно-однозначного соответствия или с помощью счё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лять вопросы, обращаться за помощью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чальные навыки адаптации в динамично изменяющемся мире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Сравнение групп предметов. «На сколько больше? На сколько меньше?»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сравнивать, где больше, где меньше и на сколько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сравнивать группы предметов «столько же», «больше на …», «меньше на …»; использовать знания в практ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«столько же», «больше на …», «меньше на …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ивать группы предметов «меньше-больше» и на сколько; наблюдать, проговаривать и делать вывод; приводить пример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оставлять план и последовательность действий при определении разницы количества предметов, адекватно использовать речь для регуляции своих дей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использовать общие приёмы решения задач (алгоритм попарного соотнесения двух групп предметов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авить вопросы «На сколько…?», обращаться за помощью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чальные навыки адаптации в динамично изменяющемся мире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ение групп предметов. «На сколько больше (меньше)?». Пространственные представлен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сравнивать группы предметов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использовать знания в практ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равнивание предметов, сравнение групп предметов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ивать и выяснять, на сколько в одной группе предметов больше или меньше, чем в другой; приводить пример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тавить новые учебные задачи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риентироваться в разнообразии способов решения задач: уравнивание двух групп предме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авить вопросы «На сколько…?», «Как сделать равными?», формулировать свои затрудн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нутренняя позиция школьника на основе положительного отношения к школе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знаний по теме «Сравнение предметов и групп предметов. Пространственные и временные представления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ить полученные знания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уравнивать предметы; сравнивать группы предметов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«Раньше», «позже», «сначала», «потом», «перед», «за», «между», столько же«», «больше на …», «меньше на …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равнивать предметы; сравнивать группы предметов; применять усвоенные практические навык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рабатывать самостоятельность и личную ответственность за свои поступки, навыки сотрудничества в разных ситуация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авить вопросы, используя изученные понятия, обращаться за помощью, уметь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нятие образа «хорошего ученика», мотивация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знаний по теме «Сравнение предметов и групп предметов. Пространственные и временные представления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авильно выполнить проверочную работу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уточнить знания по пройденной теме; закрепить полученные знания; проверить уровень усвоения пройденного материал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«Раньше», «позже», «сначала», «потом», «перед», «за», «между», столько же«», «больше на …», «меньше на …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вторя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новные вопросы из пройденного материал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риентироваться в разнообразии способов решения задач по всем изученным направления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авить вопросы, используя изученные понятия, обращаться за помощью, осуществлять рефлексию способов и условий действ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сть и личная ответственность за свои поступк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а от 1 до 10 и число 0. Нумерация (28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ятия «много», «один». Цифра 1. Письмо цифры 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много» и что значит «один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называть и записывать цифру натурального числа 1; правильно соотносить цифру с числом предметов; познакомить с понятиями «много», «один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следовательность первых десяти чисел в прямом и обратном порядке, начиная с любого числа. Цифра числа 1. 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зывать и записывать цифру натурального числа 1; правильно соотносить цифру с числом предме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формулировать и удерживать учебную задачу: раскрытие понятия о натуральном ряде чисел; применять установленные правила в планировании способа решения: счёт предметов по одному, пар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использовать общие приёмы решения задач: случаи образования чисел первого пятка, установление порядкового номера объекта, раскрытие связей между числами, введение понятий «один», «много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давать вопросы, слушать собеседника, адекватно оценивать своё поведение, поведение окружающих, оказывать в сотрудничестве взаимопомощь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оценка на основе критериев успешности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а 1 и 2. Письмо цифры 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2? Как пишется эта цифр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называть и записывать цифру натурального числа 2; правильно соотносить цифру с числом предметов; правильно соотносить цифру с числом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ифра 2 натурального числа 2. Чтение и письмо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писывать, соотносить цифру с числом предме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еобразовывать практическую задачу в познавательную: счёт предметов по одному, парами, освоение состава числа 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тавить и формулировать проблемы: получение числа 2, сравнение групп предме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ть активность во взаимодействии в игре для решения коммуникативных и познавательных задач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отивация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о 3. Письмо цифры 3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три»? Как писать эту цифр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 числа 3, цифра и число 3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зывать и записывать цифру 3; считать различные объекты и устанавливать порядковый номер того или иного предмета при указанном порядке счёт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оотносить правильность выбора, выполнения и результата действия с требованием конкретной задачи: совершенствование навыков счёта, сравнения групп предметов, освоение состава числа 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использовать общие приёмы решения задач: установление порядкового номера объекта, название и написание числа 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авить вопросы по картинк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отивация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а 1,2,3. Знаки «+», «-», «=». «Прибавить», «вычесть», «получится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«прибавить», «вычесть», «получится»?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называть и записывать натуральные числа от 1 до 3; уметь использовать при чтении примеров математические термины «прибавить», «вычесть», «получится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. Знаки «+», «-», «=».применение знаков в конкретном примере. «Прибавить», «вычесть», «получится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льзоваться математическими терминами; записывать и читать примеры со знаками «+», «-», «=»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личать способ действия: накопление опыта и использование элементов математической символи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знавать, называть и определять объекты и явления окружающей действительности в соответствии с содержанием данного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формулировать свои затруднения, свою собственную позицию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оценка на основе критериев успешности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Числа 3,4. Письмо цифры 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четыре»? Как пишется цифра 4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ользоваться математическими терминами, записывать и читать примеры со знаками «+», «-», «=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о и цифра 4, состав числа 4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знать состав числа 4; уметь писать цифру 4; составлять и читать равен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ценивать и анализировать результат своего труда, определять, что лучше всего получилось, а при необходимости вносить необходимые изменения в решение математического зада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иентироваться в учебнике; определять умения, которые будут сформированы на основе изучения раздела; отвечать на простые вопросы учителя, находить нужную информацию в учебнике; сравнивать предметы, объекты: находить общее и различ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устанавливают связь между целью учебной деятельности и её мотивом, другими словами, между результатом учения и тем, что побуждает к деятельности, ради чего она осуществляется; умеют задавать себе вопрос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акое значение и какой смысл имеет для меня учение?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и отвечать на н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ятия «длиннее», «короче», «одинаковые по длин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длиннее», «короче», «одинаковые по длине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сравнивать предметы, используя математические понятия «длиннее», «короче», «одинаковые по длине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«Длиннее», «короче», «одинаковые по длине». Сравнение отрезков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равнивать предметы по длине; производить классификацию предметов, математических объектов по одному основанию (цвет, форма, размер, материал); выбирать единицу измерения для данной величи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азличать способ и результат действ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доносить свою позицию до других: оформлять свою мысль в устной форме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овместно с учителем и самостоятельно проектировать этапы решения учеб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познавательный интерес; формируют потребности и учебные мотивы; положительно относятся к шко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ифра 5. Письмо цифры 5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пять»? Как писать эту цифр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называть и записывать цифру натурального числа 5, правильно соотносить цифру с числом предметов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ифра 5. Соотнесение её с другими цифрам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образование числа 5 и его графическую запись – цифру 5; уметь писать цифру 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читать и пересказывать текст; допускать возможность существования у людей различных точек зрения, в том числе не совпадающих с его собственной, и ориентироваться на позицию партнёра в общении и взаимодейств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выполнять анализ объектов с целью выделения признаков (существенных, несущественных); составлять целое из частей, в том числе самостоятельное достраивание с восполнением недостающих компонентов; осуществлять выбор оснований и критериев для сравнения, сериации, классификации объек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основы самоорганизации – организация исследовательского простран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 числа 5 из двух слагаемы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з каких чисел состоит число 5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ассмотреть состав числа 5, взаимосвязь чисел при сложени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 числа, взаимосвязь чисе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знать состав числа 5; уметь различать понятия «число» и «цифра» и правильно пользоваться данными термин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 достаточной полнотой и точностью выражать свои мысли в результате диалога или игровой ситуации различных субъектов образовательного процесса – одноклассников, учителя, партнера по общен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моделировать – преобразовывать объекты из чувственной формы в модель, где выделены существенные характеристики объекта (пространственно-графическая или знаково-символическая); преобразовывать модели с целью выявления общих законов, определяющих данную предметную обла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елают выбор, как поступить в предложенных педагогом ситуациях общения и сотрудничества, опираясь на общие для всех простые правила поведения, при поддержке других участников группы и педаго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очка. Кривая линия. Прямая линия. Отрезок. Луч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точка, кривая, прямая линия, отрезок, луч?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ознакомить с точкой, кривой, прямой линией, отрезком, лучом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Геометрические фигуры: точка, кривая линия, прямая линия, отрезок, луч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аспознавать геометрические фигуры: точку, кривую и прямую линии, отрезок; знать состав чисел 2–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под руководством учителя; определять цель выполнения заданий на уроке, во внеурочной деятельности, в жизненных ситуациях под руководством учителя; определять план выполнения заданий на уроках, внеурочной деятельности, жизненных ситуациях под руководством учителя; использовать в своей деятельности простейшие приборы: линейку, треугольник и т. д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 достаточной полнотой и точностью выражать свои мысли в 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моделировать – преобразовывать объекты из чувственной формы в модели, где выделены существенные характеристики объекта (пространственно-графическая или знаково-символическая); преобразовывать модели с целью выявления общих законов, определяющих данную предметную обла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еспечивают ценностно-смысловую ориентацию в отношении к школе, учению и поведению в процессе учебной деятельности; соблюдают организованность, дисциплинированность на уроке, действуют согласно памятке обращения с учебными пособиями, наглядным и счётным материалами, инструментами для построения геометрических фигур и правил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маная линия. Звено ломаной. Вершин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ломаная линия? Что значит звено ломаной? Что такое вершина?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ознакомить детей с ломаной линией, звеном ломаной, вершиной, выделять линию среди других фигур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маная линия. Звено ломаной. Вершины. Линия, точка, прямая, отрезок, луч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знать понятия «ломаная линия», «звено ломаной», «вершины»; уметь чертить ломаные лин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азличать способ и результат действия, принимать и выполнять практической задач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доносить свою позицию до других: оформлять свою мысль в устной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разделять объекты (модели) на составные части в практической деятельности, соединять различные элементы, стороны объектов в единое целое в практической деятельност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устанавливают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 умеют задавать себе вопрос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акое значение и какой смысл имеет для меня учение?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и отвечать на него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. Числа от 1 до 5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точнить знания детей по пройденной теме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закрепить полученные знания; соотносить цифру с числом предметов; приводить примеры; сравнивать пары чисе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очка, кривая линия, прямая линия, отрезок, луч – геометрические фигуры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состав изученных чисел; уметь выполнять прямой и обратный счёт (от 1 до 5, от 5 до 1); различать многоугольники, чертить многоугольники по линейке, пользоваться линейк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рассуждать и анализировать условие зада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основы самоорганизации – организации исследовательского пространства ученика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ки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en-US" w:eastAsia="en-US" w:bidi="ar-SA"/>
                                    </w:rPr>
                                    <w:t>&gt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» больше,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en-US" w:eastAsia="en-US" w:bidi="ar-SA"/>
                                    </w:rPr>
                                    <w:t>&lt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» меньше,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en-US" w:eastAsia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»равно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авильно написать знаки сравнения «больше» и «меньше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сравнивать числа первого десятк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тношения «больше»,«меньше», «равно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названия и последовательность чисел от 1 до 5; использовать при сравнении чисел знаки сравнения «больше», «меньше», «равн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участвовать в диалоге на уроке и в жизненных ситуациях; отвечать на вопросы учителя, товарищей по классу; соблюдать простейшие нормы речевого этикета: здороваться, прощаться, благодарить; слушать и понимать речь других; осуществлять работу в па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вместно договариваются о правилах общения и поведения в школе и следуют им; проявляют интерес к новому материалу, касающемуся конкретных фактов, но не теории (учебно-познавательный интерес на уровне реакции на новизну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венство. Неравенство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равенство», «неравенство»?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сравнивать пары чисел; записывать и читать , используя математические термины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«равенство», «неравенство»?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Arial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нать термины «равенство», «неравенство»; уметь сравнивать числа и правильно использовать знаки сравнения «больше», «меньше», «равн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и самопроверку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донести свою позицию до других: оформлять свою мысль в устной форме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полнять анализ объектов с целью выделения признаков (существенных, несущественных); составлять целое из частей, в том числе самостоятельно достраивать с восполнением недостающих компонентов; производить выбор оснований и критериев для сравнения, сериации, классификации объектов; подводить под понятие, выводить след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еспечивают ценностно-смысловую ориентацию в отношении к школе, учению и поведению в процессе учебной деятельности; соблюдают организованность, дисциплинированность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Многоугольник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Что такое многоугольник?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аспознавать геометрические фигуры – многоугольник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Геометрические фигуры: точка, прямые, кривые, отрезки, лучи, многоугольник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азличать виды многоугольников; чертить с помощью линейки геометрические фигу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лушать и вступать в диалог; участвовать в коллективном обсуждении проблемы; интегрироваться в группу сверстников и строить продуктивное взаимодействие и сотрудничество со сверстниками и взрослым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устанавливать причинно-следственные связи; строить рассуждения в форме связи простых суждений об объекте, его строении, свойствах и связях; устанавливать аналогии; владеть общим приёмом решения учеб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а 6, 7. Письмо цифры 6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« Шесть»? как написать эту цифру?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называть и записывать цифру натурального числа 6; правильно соотносить цифру с числом предметов; записывать результат сравнения чисел, используя соответствующие знаки; называть состав числ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а и цифры 6 и7. Получение путём прибавления по 1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названия и последовательность чисел от 1 до 20; уметь писать цифру 6; сравнивать группы предметов с помощью составления пар; читать, записывать, сравнивать числа в пределах 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бмениваться мнениями, слушать другого ученика – партнера по коммуникации и учителя; обсуждать индивидуальные результаты практико-математической деятельност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риентироваться в учебни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и роль математики в жизни каждого человека и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. Письмо цифры 7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семь»? Как записать эту цифру?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записывать результат сравнения чисел, используя соответствующие знаки; называть состав числа; сравнивать пары чисе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а 6 и 7. Состав чисел 6 и 7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состав чисел 2–7; записывать и читать равенства; составлять и читать неравенства, соотносить число с цифрой; писать цифру 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елают выбор, как поступить в предложенных педагогом ситуациях общения и сотрудничества, опираясь на общие для всех простые правила поведения, при поддержке других участников группы и педаго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а 8,9. Письмо цифры 8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«восемь»? Как написать эту цифр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называть и записывать цифру натурального числа 8., правильно соотносить цифру с числом предметов; записывать результат сравнения чисел, используя соответствующие знак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о 8. Состав числа и сравнение с предыдущими числами при счёте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способ образования чисел 8–9 и графическую запись этих чисел – цифры 8, 9; уметь писать цифру 8; пользоваться понятиями «последующее число», «предыдущее числ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бмениваться мнениями, слушать другого ученика – партнера по коммуникации и учителя; обсуждать индивидуальные результаты практико-математической деятельност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определенные познавательные потребности и учебные мотивы; положительно относятся к шко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 письмо цифры 9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девять»? Как писать эту цифр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записывать результат сравнения чисел, используя соответствующие знаки; называть состав числа; сравнивать пары чисе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о 9. Письмо цифры 9. Сравнение с другими цифрам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порядковое место чисел 1–9; уметь увеличивать (уменьшать) число на 1; находить значение числового выражения, опираясь на знание состава чисел; писать цифру 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амостоятельно выделять и формулировать познавательную цель, делать умозаключения и выводы в словес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ют основные моральные нормы и умеют их выполнять; оценивают свои поступки, действия,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о 10. Запись числа 10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десять»? Как записать это число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называть и записывать цифру натурального числа 10, правильно соотносить цифру с числом предметов; записывать результат сравнения чисел, используя соответствующие знаки; называть состав числ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о 10. Получение числа 10 и его состав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способы образования числа 10; уметь употреблять термины «однозначное» и «двузначное» числ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самопроверку выполненной работы; вносить необходимые дополнения и коррективы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участвовать в диалоге на уроке и в жизненных ситуациях; отвечать на вопросы учителя, товарищей по классу; соблюдать простейшие нормы речевого этикета: здороваться, прощаться, благодарить; слушать и понимать речь других; осуществлять работу в пар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понимать значение и роль математики в жизни каждого человека и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познавательные потребности и учебные мотив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а от1 до 10. Закрепление изученного материал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точнить свои сведения по пройденному материал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сравнивать числа первого десятка; знать состав чисел от2 до 10; различать понятия «число» и «цифра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 чисел от 2 до 10. Понятия «число» и «цифра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азличать виды многоугольников; чертить с помощью линейки геометрические фигу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полнять универсальные логические действия: анализ, синтез, выбирать основания для срав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пределяют и высказывают под руководством педагога самые простые общие для всех людей правила поведения при сотрудничестве (этические нормы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нтиметр – единица измерения длин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«см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образовывать числа первого десятка прибавлением 1; измерять длину предмет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комятся с понятием см. Длина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единицу измерения длины – сантиметр; уметь измерять длину отрезков при помощи линей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азличать способ и результат действия; принимать практическую задач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участвовать в диалоге на уроке и в жизненных ситуациях; отвечать на вопросы учителя, товарищей по класс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разделять объекты (модели) на составные части в практической деятельности; соединять различные элементы, стороны объектов в единое целое в практическ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вместно договариваются о правилах общения и поведения в школе и следуют им; проявляют интерес к новому материалу, касающемуся конкретных фактов, но не теории (учебно-познавательный интерес на уровне реакции на новизну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величить на…. Уменьшить на …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увеличить или уменьшит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записывать примеры, используя знаки «+», «-», «=»; образовывать числа, читать примеры,  решать их; получать числа вычитанием 1 из числ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комятся с понятиями «увеличить на …», «уменьшить на …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величивать (уменьшать) число на 1, использовать понятия «увеличить», «уменьшить»; выполнять измерения длины отрезка при помощи линей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планировать самостоятельную работ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понимать значение и роль математики в жизни каждого человека и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уществляют организацию исследовательского пространства уче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о 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« ноль»? Как записывается эта цифр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записывать и решать примеры на сложение и вычитание с числом 0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ятие числа 0. Сравнение чисе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, что при вычитании из числа его самого получается нуль; считать в пределах 10; уметь чертить отрезки заданной дли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планировать самостоятельную работ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 достаточной полнотой и точностью выражать свои мысли в 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формулировать проблемы; самостоятельно создавать способы решения про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уществляют организацию исследовательского пространства уче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. Сложение с нулём. Вычитание нул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точнить полученные знания по пройденному материал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риводить примеры, сравнивать пары чисел, делать выводы, проговаривать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ожение и вычитание с числом нуль. Счёт предметов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, что при сложении любого числа с нулём и при вычитании из числа нуля получается то же самое число; уметь моделировать действия вычитания и сложения, записывать числовые равен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 самостоятельно выстраивать план действий по решению учебной задачи изученного вид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бмениваться мнениями, слушать другого ученика – партнера по коммуникации и учителя; обсуждать индивидуальные результаты практико-математической деятельност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по теме «Числа от 1 до 10 и число 0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мы знаем о числах от 1 до 10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ешать и записывать примеры, используя математические знаки; называть состав числ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понят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знать состав изученных чисел; уметь выполнять порядковый счёт; сравнивать числа и число с числовым выражением; уметь строить отрезки и геометрические фигу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оиск и выделение необходимой информации, применять методы информационного поис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познавательный интерес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. Проверка знаний учащихс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верить знания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обобщить, проверить и систематизировать знания учащихся по пройденной тем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понят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каж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вои знания в решении задач в одно действие на сложение и вычитание (на основе счёта предметов)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рименять установленные правила в планировании способа реше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адекватно оценивать собственное поведение, поведение окружающих, оказывать в сотрудничестве взаимопомощь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роить рассуждения, осуществлять рефлексию способов и условий действий; контролировать и оценивать процесс и результат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сть и личная ответственность за свои поступк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Итоговый контроль. Работа над ошибками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мы знаем, чему научилис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ыявить проблемы в знаниях учащихся; выполнять работу над ошибками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понят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ботать над допущенными ошибками, закрепят полученные знания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и приводить его в порядок по окончании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тавить вопросы, обращаться за помощ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отивация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А ОТ 1 ДО 10. СЛОЖЕНИЕ И ВЫЧИТАНИЕ (48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ить и вычесть 1. Знаки «+», «-», «=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и вычесть 1 из любого числ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ешать и записывать примеры, используя математические знаки «+», «-», «=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едующее, предыдущее число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названия и последовательность чисел от 1 до 10, термины «сложение», «вычитание»; уметь сравнивать группы предметов с помощью составления пар; читать, записывать, сравнивать числа в пределах 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и содержать его в порядке; адекватно воспринимать оценку учителя и высказывания одноклассников с отзывами о выполненной работ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бмениваться мнениями, слушать другого ученика – партнера по коммуникации и учителя; организовывать работу в парах; обсуждать индивидуальные результаты практико-математической деятельност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амостоятельно выделять и формулировать познавательную цель, делать умозаключения и выводы в словес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ганизовывают исследовательское простран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ить и вычесть 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и вычесть число 1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уточнить сведения по прибавлению и вычитанию числа один к любому числу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«Плюс», «минус», «равно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рименять навыки прибавления и вычитания к любому числу в пределах 10.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выбирать действия в соответствии с поставленной задачей и условиями её реализац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роить понятные для партнёра высказывания; строить монологическое высказывани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амостоятельно создавать алгоритм деятельности(правила записи примеров вида 5+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отивация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ить и вычесть число 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и вычесть число 2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рибавлять и вычитать число 2; пользоваться математическими терминам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«Плюс», «минус», «равно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ешать примеры ви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56540" cy="247015"/>
                                        <wp:effectExtent l="0" t="0" r="0" b="0"/>
                                        <wp:docPr id="28" name="Изображение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Изображение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0" t="-145" r="-140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position w:val="-2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+ 2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56540" cy="247015"/>
                                        <wp:effectExtent l="0" t="0" r="0" b="0"/>
                                        <wp:docPr id="29" name="Изображение 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Изображение 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0" t="-145" r="-140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position w:val="-2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2; измерять и сравнивать длину отрезков, чертить отрезки заданной дли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доносить свою позицию до других: оформлять свою мысль в устной форме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агаемые. Сумма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слагаемое и сумм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называть компоненты и результаты сложен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: «слагаемое», «сумма», «прибавить», «вычесть», «увеличить», «плюс», «минус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ибавлять и вычитать число 2; знать название чисел при с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 самостоятельно выстраивать план действий по решению учебной задачи изученного вид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 и работу в парах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нятие образа «хорошего ученика»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дача (условие, вопрос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задача? Из чего она состоит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иметь представление о задаче, структурных компонентах текстовых задач (условие, вопрос, решение, ответ)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словие, вопрос, решение, ответ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отличительные особенности задачи; уметь выделять задачи из предложенных текстов, прибавлять и вычитать число 2; использовать термины «слагаемое», «сумма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 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редварительный анализ текста задачи (работа над терминами, перефразирование, переформулирование текста),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араются проявить по назначению приобретённые математические способ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поставление задач на сложение и вычитание по одному рисунку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ем отличаются задачи на сложение и вычитани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совершенствовать умение составлять задачи по рисункам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словие, вопрос, решение, ответ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ибавлять и вычитать число 2; отличать задачу от других текстов, не являющихся задачей, и выделять составные части задач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читать и пересказывать текст; допускать возможность существования у людей различных точек зрения, в том числе не совпадающих с его собственной, и ориентироваться на позицию партнёра в общении и взаимодейств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ганизовывают исследовательское простран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ить и вычесть число 2. Составление и заучивание таблиц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60020" cy="120650"/>
                                        <wp:effectExtent l="114935" t="0" r="114935" b="0"/>
                                        <wp:docPr id="30" name="Прямоугольник 2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0200" cy="12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0020" cy="120650"/>
                                        <wp:effectExtent l="114935" t="0" r="114935" b="0"/>
                                        <wp:docPr id="31" name="Прямоугольник 2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0200" cy="12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0020" cy="120650"/>
                                        <wp:effectExtent l="114935" t="0" r="114935" b="0"/>
                                        <wp:docPr id="32" name="Прямоугольник 30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0200" cy="12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Что такое таблица сложение 2? Как её легче заучит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60020" cy="120650"/>
                                        <wp:effectExtent l="114935" t="0" r="114935" b="0"/>
                                        <wp:docPr id="33" name="Прямоугольник 2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0200" cy="12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составить таблицы для случаев       +2,           -2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аблица сложе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ибавлять и вычитать число 2; составлять задачи, выделять основные части задачи, обосновывать выбор знака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донести свою позицию до других: оформлять свою мысль в устной форме (на 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устанавливают связь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 умеют задавать себе вопрос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акое значение и какой смысл имеет для меня учение?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и отвечать на него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считывание и отсчитывание по 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присчитать 2 и отсчитать 2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ешать текстовые задачи арифметическим способом; упражнять в присчитывании и отсчитывании по 2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ая терминология «прибавить», «вычесть», «увеличить», «плюс», «минус», «слагаемое», «сумма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оставлять и решать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пошаговый контроль своих действий, ориентируясь на показ движений учителя, а затем самостоятельно оценивать правильность выполнения действий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 достаточной полнотой и точностью выражать свои мысли в 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понимать значение и роль математики в жизни каждого человека и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еспечивают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нностно-смысловую ориентацию в отношении к школе, учению и поведению в процессе учебной деятельности; соблюдают организованность, дисциплинированность на уроке, действуют согласно памятке обращения с учебными пособиями, наглядным и счётным материалами, инструментами для построения геометрических фигур и правил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дачи на увеличение (уменьшение) числа на несколько единиц (с одним множеством предметов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увеличить на .., или уменьшить на…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обучить решению задач на увеличение (уменьшение) числа на несколько единиц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тношения «больше на …», «меньше на…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состав чисел; уметь анализировать текст задачи и выбирать знак действия в зависимости от вопроса задачи, а также составлять задачи в соответствии с данной схем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различать способ и результат действия; принимать и выполнять практические задач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рассуждать и анализировать условие задач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ганизовывают исследовательское простран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. Проверка знаний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мы знаем? Чему научилис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роверить усвоение знаний по пройденной тем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ение и запись примеров, используя математические знаки. 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названия и последовательность чисел от 1 до 10; уметь сравнивать группы предметов с помощью составления пар; читать, записывать, сравнивать числа в пределах 10; выполнять сложение и вычитание вида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+2 и 2 –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и приводить его в порядок по окончании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оизвольно и осознанно владеть общим приёмом решения задач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ражать свои мысли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целеустремленность и настойчивость в достижении ц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ить и вычесть число 3 приёмы вычислений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прибавить или вычесть число тр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60020" cy="120650"/>
                                        <wp:effectExtent l="114935" t="0" r="114935" b="0"/>
                                        <wp:docPr id="34" name="Прямоугольник 3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0200" cy="12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0020" cy="120650"/>
                                        <wp:effectExtent l="114935" t="0" r="114935" b="0"/>
                                        <wp:docPr id="35" name="Прямоугольник 32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0200" cy="12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ознакомить с приёмами сложения и вычитания для случаев         +3,          - 3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ления числа по частям и вычитание на основе знания соответствующего сложе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полнять сложение и вычитание вида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+ 3 и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3; находить в тексте задачи условие и вопрос, анализировать готовую схему, выбирать нужную, заполнять схему самостоятельно, устанавливать зависимость между величинами, объяснять выбор действий; решать простые задачи: раскрывающие смысл действий сложения и вычитания, «увеличить (уменьшить) на …», на разностное срав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нутренняя позиция школьника на основе положительного отношения к учёбе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. Решение текстовых задач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прибавлять и вычитать по частя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отработка способов действ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аблица сложения однозначных чисел. Решение задач. Состав числа от 3 до 1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названия и последовательность чисел от 1 до 10; уметь сравнивать группы предметов с помощью составления пар; читать, записывать, сравнивать числа в пределах 10; выполнять сложение и вычитание вида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+3 и 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- 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и приводить его в порядок по окончании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оизвольно и осознанно владеть общим приёмом решения задач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ражать свои мысли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целеустремленность и настойчивость в достижении ц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по теме «Прибавить и вычесть 3». Решение текстовых задач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решать текстовую задач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ешать задачу арифметическим способом; прибавлять и вычитать число 3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Таблица сложения однозначных чисел. Решение задач. 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азличать виды многоугольников; чертить с помощью линейки геометрические фигу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устанавливать причинно-следственные связи; строить рассуждения в форме связи простых суждений об объекте, его строении, свойствах и связях; устанавливать аналогии; владеть общим приёмом решения учеб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ить и вычесть число 3. Составление и заучивание таблиц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мы знаем? Чему научилис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роверить усвоение таблицы прибавления м вычитания трё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аблица сложения и вычитания числа 3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лять и вычитать число 3; решать простые задач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и самопроверку с доски или контрольного лист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работать в группе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лушать и вступать в диалог; участвовать в 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овместно с учителем проектировать этапы решения учеб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араются проявить по назначению приобретённые математические способности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ожение и соответствующие случаи состава чис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названия компонентов и результат действи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составлять алгоритмы представления числа 10 в виде суммы двух слагаемы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следовательность натуральных чисел от2 до 10. Название компонентов и результата действия сложе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знать состав чисел первого десятка; уметь выполнять сложение и вычитание чисел 1, 2, 3; решать простые задачи на сложение и вычит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и приводить его в порядок по окончании работы; адекватно воспринимать оценку учителя и высказывания одноклассников с отзывами о выполненной работ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редварительный анализ текста задачи (работа над терминами, перефразирование, переформулирование текста);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вместно договариваются о правилах общения и поведения в школе и следуют и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решить задачу арифметическим способо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ешать задачи арифметическим способом; выделять условие и вопрос текстовой задач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 «задача», «условие», «вопрос», «решение», «ответ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ать простые задачи; составлять равенства и неравенств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;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формулировать проблемы; самостоятельно создавать способы решения заданий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 по теме «Прибавить и вычесть число 3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и вычесть число 3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ыявить учеников, не усвоивших таблицу сложения и вычитания числа 3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Арифметические действия с числами. Таблица сложения однозначных чисе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таблицу сложения и вычитания числа 3; уметь решать прост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полнять универсальные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; относить объекты к известным понятиям на основе выполнения универсальных логических дей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еспечивают ценностно-смысловую ориентацию в отношении к школе, учению и поведению в процессе учебной деятельности; соблюдают организованность, дисциплинированность на уроке; действуют согласно памятке обращения с учебными пособиями, наглядным и счётным материалами, инструментами для построения геометрических фигур и правил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мы знаем? Чему научилис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спомнить таблицу сложения однозначных чисе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следовательность натуральных чисел от2 до 10. Название компонентов и результата действия сложе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выполнять сложение и вычитание вида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± 1,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± 2,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± 3; находить в тексте задачи условие и вопрос, анализировать готовую схему, выбирать нужную информацию и заполнять схему самостоятельно, устанавливать зависимость между величинами, объяснять выбор действий; решать прост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самопроверку (взаимоконтроль) по контрольному лист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доносить свою позицию до других: оформлять свою мысль в устной форме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устанавливают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 умеют задавать себе вопрос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акое значение и какой смысл имеет для меня учение?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и отвечать на н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. Проверка знаний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и вычесть число 3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закрепить и обобщить полученные знан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еоретический материал по теме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выполнять сложение и вычитание вида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± 1,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± 2,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± 3; находить в тексте задачи условие и вопрос, анализировать готовую схему, выбирать нужную информацию и заполнять схему самостоятельно, устанавливать зависимость между величинами, объяснять выбор действий; решать прост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 самостоятельно выстраивать план действий по решению учебной задачи изученного вид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;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расширенный поиск информации с использованием ресурсов библиотеки, образовательного пространства родного края (малой родины); создавать и преобразовывать модели и схемы для решения задач; уметь осуществлять выбор наиболее эффективных способов решения образовательных задач в зависимости от конкретных усло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бота над ошибками. Обобщени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авильно работать над ошибками по этой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ыполнять работу над ошибками; проверить знания приёма прибавления и вычитания числа 3, умение решать задач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есь теоретический материал по пройденной теме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выполнять сложение и вычитание вида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± 1,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± 2, 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± 3; решать простые задачи; находить значения числовых выражений; различать геометрические фигуры (отрезок и ломаную линию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бмениваться мнениями, слушать другого ученика – партнера по коммуникации и учителя; обсуждать индивидуальные результаты практико-математической деятельност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ганизовывает исследовательское простран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. Прибавить и вычесть 1,2,3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лять и вычитать числа 1.2,3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уточнить, обобщить и закрепить полученные знан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Арифметические действия с числами. Решение текстовых задач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менять арифмет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ействия с числами, решать текстовые задачи арифметическим способом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предвидеть возможности получения конкретного результата при решении задач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координировать и принимать различные позиции во взаимодействии, строить монологическое высказывани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использовать общие приёмы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спешности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дачи на увеличение числа на несколько единиц (с двумя множествами предметов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несколько множеств предметов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ешать задачи на увеличение числа на несколько единиц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«Увеличить на …», «уменьшить на …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поминать состав числа от 2 до 10 ; приводить примеры; читать, используя математические термины; записывать в тетрадь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преобразовывать практическую задачу в познавательную; составлять план и последовательность действий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определять цели, функции участников, способы взаимодействия; договариваться о распределении функций и ролей в совместной деятельност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оздавать и преобразовывать модели </w:t>
                                  </w:r>
                                  <w:r>
                                    <w:rPr>
                                      <w:rFonts w:eastAsia="Calibri" w:cs="Arial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хемы для решения задач; моделировать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нутренняя позиция школьника на основе положительного отношения к школе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дачи на уменьшение числа на несколько единиц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авильно прибавить и вычесть число по частя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ешать задачи на уменьшение числа на несколько единиц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ая терминология: «прибавить», «вычесть», «увеличить», «плюс», «минус», «слагаемое», «сумма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ушать и запоминать, решать задачи арифметическим способом; читать, математические термины;  проговаривать компоненты сложения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выбирать действия в соответствии с поставленной задачей и условиями её реализац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авить вопросы, обращаться за помощью к учителю или партнё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станавливать причинно-следственные связ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ить и вычесть 4. Приёмы вычисл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и вычесть 4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рибавлять и вычитать число 4; пользоваться математическими терминам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ая терминология: «прибавить», «вычесть», «увеличить», «плюс», «минус», «слагаемое», «сумма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приёмы прибавления и вычитания числа 4; состав чисел первого десятка; уметь решать задачи на увеличение (уменьшение) числа на несколько единиц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формулировать проблему; самостоятельно создавать способы решения про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устанавливают связь между целью учебной деятельности и её мотивом, другими словами, между результатом учения и тем, что побуждает к деятельности, ради чего она осуществляется; умеет задавать себе вопрос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акое значение и какой смысл имеет для меня учение?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и отвечать на н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едставить ситуацию, описанную в задач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ешать текстовые задачи арифметическим способом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тношения «больше на…», «меньше на …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находить в тексте задачи условие и вопрос, анализировать готовую схему, выбирать нужную, заполнять схему самостоятельно, устанавливать зависимость между величинами, объяснять выбор действий; решать простые задачи: раскрывающие смысл действий сложения и вычитания, «увеличить (уменьшить) на …», на разностное срав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под руководством учителя; определять цель выполнения заданий на уроке под руководством учителя; план выполнения заданий на уроках, внеурочной деятельности, жизненных ситуациях под руководством учителя; использовать в своей деятельности простейшие приборы: линейку, треугольник и т. д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риентироваться в учебнике и находить нужную информацию; отвечать на простые вопросы учителя; сравнивать предметы, объекты: находить общее и различие; группировать предметы, объекты на основе существенных при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араются проявить по назначению приобретённые математические способ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дачи на разностное сравнение чис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разностное сравнени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ешать задачи на разностное сравнение арифметическим способом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ение чисел с опорой на порядок следования чисел при счёте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находить в тексте задачи условие и вопрос, анализировать готовую схему, выбирать нужную, заполнять схему самостоятельно, устанавливать зависимость между величинами, объяснять выбор действий; решать задачи на разностное срав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рганизовывать своё рабочее место и приводить его в порядок по окончанию работы; адекватно воспринимать оценку учителя и высказывания одноклассников с отзывами о выполненной работ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произвольно и осознанно владеть общим приёмом решения задач; уметь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определённые познавательные потребности и учебные мотивы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сравнивать число с опорой на порядок следования чисел при счёт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ешать задачи; выделять условие и вопрос в задаче; сравнивать пары чисе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ение числ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находить в тексте задачи условие и вопрос, анализировать готовую схему, выбирать нужную, заполнять схему самостоятельно, устанавливать зависимость между величинами, объяснять выбор действий; решать прост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формулировать проблемы; самостоятельное создавать способы решения про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ганизовывают исследовательское простран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highlight w:val="yellow"/>
                                      <w:lang w:val="ru-RU" w:eastAsia="en-US" w:bidi="ar-SA"/>
                                    </w:rPr>
                                    <w:t>64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3-я четвер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ить и вычесть 4. Составление и заучивание таблиц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составить таблицу сложения и вычитания четырёх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составить таблицу сложения и вычитания числа 4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аблица сложения однозначных чисе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таблицу прибавления и вычитания числа 4; уметь решать задачи и примеры изученных ви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различать способ и результат действия; выполнять практическую задач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 достаточной полнотой и точностью выражать свои мысли в результате диалога или игровой ситуации различных субъектов образовательного процесса – одноклассников, учителя, партнера по общен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ганизовывают исследовательское  простран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ение задач. Закрепление пройденного материал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о частям прибавить и вычесть четыр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ыполнять арифметические действия с числам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аблица сложения однозначных чисе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ибавлять и вычитать числа 1, 2, 3, 4 разными способами; решать задачи изученных ви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амостоятельно выделять и формулировать познавательную цель, делать умозаключения и выводы в словес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араются проявлять по назначению приобретённые математические способ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ерестановка слагаемы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поменять слагаемые местам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ывести правило перестановки слагаемы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ереместительное свойство сложе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правило о том, что от перестановки слагаемых сумма не изменяется; уметь прибавлять и вычитать числа 1, 2, 3, 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участвовать в диалоге на уроке и в жизненных ситуациях; отвечать на вопросы учителя, товарищей по классу; соблюдать простейшие нормы речевого этикета: здороваться, прощаться, благодарить; слушать и понимать речь других; осуществлять работу в пар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делать предварительный отбор источников информации: ориентироваться в учебнике (на развороте, в оглавлении, в словаре); самостоятельно предполагать, какая информация нужна для решения предметной учебной задачи, состоящей из 1–2 шаг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ложительно относятся к школе и имеют адекватное представление о н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ерестановка слагаемых и её применение для случаев прибавления 5,6,7,8,9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52400" cy="128270"/>
                                        <wp:effectExtent l="114935" t="0" r="114935" b="0"/>
                                        <wp:docPr id="36" name="Прямоугольник 34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2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2400" cy="128270"/>
                                        <wp:effectExtent l="114935" t="0" r="114935" b="0"/>
                                        <wp:docPr id="37" name="Прямоугольник 35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2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2400" cy="128270"/>
                                        <wp:effectExtent l="114935" t="0" r="114935" b="0"/>
                                        <wp:docPr id="38" name="Прямоугольник 36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2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2400" cy="128270"/>
                                        <wp:effectExtent l="114935" t="0" r="114935" b="0"/>
                                        <wp:docPr id="39" name="Прямоугольник 3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2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Что изменится пр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ерестановке слагаемых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52400" cy="128270"/>
                                        <wp:effectExtent l="114935" t="0" r="114935" b="0"/>
                                        <wp:docPr id="40" name="Прямоугольник 33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2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: применять приём перестановки слагаемых при сложении вида       +5,       +6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,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        +8,         +9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ереместительное свойство сложения. Группировка слагаемых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переместительное свойство сложения и уметь использовать его при сравнении чисел и вычислении; называть компоненты и результат действий сложения и выч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тличать новое знание (умение) от уже известного с помощью учителя, формулировать проблему и цель урока; проговаривать последовательность действий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; работать в групп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понимать значение и роль математики в жизни каждого человека и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определённые познавательные потребности и учебные мотив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ление таблицы вычитания и сложения 5,6,7,8,9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составить таблицу сложения чисел 5,6,7,8,9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52400" cy="128270"/>
                                        <wp:effectExtent l="114935" t="0" r="114935" b="0"/>
                                        <wp:docPr id="41" name="Прямоугольник 3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2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2400" cy="128270"/>
                                        <wp:effectExtent l="114935" t="0" r="114935" b="0"/>
                                        <wp:docPr id="42" name="Прямоугольник 3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2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2400" cy="128270"/>
                                        <wp:effectExtent l="114935" t="0" r="114935" b="0"/>
                                        <wp:docPr id="43" name="Прямоугольник 40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2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2400" cy="128270"/>
                                        <wp:effectExtent l="114935" t="0" r="114935" b="0"/>
                                        <wp:docPr id="44" name="Прямоугольник 4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2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2400" cy="128270"/>
                                        <wp:effectExtent l="114935" t="0" r="114935" b="0"/>
                                        <wp:docPr id="45" name="Прямоугольник 42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2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составить таблицу для случаев           +5,        +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+7,            +8,        +9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ожение и вычитание чисел, использование соответствующих терминов. Приёмы вычислений: прибавление числа по частям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Составя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аблицу для новых случаев; начнут работу по её запоминанию, продолжат работу над арифметическим способом решения задач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и приводить его в порядок по окончании работы; адекватно воспринимать оценку учителя и высказывания одноклассников с отзывами о выполненной работ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рассуждать и анализировать условие задач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риентироваться в учебнике; отвечать на простые вопросы учителя, находить нужную информацию в учебнике; сравнивать предметы, объекты: находить общее и различие; группировать предметы, объекты на основе существенных при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познавательный интерес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пройденного материала. Состав числа в пределах 10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ользоваться знанием состава числ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овторить состав чисел, приёмы сложения и вычитания; решать задач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следовательность натуральных чисел от1 до 1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знать состав чисел первого десятка; уметь находить значения выражений, опираясь на знание состава чисел; решать задачи изученных ви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редварительный анализ текста задачи  (работа над терминами, перефразирование, переформулирование текста);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определённые познавательные потребности и учебные мотив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 числа 10. Решение задач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определить вид задач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овторить состав чисел; решать текстовые задачи арифметическим способом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следовательность натуральных чисел от 1 до 10. Виды задач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состав числа 10; уметь прибавлять и вычитать числа 1, 2, 3, 4, 5; применять переместительный закон сложения при решении выра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сознавать необходимос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риентироваться в учебнике; определять умения, которые будут сформированы на основе изучения раздела; отвечать на простые вопросы учителя, находить нужную информацию в учебни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пределяют и высказывают под руководством учителя правила поведения при сотрудничестве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вторение изученного материала. Проверка знаний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мы знаем? Чему научилис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ыявить знания учащихся по пройденной тем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аблица сложения однозначных чисе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знать состав чисел первого десятка; уметь применять переместительный закон при решении выражений; решать задачи изученных ви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участвовать в диалоге на уроке и в жизненных ситуациях; отвечать на вопросы учителя, товарищей по классу; соблюдать простейшие нормы речевого этикета: здороваться, прощаться, благодарить; слушать и понимать речь других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остановку и формулирование проблемы, самостоятельно создавать алгоритм деятельности при решении про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вязь между суммой и слагаемым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связь между суммой и слагаемым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познакомить с взаимосвязью между сложением и вычитанием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звание компонентов и результата действия сложе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о том, что если из суммы двух слагаемых вычесть одно из них, то получится другое слагаемое; уметь решать прост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устанавливать причинно-следственные связи; строить рассуждения в форме связи простых суждений об объекте, его строении, свойствах и связях; устанавливать аналогии; владеть общим приёмом решения учеб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араются проявить по назначению приобретённые математические способ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вязь между суммой и слагаемым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связь между суммой и слагаемым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называть компоненты  и результат действия сложения; вычитать на основе знаний соответствующих случаев сложен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аблица сложения и вычитания однозначных чисе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правило о связи между суммой и слагаемыми, состав чисел первого десятка; уметь применять правило о связи между суммой и слагаемыми, решать задачи изученных ви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сознавать необходимос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положительное отношение к школе и имеют адекватное представление о н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highlight w:val="yellow"/>
                                      <w:lang w:val="ru-RU" w:eastAsia="en-US" w:bidi="ar-SA"/>
                                    </w:rPr>
                                    <w:t>Решение задач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29.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решать задачи на взаимосвязь суммы и слагаемых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решать текстовые задачи на нахождение неизвестного слагаемого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дачи на нахождение неизвестного слагаемого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состав чисел первого десятка; уметь применять на практике переместительный закон сложения; посредством выявления связи между суммой и слагаемыми находить разность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устанавливать причинно-следственные связи, представлять цепочки объектов и явлений; строить логическую цепочку рассуждений, анализ истинности утверждений; доказывать; выдвигать гипотезы и их обоснов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определённые познавательные потребности и учебные мотив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ньшаемое, вычитаемое, разность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уменьшаемое, вычитаемое, разност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называть числа при вычитании; использовать термины при чтении записей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спользование этих терминов при чтении записей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знать названия чисел при вычитании; уметь решать задачи и находить значения выра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полнять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; относить объекты к известным понятиям на основе выполнения универсальных логических дей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ействуют согласно памятке обращения с учебными пособиями, наглядным и счётным материалами, инструментами для построения геометрических фигур и правил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читание из чисел 6,7. Состав чисел 6,7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из чисел 6,7 вычесть однозначное число? Из каких чисел состоят 6 и 7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использовать математическую терминологию при составлении и чтении математических равенств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читание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приём вычитания на основе связи между сложением и вычитанием; уметь решать задачи, выполнять вычис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right="-60"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понимать значение и роль математики в жизни каждого человека и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определённые познавательные потребности и учебные мотивы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читание из чисел 6,7. Связь сложения и вычитан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ая связь при сложении и вычитании у чисел 6 и 7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использовать математическую терминологию при составлении и чтении математических равенств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использовать приём вычитания на основе связи между суммой и слагаемыми; решать выражения в два действи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 самостоятельно выстраивать план действий по решению учебной задачи изученного вид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 достаточной полнотой и точностью выражать свои мысли в результате диалога или игровой ситуации различных субъектов образовательного процесса – одноклассников, учителя, партнера по общен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редварительный анализ текста задачи (работа над терминами, перефразирование, переформулирование текста);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елают выбор, как поступить, опираясь на общие для всех правила по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читание из чисел 8 и 9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из чисел 8 и9 вычесть однозначное число? Из каких чисел состоят 8 и 9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ычитать из чисел 8 и9 однозначное число; состав чисел 8 и 9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читание числа по частям. Переместительное свойство сложе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лять примеры на 8 и 9 ; пользоваться переместительным свойством сложения; называть компоненты при вычитани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рефлексию способов и условий действия, контроль и оценку процесса и результатов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заинтересованность в приобретёнии и расширении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читание из чисел 8 и 9. Решение задач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ая связь при сложении и вычитании у чисел 8 и 9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52400" cy="152400"/>
                                        <wp:effectExtent l="114935" t="0" r="114935" b="0"/>
                                        <wp:docPr id="46" name="Прямоугольник 43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5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2400" cy="152400"/>
                                        <wp:effectExtent l="114935" t="0" r="114935" b="0"/>
                                        <wp:docPr id="47" name="Прямоугольник 44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5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ыполнять вычисления вида 8 -        , 9 -      , применяя знания состава чисел 8 и 9, знания о связи суммы и слагаемы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менение навыка прибавления и вычитания 1,2,3, к любому числу в пределах 1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ользоваться приёмами вычитания на основе связи между суммой и слагаемы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выполн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бмениваться мнениями, слушать другого ученика – партнера по коммуникации и учителя; обсуждать индивидуальные результаты практико-математической деятельност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елают выбор, как поступить, опираясь на общие правила по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читание из числа 10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52400" cy="152400"/>
                                        <wp:effectExtent l="114935" t="0" r="114935" b="0"/>
                                        <wp:docPr id="48" name="Прямоугольник 45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5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Как из числа 10 вычесть однозначное число? Из каких чисел состоит число 0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52400" cy="152400"/>
                                        <wp:effectExtent l="114935" t="0" r="114935" b="0"/>
                                        <wp:docPr id="49" name="Прямоугольник 46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2280" cy="15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ыполнять вычисления вида 10 -       , применяя знания состава числа 10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читание числа по частям. Переместительное свойство сложе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использовать приём вычитания на основе связи между суммой и слагаемы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8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8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8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онимать значение и роль математики в жизни каждого человека и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8" w:before="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роявляют интерес к новому материалу, касающемуся конкретных фактов, но не теории (учебно-познавательный интерес на уровне реакции на новизну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ользоваться знанием состава чисе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ыполнять вычисления с использованием таблицы сложения чисел в пределах 10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читание на основе знания соответствующих случаев сложе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ть состав чисел; уметь находить значения выражений, опираясь на связь между суммой и слагаемыми; использовать термины «уменьшаемое», «вычитаемое», «разность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выполн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оставлять задачи по схемам, моделям и рисунк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определённые познавательные потребности и учебные мотив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highlight w:val="yellow"/>
                                      <w:lang w:val="ru-RU" w:eastAsia="en-US" w:bidi="ar-SA"/>
                                    </w:rPr>
                                    <w:t>Килограмм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18 февраля 2013 г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килограм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звешивать предметы с точностью до килограмма; сравнивать предметы по масс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висимость между величинами. Понятие «килограмм» - единица измерения массы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ть единицу измерения массы – килограмм; уметь использовать термины «слагаемое», «сумма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именять математические знания для решения учебно-практических задач, использовать математическую терминологию при составлении и чтении математических равенст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частвуют в организации исследовательского простран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итр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литр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сравнивать сосуды по вместимости; упорядочивать сосуды по вместимости, располагая их в заданной последовательност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Единицы измерения вместимост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ть единицу вместимость – литр; состав чисел первого десятка; уметь упорядочивать сосуды по вместимости, располагая их в заданной последова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амостоятельно ставить цель предстоящей практической работы (ролевой игры), планировать способы достижения поставленной учебной (практической) задачи и оценивать результат свое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нимать значение и роль математики в жизни каждого человека и общества; уметь самостоятельно выделять и формулировать познавательную цель, делать умозаключения и выводы в словес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нтрольная работа по теме «Сложение и вычитание чисел первого десятк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верить знания по пройденной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контролировать и оценивать работу и её результа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спользование соответствующих терминов, отношения «больше на …», «меньше на …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вторят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остав числа до 10. Выполнят арифметические действия с числами. Решат и запишут задач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формлять диалогическое высказывание в соответствии с требованиями речевого этикет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полнять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; относить объекты к известным понятиям на основе выполнения универсальных логических дей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ситуации с точки зрения правил поведения и эти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сла от11до 20. Нумерация (16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звание и последовательность чисел от 10 до 20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B050"/>
                                      <w:sz w:val="18"/>
                                      <w:szCs w:val="18"/>
                                      <w:highlight w:val="yellow"/>
                                      <w:lang w:val="ru-RU" w:eastAsia="en-US" w:bidi="ar-S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highlight w:val="yellow"/>
                                      <w:lang w:val="ru-RU" w:eastAsia="en-US" w:bidi="ar-SA"/>
                                    </w:rPr>
                                    <w:t>25 0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называются и образовываются числа второго десятк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ивать числа, опираясь на порядок следования при счёте; называть последовательность чисел от 10 до20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звания, последовательность натуральных чисе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Буд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знать, как образуются числа второго десятка; уметь использовать десяток как новую единицу счё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различать способ и результат действия; принимать практическую задач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риентироваться в учебнике; определять умения, которые будут сформированы на основе изучения данного раздела; отвечать на простые вопросы учителя, находить нужную информацию в учебнике; сравнивать предметы, объекты: находить общее и различия; группировать предметы, объекты на основе существенных признаков; подробно пересказывать прочитанное или прослушанное; определять тему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елают выбор, как поступить в предложенных педагогом ситуациях общения и сотрудничества, опираясь на общие для всех простые правила поведения, при поддержке других участников группы и педаго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звание и последовательность чисел от 10 до 20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называются и образовываются числа второго десятк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итать и записывать числа второго десятка, объясняя, что обозначает каждая цифра в запис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звания, последовательность натуральных чисе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Буд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ть нумерацию чисел от 11 до 20; уметь показывать место данных чисел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 достаточной полнотой и точностью выражать свои мысли в результате диалога или игровой ситуации различных субъектов образовательного процесса – одноклассников, учителя, партнера по общен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реобразовывают информацию из одной формы в другую: составляют математические рассказы и задачи на основе простейших математических моделей (предметных, рисунков, схематических рисунков, схем); находят и формулируют решение задачи с помощью простейших  модел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сказывают своё мнение, подтверждая собственными аргументами и другим авторитетным мн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разование чисел из одного десятка и нескольких единиц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образовать число из десятков и единиц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оспроизводить последовательность чисел от 1 до 20; образовывать двузначные числ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звания, последовательность натуральных чисел от 1 до 2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воспроизводить последовательность чисел от 1 до 20 в порядке возрастания и убывания; называть предыдущее и последующее числа.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личать способ действия и его результат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авить вопросы, обращать за помощ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спользовать общие приёмы решения зада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ецимет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Что такое дециметр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ознакомить с единицей длины дециметром, соотносить дециметр и сантиметр; переводить одни единицы длины в други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ятие дециметра как новой единицы измерения  длины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Буд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единицу измерения длины – дециметр, состав чисел первого десятка, нумерации чисел от 11 до 20; уметь измерять и сравнивать длину отрезков; решать задачи и выражения изученных видов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выполнять контроль и самопроверку по контрольному лист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осуществлять предварительный анализ текста задачи  (работа над терминами, перефразирование, переформулирование текста), представлять информацию в виде схем (заполнять готовую); переводить  текст задачи на знаково-символический язык, который можно осуществлять вещественными или графическими средств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определённые познавательные потребности и учебные мотив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разование чисел из одного десятка и нескольких единиц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образовать число из десятков и единиц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разовывать числа из одного десятка и нескольких единиц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звания, последовательность натуральных чисел от 10 до 2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ить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писывать и читать примеры, используя математические термины; вычислять, используя состав числ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тавить новые учебные задачи в сотрудничестве с учителем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оказывать в сотрудничестве взаимопомощь, строить понятные для партнёра высказыва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использовать общие приёмы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нятие образа «хорошего ученика»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ение и запись чисе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называть и записывать цифрами натуральные числа от 10 до 20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лять план решения задачи арифметическим способом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,12,13,14,15,16,17,18,19,2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спользовать математические термины; повторят состав числа, запись чисел второго десятк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выбирать действия в соответствии с поставленной задачей и условиями её реализац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авить вопросы, обращаться за помощ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использовать общие приёмы решения задач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оценка на основе критериев успешност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учаи сложения и вычитания, основанные на знании нумерации чис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менить свои знания нумерации чисе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полнять вычисления, основываясь на знаниях по нумераци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рядок следования чисел при счёте, сравнение числа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спользовать математические термины; повторят состав числа, запись чисел второго десятк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оставлять план и последовательность действий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договариваться о распределений функций и ролей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бирать наиболее эффективные способы решения задач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нутренняя позиция ученика на основе положительного отношения к школе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дготовка к изучению таблицы сложения в пределах 20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значит разряды двузначных чисе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ешать задачи; выполнять вычислен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ожение и вычитание без перехода через десяток; разряды двузначных чисе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оспроизводить последовательность чисел от1 до 20 в порядке убывания и возрастания, применять термины «однозначное число», «двузначное число»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пределять последовательность промежуточных целей и соответствующих им действий с учётом конечного результат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использовать общие приёмы решения задач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оценка на основе критериев успешност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 по теме «».Числа от 11 до 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мы знаем? Чему научилис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вторить состав чисел до 20 без перехода через десяток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ожение и вычитание без перехода через десяток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оспроизводить последовательность чисел от1 до 20 в порядке убывания и возрастания, применять термины «однозначное число», «двузначное число»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редвидеть уровень усвоения знаний, его временных характеристик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формулировать свои затруднения; предлагать помощь и сотрудниче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контролировать и оценивать процесс и результат деятельности, классифицировать по заданным критерия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нятие образа «хорошего ученика»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нтрольная работ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highlight w:val="yellow"/>
                                      <w:lang w:val="ru-RU" w:eastAsia="en-US" w:bidi="ar-SA"/>
                                    </w:rPr>
                                    <w:t>12 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верить знания по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менять знания и способы действий в изменённых условия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ожение и вычитание без перехода через десяток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именять знания  и способы действий в изменённых условиях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оставлять план и последовательность действий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авить вопросы, обращаться за помощ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амостоятельно создавать алгоритм деятельности при решении пробле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сть и личная ответственность за свои поступк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авильно работать над ошибкам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анализировать допущенные ошибки; выполнять работу над ошибкам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ожение и вычитание. Текстовая задача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аботать над ошибками; анализировать их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вносить необходимые коррективы в действие после его завершения на основе его оценки и учёта сделанных ошибок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определять общую цель и пути её дост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ценивать информацию (критическая оценка, оценка достоверности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отивация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вторение. Подготовка к введению задач в два действ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з каких частей состоит задач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оанализировать структуру и составные части задач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словие, вопрос, решение, ответ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анализировать задачу, сравнивать краткое условие со схематическим рисунком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улировать и удерживать учебную задач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ставить вопросы, обращаться за помощ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риентироваться в разнообразии способов решения задач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отивация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решать текстовую задачу арифметическим способом с опорой на краткую запис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ать текстовую задачу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пособы решения задач в два действ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ть решать задачи и выражения изученных видов; составлять краткую запись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бмениваться мнениями, слушать другого ученика – партнера по коммуникации и учителя; обсуждать индивидуальные результаты практико-математической деятельност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устанавливать причинно-следственные связи; строить рассуждения в форме связи простых суждений об объекте, его строении, свойствах и связях; устанавливать аналог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уважение к мыслям и настроениям другого человека, доброжелательное отношение к людя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знакомление с задачей в два действ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решать задачу в два действи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ать задачи в два действия; записывать услови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пособы решения задач в два действ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находить в тексте задачи условие и вопрос, анализировать готовую схему, заполнять схему самостоятельно, устанавливать зависимость между величинами, объяснять выбор действий; решать прост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ценивать результат своей работы на уроке; проводить са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формулировать проблему; самостоятельно решать проблемы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положительное отношение к школе, изучению математи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ение задач в два действ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авильно составить схему к задаче в два действия и записать краткое услов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ешать задачи в два действия арифметическим способом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руктура задач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равнивать, складывать и вычитать именованные числа; знать переместительное свойство сложения и использовать его при сравнении чисел и вычислении; использовать в речи названия компонентов и результатов действий сложения и вычитания, знание зависимости между ними в процессе поиска решения и при оценке результатов действий; решать составн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взаимопроверк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еобразовывать объект из чувственной формы в модель, где выделены существенные характеристики объекта (пространственно-графическая или знаково-символическая); преобразовывать модели с целью выявления общих законов, определяющих данную предметную обла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определённые познавательные потребности и учебные мотивы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нтрольная работа по теме «Числа от 11 до 20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мы знаем? Чему научилис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верить знания учащихся по пройденной тем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умерация чисел первого десятка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каж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ния в решении простых задач, в построении ломаной линии, в решении примеров без перехода через десяток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пределять последовательность промежуточных целей и соответствующих им действий с учётом конечного результат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адекватно оценивать собственное поведение и поведение окружающих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выбирать наиболее эффективный способ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нятие образа «хорошего ученика», самостоятельность и личная ответственность за свои поступк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ожение и вычитание (22 ча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ий приём сложения однозначных чисел с переходом через десяток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оделировать приёмы выполнения действия сложения с переходом через десяток, используя предметы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ожение с переходом через десяток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знать приём сложения однозначных чисел с переходом через десяток; уметь решать составн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формулировать проблемы; самостоятельно создавать способы решения про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тараются проявить по назначению приобретённые математические способ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50" name="Прямоугольник 4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51" name="Прямоугольник 4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52" name="Прямоугольник 4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53" name="Прямоугольник 6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Сложение вида      +2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+3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с переходом через десяток числа 2 и3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полнять сложение чисел с переходом через десяток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 при чтении чисел в пределах 2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знать случаи сложения однозначных чисел с переходом через десяток вид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9390" cy="218440"/>
                                        <wp:effectExtent l="0" t="0" r="0" b="0"/>
                                        <wp:docPr id="54" name="Изображение 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Изображение 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0" t="-164" r="-180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+ 2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9390" cy="218440"/>
                                        <wp:effectExtent l="0" t="0" r="0" b="0"/>
                                        <wp:docPr id="55" name="Изображение 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Изображение 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0" t="-164" r="-180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+ 3; уметь решать задачи и выражения изученных ви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бмениваться мнениями, слушать другого ученика – партнера по коммуникации и учителя; обсуждать индивидуальные результаты практико-математической деятельност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владеть общими приёмами решения задач, выполнения заданий и вычислений; использовать (строить) таблицы, проверять по таблице; производить логические мыслительные операции (анализ, сравнение) для решения познаватель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общее представление о моральных нормах по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ожение вида       +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с переходом через десяток число 4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полнять сложение и вычитание чисел с переходом через десяток; использовать знания состава числ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 при чтении чисел в пределах 2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поминать состав числа  с переходом через десяток; сравнивать, читать, используя математические термин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взаимопроверку;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овместно с учителем проектировать  этапы решения учеб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уществляют организацию исследовательского пространства уче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ложение вида       +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highlight w:val="yellow"/>
                                      <w:lang w:val="ru-RU" w:eastAsia="en-US" w:bidi="ar-SA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с переходом через десяток число 5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полнять сложение и вычитание чисел с переходом через десяток; решение задач в два действ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 при чтении чисел в пределах 2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поминать состав числа  с переходом через десяток; сравнивать, читать, используя математические термин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редварительный анализ текста задачи  (работа над терминами, перефразирование, переформулирование текста),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представление о причинах успехов в учёб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56" name="Прямоугольник 54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57" name="Прямоугольник 5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58" name="Прямоугольник 5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59" name="Прямоугольник 60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Сложение вида       +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с переходом через десяток число 6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полнять сложение и вычитание чисел с переходом через десяток; применять знания состава числ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 при чтении чисел в пределах 2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поминать состав числа  с переходом через десяток; сравнивать, читать, используя математические термин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блюдают организованность, дисциплинированность на уроке, действуют согласно памятке обращения с учебными пособиями, наглядным и счётным материалами, инструментами для построения геометрических фигур и правил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60" name="Прямоугольник 50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Сложение вида       +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с переходом через десяток число 7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лять число 7 с переходом через десяток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 при чтении чисел в пределах 2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поминать состав числа  с переходом через десяток; сравнивать, читать, используя математические термин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делать предварительный отбор источников информации: ориентироваться в учебнике (на развороте, в оглавлении, в словаре); самостоятельно предполагать, какая информация нужна для решения предметной  учебной задачи, состоящей из 1–2 шаг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интерес к учебному материал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61" name="Прямоугольник 5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62" name="Прямоугольник 52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63" name="Прямоугольник 53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64" name="Прямоугольник 55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65" name="Прямоугольник 56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8270" cy="120015"/>
                                        <wp:effectExtent l="114935" t="0" r="114935" b="0"/>
                                        <wp:docPr id="66" name="Прямоугольник 5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8160" cy="11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Сложение вида      +8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+9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ибавить с переходом через десяток числа 8 и 9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бавлять числа 8 и 9 с переходом через десяток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 при чтении чисел в пределах 2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поминать состав числа  с переходом через десяток; сравнивать, читать, используя математические термин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риентироваться в учебнике; определять умения, которые будут сформированы на основе изучения данного раздела; отвечать на простые вопросы учителя; находить нужную информацию в учебни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положительное отношение к школе и имеют адекватное представление о н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аблица сложен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составить таблицу сложения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ить таблицу сложения с переходом через десяток; решать задачи в два действ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 при чтении чисел в пределах 2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Буд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знать переместительное свойство сложения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ознанно следовать алгоритму сложения и вычитания в пределах 20; использовать в речи названия компонентов и результатов действий сложения и вычитания, знание зависимости между ними в процессе поиска решения и при оценке результатов дей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взаимопроверку;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положительное отношение к школе, изучению математи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ение текстовых задач, числовых выражений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решать новую задач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ать задачи в новых условия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ение задач в два действ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Буд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ть решать задачи и выражения изученных видов, сравнивать числовые выражения, именованные чис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редварительный анализ текста задачи (работа над терминами, перефразирование, переформулирование текста);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общее представление о моральных нормах поведения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узнали? Чему научилис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явить недочёты; систематизировать знания; закрепить материал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едставлять числа в пределах 20 в виде суммы десятка и отдельных единиц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Буд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таблицу сложения; сравнивать именованные числа, уметь решать простые и составные задачи изученных вид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 самостоятельно выстраивать план действий по решению учебной задачи изученного вид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полнять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уважение к мыслям и настроениям другого человека, доброжелательное отношение к людя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роверка знаний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оверить знани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верить знания нумерации чисел второго десятка, решение простых арифметических задач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 при чтении чисел в пределах 20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кажут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вои знания по пройденной тем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оставлять план и последовательность действий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осуществлять взаимный контроль, определить общую цель и пути её достиже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рефлексировать способы  и условия действий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сть и личная ответственность за свои поступк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8" w:hRule="exact"/>
                              </w:trPr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с переходом через десяток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вычесть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оделировать приёмы выполнения действий с переходом через десяток, используя предметы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Буд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приём вычитания однозначного числа из двузначного с переходом через десяток; уметь решать задачи и выражения изученных ви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самопроверку с доски или контрольного листа;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устанавливать причинно-следственные связи; представлять цепочки объектов и явлений; строить логические цепочки рассуждений, анализ истинности утверждений, доказатель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познавательный интере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04775" cy="95885"/>
                                        <wp:effectExtent l="114935" t="0" r="114935" b="0"/>
                                        <wp:docPr id="67" name="Прямоугольник 62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4760" cy="9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Вычитание вида 11 -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вычесть из 11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читать  из числа 11 однозначное 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случаи вычитания однозначных чисел из числа 11 с переходом через десяток; уметь решать составн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интерес к изучению математи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04775" cy="95885"/>
                                        <wp:effectExtent l="114935" t="0" r="114935" b="0"/>
                                        <wp:docPr id="68" name="Прямоугольник 63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4760" cy="9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Вычитание вида 12 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вычесть из 12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читать  из числа 12 однозначное 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случаи вычитания однозначных чисел из числа 12 с переходом через десяток; уметь решать составн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работать в паре, в группе;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устанавливать причинно-следственные связи; строить рассуждения в форме связи простых суждений об объекте, его строении, свойствах и связях; устанавливать аналогии; владеть общим приёмом решения учеб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дисциплинированность на уроке, действуют согласно памятке обращения с учебными пособиями, наглядным и счётным материалами, инструментами для построения геометрических фигур и правил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04775" cy="95885"/>
                                        <wp:effectExtent l="114935" t="0" r="114935" b="0"/>
                                        <wp:docPr id="69" name="Прямоугольник 64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4760" cy="9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Вычитание вида 13 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вычесть из 13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читать  из числа 13 однозначное 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случаи вычитания однозначных чисел из числа 13 с переходом через десяток; уметь решать составн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работать в парах и группах;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амостоятельно создавать алгоритм деятельности при решении про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представления о причинах успеха в учёб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04775" cy="95885"/>
                                        <wp:effectExtent l="114935" t="0" r="114935" b="0"/>
                                        <wp:docPr id="70" name="Прямоугольник 65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4760" cy="9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Вычитание вида 14 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вычесть из 14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читать  из числа 14 однозначное 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ть случаи вычитания однозначных чисел из числа 14 с переходом через десяток; уметь решать составн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пошаговый контроль своих действий, ориентируясь на показ движений учителя, а затем самостоятельно оценивать правильность выполнения действий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работать в парах и группах;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положительное отношение к шко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04775" cy="95885"/>
                                        <wp:effectExtent l="114935" t="0" r="114935" b="0"/>
                                        <wp:docPr id="71" name="Прямоугольник 66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4760" cy="9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Вычитание вида 15 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вычесть из 15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читать  из числа 15 однозначное 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знать случаи вычитания однозначных чисел из числа 15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80340" cy="199390"/>
                                        <wp:effectExtent l="0" t="0" r="0" b="0"/>
                                        <wp:docPr id="72" name="Изображение 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Изображение 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9" t="-180" r="-199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34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 переходом через десяток; уметь решать составн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 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полнять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представление о причинах успехов в учёб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04775" cy="95885"/>
                                        <wp:effectExtent l="114935" t="0" r="114935" b="0"/>
                                        <wp:docPr id="73" name="Прямоугольник 6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4760" cy="9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Вычитание вида 16 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вычесть из 16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читать  из числа 16 однозначное 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ть случаи вычитания однозначных чисел из числа 16 с переходом через десяток; уметь решать составн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полнять самопроверку по образцу или контрольному листу,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нтроль в форме сличения способа действия и его результата с заданным эталоном с целью обнаружения отклонений и 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представление о моральных нормах поведения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04775" cy="95885"/>
                                        <wp:effectExtent l="114935" t="0" r="114935" b="0"/>
                                        <wp:docPr id="74" name="Прямоугольник 6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4760" cy="9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Вычитание вида 17 -    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drawing>
                                      <wp:inline distT="0" distB="0" distL="0" distR="0">
                                        <wp:extent cx="104775" cy="95885"/>
                                        <wp:effectExtent l="114935" t="0" r="114935" b="0"/>
                                        <wp:docPr id="75" name="Прямоугольник 6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4760" cy="9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18 -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из 17 и 78 вычесть однозначное 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ычитать  из чисел 17 и 18 однозначное  число с переходом через десят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нать случаи вычитания однозначных чисел из чисел 17, 18 с переходом через десяток; уметь решать составн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ценивать и анализировать результат своего труда, определять то, что лучше всего получилось, а при необходимости вносить необходимые изменения в решение математического зада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еобразовывать информацию из одной формы в другую: составлять математические рассказы и задачи, находить и формулировать решение задачи с помощью простейших  моделей (предметных, рисунков, схематических рисунков, схем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знаний по теме «Табличное сложение и вычитание чисел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узнали? Чему научилис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истематизировать знания учащихся по пройденной тем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каж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вои знания таблицы сложения и вычитания с переходом через десяток; умение решать задачи в новых условиях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полнять взаимопроверку;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ют выполнять поиск и выделять необходимую информацию; применять методы информационного поис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ремятся к овладению приёмами творческого самовыражения с осознанием общественной полезности своего труда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нтрольная работа по теме «».Табличное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роверить знани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оверить знания учащихся по пройденной теме, выявить пробелы в знания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каж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вои знания по теме «Табличное сложение и вычитание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пределять последовательность промежуточных целей и соответствующих им действий с учётом конечного результата; составлять план и последовательность действий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осуществлять взаимный контроль, адекватно оценивать собственное поведение и поведение окружающих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выбирать наиболее эффективные способы решения задач; рефлексировать способы и условия дей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сть и личная ответственность за свои поступк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работать над ошибкам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полнять работу над ошибками, анализировать и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вычитания числа по частям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авильно исправлять ошибки; анализировать допущенные ошибк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вносить необходимые коррективы в действие после его завершения на основе его оценки и учёта сделанных ошибок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аргументировать свою позицию и координировать её с позиции партнёров в сотрудничестве при выработке общего решения в совместной деятельности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анализировать информацию, оценивать её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оценка на основе критериев успешной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тоговое повторение (10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23-1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Закрепление изученного материала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сложение и вычитание? Что такое нумерация чисе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и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полнять сложение и вычитание чисел; решать 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ёмы сложения и вычитания, нумерация чисе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вторя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йденный материал по теме «Сложение и вычитание однозначных чисел», состав чисел до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, решение простых арифметических задач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ценивать результат своей работы на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взаимопроверку;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представления о причинах успехов в учёб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25-1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 по теме «Сложение и вычитание до 10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и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вторить таблицу состава числа до 10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днозначные числа, сравнение чисел, последовательность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вторя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йденный материал по теме сложения и вычитания однозначных чисел, состав чисел до 10,  решение простых арифметических задач, сравнение чисел первого десятк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выполнять самопроверку,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нтроль в форме сличения способа действия и его результата с заданным эталоном с целью обнаружения отклонений и отличий от эталон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взаимопроверку;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ет уважение к мыслям и настроениям другого человека, доброжелательное отношение к одноклассник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27-1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изученного материала по теме «Сложение и вычитание до 20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и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вторить таблицу состава чисел второго десятка с переходом через десяток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вузначные числа и последовательность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вторя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йденный материал по теме сложения и вычитания однозначных чисел, состав чисел до 20,  решение простых арифметических задач, сравнение чисел второго десятк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выделять и формулировать то, что уже усвоено и что ещё нужно усвоить, определять качество и уровень усвое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формулировать собственное мнение и позиц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выбирать наиболее эффективные способы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оценка на основе критериев успешной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материала по теме «Решение задач в два действия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и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вторить способы решения задач в два действ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ставные задач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Вспомнят,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ак представить число в виде разрядных слагаемых, решат задачи арифметическим способом, выполнят сложение и вычитание в пределах 20.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донести свою позицию до других: оформлять свою мысль в устной форме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выполнять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меют общее представление о моральных нормах поведения, соблюдают и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верить знания учащихс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тематические термины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кажу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вои умения в решении примеров, простых задач, сравнении чисел, построении отрезк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активизировать силы и энергию к волевому усилию в ситуации мотивационного конфликта; устанавливать соответствие полученного результата поставленной цел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адекватна оценивать собственное поведение и поведение окружающих.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4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выбирать наиболее эффективные способы решения задач; рефлексировать способы и условия действий; контролировать и оценивать процесс и результат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сть и личная ответственность за свои поступки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анализировать ошибки, находить правильное решени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ыполнять работу над ошибками, анализировать и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екстовая задача, математическое выражение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знать названия и последовательность чисел от 1 до 20; разрядный состав чисел от 11 до 20; уметь использовать знание таблицы сложения однозначных чисел и соответствующих случаев вычитания в пределах 10 (на уровне навыка); находить значения выражений, содержащих одно действие (сложение или вычитание); решать прост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различать способ и результат действия; принимать практическую задач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взаимопроверку;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емонстрируют положительное отношение к школе, к изучению математи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ление . сложение и вычитание в пределах второго десятк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делать летом, чтобы  не забыть таблицы состава чисел первого и второго десятк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нтролировать и оценивать работу, результат; делать выводы на будуще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вторенье- мать учень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Вспомня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название и последовательность чисел от 1 до 20; разрядный состав чисел от 11 до 20; название и обозначение операций сложения и вычитания; уметь использовать знание таблицы сложения однозначных чисел и соответствующих случаев вычитания в пределах 10 (на уровне навыка); находить значения выражений, содержащих одно действие (сложение или вычитание); решать простые задачи; распознавать геометрические фигу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слушать и вступать в диалог, участвовать в коллективном обсуждени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являют интерес к учебному материал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7pt;height:595.3pt;mso-wrap-distance-left:0pt;mso-wrap-distance-right:9pt;mso-wrap-distance-top:0pt;mso-wrap-distance-bottom:0pt;margin-top:0.05pt;mso-position-vertical-relative:text;margin-left:22.95pt;mso-position-horizontal-relative:text">
                <v:fill opacity="0f"/>
                <v:textbox inset="0in,0in,0in,0in">
                  <w:txbxContent>
                    <w:tbl>
                      <w:tblPr>
                        <w:tblW w:w="14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83"/>
                        <w:gridCol w:w="2126"/>
                        <w:gridCol w:w="567"/>
                        <w:gridCol w:w="2899"/>
                        <w:gridCol w:w="1705"/>
                        <w:gridCol w:w="1917"/>
                        <w:gridCol w:w="2551"/>
                        <w:gridCol w:w="1566"/>
                        <w:gridCol w:w="135"/>
                        <w:gridCol w:w="651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аемые пробле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(цели)</w:t>
                            </w:r>
                          </w:p>
                        </w:tc>
                        <w:tc>
                          <w:tcPr>
                            <w:tcW w:w="85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ланируемые результаты (в соответствии с ФГО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ят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едметные результаты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Личностные результаты</w:t>
                            </w:r>
                          </w:p>
                        </w:tc>
                        <w:tc>
                          <w:tcPr>
                            <w:tcW w:w="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ение предметов и групп предметов. Пространственные и временные представления (8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чёт предметов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считать предметы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и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явить умения учащихся вести счёт, учить практически выполнять счёт предметов, используя количественные и порядковые числительны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чебник, рабочая тетрадь, счёт предметов, предмет математик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Узнают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б основных задачах кур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ться в пространстве и на листе бумаги (вверху, внизу, слева, справа); сравнивать предметы по различным признакам (цвет, форма, размер); вести счёт предметов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бирать действия в соответствии с поставленной задачей и условиями её реализации: умение работать с учебной книг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использовать общие приёмы решения задач: поиск информации в учебной книг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авить вопросы, обращаться за помощью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отивация учебной деятельности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странственные представления «вверху», «внизу», «справа», «слев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вверху», «внизу», «справа», «слева»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и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ить определять местоположение предметов в пространстве; устанавливать пространственные отношения с помощью сравнения: выше-ниже, слева-справ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странственные представления «вверху», «внизу», «справа», «слева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ивать, наблюдать, делать выводы, приводить примеры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бирать действия в соответствии с поставленной задачей и условиями её реализ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ть распознавать объекты, выделяя существенные признаки: местоположение по отношению к другим предмет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рабатывать умение работать в парах, обучать сотрудничеству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чальные навыки адаптации в динамично изменяющемся мире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странственные предст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раньше», «позже», «сначала», «потом», «перед», «за»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и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оспроизводить последовательность чисел от1 до10 в порядке увеличения и уменьшения; познакомиться с новыми понятиями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странственные отношения «раньше», «позже», «сначала», «потом», «перед», «за»?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ться в окружающем пространств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держивать учебную задачу применять установленные правила (определение порядка действия во временном отношении) в планировании способа реш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существлять рефлексию способов и условий дей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лять вопросы, используя изученные на уроке понятия; обращаться за помощью, формулировать свои затруднения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отивация учебной деятельности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ение групп предметов. Отношения «столько же», «больше», «меньш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сравнивать группы предметов?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учить выяснять, в какой из групп предметов больше (меньше), столько ж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«столько же», «больше», «меньше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ивать группы предметов, наблюдать , делать выводы, приводить примеры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именять установленные правила в планировании способа решения: алгоритм сравнения двух групп предме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использовать общие приёмы решения задач: установление разницы в количестве предметов путём взаимно-однозначного соответствия или с помощью счё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лять вопросы, обращаться за помощью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чальные навыки адаптации в динамично изменяющемся мире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Сравнение групп предметов. «На сколько больше? На сколько меньше?»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сравнивать, где больше, где меньше и на сколько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сравнивать группы предметов «столько же», «больше на …», «меньше на …»; использовать знания в практической деятельност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«столько же», «больше на …», «меньше на …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ивать группы предметов «меньше-больше» и на сколько; наблюдать, проговаривать и делать вывод; приводить примеры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оставлять план и последовательность действий при определении разницы количества предметов, адекватно использовать речь для регуляции своих дей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использовать общие приёмы решения задач (алгоритм попарного соотнесения двух групп предметов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авить вопросы «На сколько…?», обращаться за помощью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чальные навыки адаптации в динамично изменяющемся мире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ение групп предметов. «На сколько больше (меньше)?». Пространственные представлен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сравнивать группы предметов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использовать знания в практической деятельност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равнивание предметов, сравнение групп предметов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ивать и выяснять, на сколько в одной группе предметов больше или меньше, чем в другой; приводить примеры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тавить новые учебные задачи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риентироваться в разнообразии способов решения задач: уравнивание двух групп предме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авить вопросы «На сколько…?», «Как сделать равными?», формулировать свои затрудн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нутренняя позиция школьника на основе положительного отношения к школе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знаний по теме «Сравнение предметов и групп предметов. Пространственные и временные представления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ить полученные знания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уравнивать предметы; сравнивать группы предметов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«Раньше», «позже», «сначала», «потом», «перед», «за», «между», столько же«», «больше на …», «меньше на …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равнивать предметы; сравнивать группы предметов; применять усвоенные практические навыки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рабатывать самостоятельность и личную ответственность за свои поступки, навыки сотрудничества в разных ситуация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авить вопросы, используя изученные понятия, обращаться за помощью, уметь работать в парах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нятие образа «хорошего ученика», мотивация учебной деятельност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знаний по теме «Сравнение предметов и групп предметов. Пространственные и временные представления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авильно выполнить проверочную работу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уточнить знания по пройденной теме; закрепить полученные знания; проверить уровень усвоения пройденного материал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«Раньше», «позже», «сначала», «потом», «перед», «за», «между», столько же«», «больше на …», «меньше на …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вторя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новные вопросы из пройденного материал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риентироваться в разнообразии способов решения задач по всем изученным направления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авить вопросы, используя изученные понятия, обращаться за помощью, осуществлять рефлексию способов и условий действий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сть и личная ответственность за свои поступк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а от 1 до 10 и число 0. Нумерация (28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ятия «много», «один». Цифра 1. Письмо цифры 1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много» и что значит «один»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называть и записывать цифру натурального числа 1; правильно соотносить цифру с числом предметов; познакомить с понятиями «много», «один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следовательность первых десяти чисел в прямом и обратном порядке, начиная с любого числа. Цифра числа 1. 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зывать и записывать цифру натурального числа 1; правильно соотносить цифру с числом предметов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формулировать и удерживать учебную задачу: раскрытие понятия о натуральном ряде чисел; применять установленные правила в планировании способа решения: счёт предметов по одному, пар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использовать общие приёмы решения задач: случаи образования чисел первого пятка, установление порядкового номера объекта, раскрытие связей между числами, введение понятий «один», «много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давать вопросы, слушать собеседника, адекватно оценивать своё поведение, поведение окружающих, оказывать в сотрудничестве взаимопомощь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оценка на основе критериев успешности учебной деятельност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а 1 и 2. Письмо цифры 2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2? Как пишется эта цифр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называть и записывать цифру натурального числа 2; правильно соотносить цифру с числом предметов; правильно соотносить цифру с числом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Цифра 2 натурального числа 2. Чтение и письмо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писывать, соотносить цифру с числом предметов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еобразовывать практическую задачу в познавательную: счёт предметов по одному, парами, освоение состава числа 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тавить и формулировать проблемы: получение числа 2, сравнение групп предме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ть активность во взаимодействии в игре для решения коммуникативных и познавательных задач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отивация учебной деятельност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о 3. Письмо цифры 3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три»? Как писать эту цифр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 числа 3, цифра и число 3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зывать и записывать цифру 3; считать различные объекты и устанавливать порядковый номер того или иного предмета при указанном порядке счёт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оотносить правильность выбора, выполнения и результата действия с требованием конкретной задачи: совершенствование навыков счёта, сравнения групп предметов, освоение состава числа 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использовать общие приёмы решения задач: установление порядкового номера объекта, название и написание числа 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авить вопросы по картинке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отивация учебной деятельност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а 1,2,3. Знаки «+», «-», «=». «Прибавить», «вычесть», «получится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«прибавить», «вычесть», «получится»?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называть и записывать натуральные числа от 1 до 3; уметь использовать при чтении примеров математические термины «прибавить», «вычесть», «получится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. Знаки «+», «-», «=».применение знаков в конкретном примере. «Прибавить», «вычесть», «получится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льзоваться математическими терминами; записывать и читать примеры со знаками «+», «-», «=»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личать способ действия: накопление опыта и использование элементов математической символи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знавать, называть и определять объекты и явления окружающей действительности в соответствии с содержанием данного уро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формулировать свои затруднения, свою собственную позицию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оценка на основе критериев успешности учебной деятельност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>Числа 3,4. Письмо цифры 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четыре»? Как пишется цифра 4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ользоваться математическими терминами, записывать и читать примеры со знаками «+», «-», «=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о и цифра 4, состав числа 4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знать состав числа 4; уметь писать цифру 4; составлять и читать равен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ценивать и анализировать результат своего труда, определять, что лучше всего получилось, а при необходимости вносить необходимые изменения в решение математического зада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иентироваться в учебнике; определять умения, которые будут сформированы на основе изучения раздела; отвечать на простые вопросы учителя, находить нужную информацию в учебнике; сравнивать предметы, объекты: находить общее и различ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устанавливают связь между целью учебной деятельности и её мотивом, другими словами, между результатом учения и тем, что побуждает к деятельности, ради чего она осуществляется; умеют задавать себе вопрос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акое значение и какой смысл имеет для меня учение?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и отвечать на н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ятия «длиннее», «короче», «одинаковые по длин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длиннее», «короче», «одинаковые по длине»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сравнивать предметы, используя математические понятия «длиннее», «короче», «одинаковые по длине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«Длиннее», «короче», «одинаковые по длине». Сравнение отрезков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равнивать предметы по длине; производить классификацию предметов, математических объектов по одному основанию (цвет, форма, размер, материал); выбирать единицу измерения для данной величи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различать способ и результат действ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доносить свою позицию до других: оформлять свою мысль в устной форме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овместно с учителем и самостоятельно проектировать этапы решения учебной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познавательный интерес; формируют потребности и учебные мотивы; положительно относятся к шк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Цифра 5. Письмо цифры 5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пять»? Как писать эту цифр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называть и записывать цифру натурального числа 5, правильно соотносить цифру с числом предметов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Цифра 5. Соотнесение её с другими цифрам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образование числа 5 и его графическую запись – цифру 5; уметь писать цифру 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читать и пересказывать текст; допускать возможность существования у людей различных точек зрения, в том числе не совпадающих с его собственной, и ориентироваться на позицию партнёра в общении и взаимодейств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выполнять анализ объектов с целью выделения признаков (существенных, несущественных); составлять целое из частей, в том числе самостоятельное достраивание с восполнением недостающих компонентов; осуществлять выбор оснований и критериев для сравнения, сериации, классификации объек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основы самоорганизации – организация исследовательского простран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 числа 5 из двух слагаемы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з каких чисел состоит число 5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ассмотреть состав числа 5, взаимосвязь чисел при сложени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 числа, взаимосвязь чисе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знать состав числа 5; уметь различать понятия «число» и «цифра» и правильно пользоваться данными термин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 достаточной полнотой и точностью выражать свои мысли в результате диалога или игровой ситуации различных субъектов образовательного процесса – одноклассников, учителя, партнера по общен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моделировать – преобразовывать объекты из чувственной формы в модель, где выделены существенные характеристики объекта (пространственно-графическая или знаково-символическая); преобразовывать модели с целью выявления общих законов, определяющих данную предметную обла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елают выбор, как поступить в предложенных педагогом ситуациях общения и сотрудничества, опираясь на общие для всех простые правила поведения, при поддержке других участников группы и педагог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очка. Кривая линия. Прямая линия. Отрезок. Луч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точка, кривая, прямая линия, отрезок, луч?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ознакомить с точкой, кривой, прямой линией, отрезком, лучом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Геометрические фигуры: точка, кривая линия, прямая линия, отрезок, луч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аспознавать геометрические фигуры: точку, кривую и прямую линии, отрезок; знать состав чисел 2–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под руководством учителя; определять цель выполнения заданий на уроке, во внеурочной деятельности, в жизненных ситуациях под руководством учителя; определять план выполнения заданий на уроках, внеурочной деятельности, жизненных ситуациях под руководством учителя; использовать в своей деятельности простейшие приборы: линейку, треугольник и т. д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 достаточной полнотой и точностью выражать свои мысли в 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моделировать – преобразовывать объекты из чувственной формы в модели, где выделены существенные характеристики объекта (пространственно-графическая или знаково-символическая); преобразовывать модели с целью выявления общих законов, определяющих данную предметную обла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беспечивают ценностно-смысловую ориентацию в отношении к школе, учению и поведению в процессе учебной деятельности; соблюдают организованность, дисциплинированность на уроке, действуют согласно памятке обращения с учебными пособиями, наглядным и счётным материалами, инструментами для построения геометрических фигур и правил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Ломаная линия. Звено ломаной. Вершин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ломаная линия? Что значит звено ломаной? Что такое вершина?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ознакомить детей с ломаной линией, звеном ломаной, вершиной, выделять линию среди других фигур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Ломаная линия. Звено ломаной. Вершины. Линия, точка, прямая, отрезок, луч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знать понятия «ломаная линия», «звено ломаной», «вершины»; уметь чертить ломаные лин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различать способ и результат действия, принимать и выполнять практической задач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доносить свою позицию до других: оформлять свою мысль в устной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разделять объекты (модели) на составные части в практической деятельности, соединять различные элементы, стороны объектов в единое целое в практической деятельност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устанавливают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 умеют задавать себе вопрос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акое значение и какой смысл имеет для меня учение?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и отвечать на нег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. Числа от 1 до 5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точнить знания детей по пройденной теме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закрепить полученные знания; соотносить цифру с числом предметов; приводить примеры; сравнивать пары чисе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очка, кривая линия, прямая линия, отрезок, луч – геометрические фигуры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состав изученных чисел; уметь выполнять прямой и обратный счёт (от 1 до 5, от 5 до 1); различать многоугольники, чертить многоугольники по линейке, пользоваться линейк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рассуждать и анализировать условие зада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основы самоорганизации – организации исследовательского пространства ученика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ки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en-US" w:eastAsia="en-US" w:bidi="ar-SA"/>
                              </w:rPr>
                              <w:t>&gt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» больше,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en-US" w:eastAsia="en-US" w:bidi="ar-SA"/>
                              </w:rPr>
                              <w:t>&lt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» меньше,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en-US" w:eastAsia="en-US" w:bidi="ar-SA"/>
                              </w:rPr>
                              <w:t>=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»равно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авильно написать знаки сравнения «больше» и «меньше»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сравнивать числа первого десятк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тношения «больше»,«меньше», «равно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названия и последовательность чисел от 1 до 5; использовать при сравнении чисел знаки сравнения «больше», «меньше», «равно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участвовать в диалоге на уроке и в жизненных ситуациях; отвечать на вопросы учителя, товарищей по классу; соблюдать простейшие нормы речевого этикета: здороваться, прощаться, благодарить; слушать и понимать речь других; осуществлять работу в пар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вместно договариваются о правилах общения и поведения в школе и следуют им; проявляют интерес к новому материалу, касающемуся конкретных фактов, но не теории (учебно-познавательный интерес на уровне реакции на новизну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авенство. Неравенство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равенство», «неравенство»?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сравнивать пары чисел; записывать и читать , используя математические термины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«равенство», «неравенство»?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Arial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>з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нать термины «равенство», «неравенство»; уметь сравнивать числа и правильно использовать знаки сравнения «больше», «меньше», «равно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и самопроверку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донести свою позицию до других: оформлять свою мысль в устной форме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полнять анализ объектов с целью выделения признаков (существенных, несущественных); составлять целое из частей, в том числе самостоятельно достраивать с восполнением недостающих компонентов; производить выбор оснований и критериев для сравнения, сериации, классификации объектов; подводить под понятие, выводить следств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беспечивают ценностно-смысловую ориентацию в отношении к школе, учению и поведению в процессе учебной деятельности; соблюдают организованность, дисциплинированность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Многоугольник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Что такое многоугольник?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аспознавать геометрические фигуры – многоугольник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Геометрические фигуры: точка, прямые, кривые, отрезки, лучи, многоугольник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азличать виды многоугольников; чертить с помощью линейки геометрические фигу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лушать и вступать в диалог; участвовать в коллективном обсуждении проблемы; интегрироваться в группу сверстников и строить продуктивное взаимодействие и сотрудничество со сверстниками и взрослым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устанавливать причинно-следственные связи; строить рассуждения в форме связи простых суждений об объекте, его строении, свойствах и связях; устанавливать аналогии; владеть общим приёмом решения учебных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а 6, 7. Письмо цифры 6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« Шесть»? как написать эту цифру?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называть и записывать цифру натурального числа 6; правильно соотносить цифру с числом предметов; записывать результат сравнения чисел, используя соответствующие знаки; называть состав числ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а и цифры 6 и7. Получение путём прибавления по 1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названия и последовательность чисел от 1 до 20; уметь писать цифру 6; сравнивать группы предметов с помощью составления пар; читать, записывать, сравнивать числа в пределах 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бмениваться мнениями, слушать другого ученика – партнера по коммуникации и учителя; обсуждать индивидуальные результаты практико-математической деятельност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риентироваться в учебни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и роль математики в жизни каждого человека и общ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. Письмо цифры 7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семь»? Как записать эту цифру?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записывать результат сравнения чисел, используя соответствующие знаки; называть состав числа; сравнивать пары чисе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а 6 и 7. Состав чисел 6 и 7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состав чисел 2–7; записывать и читать равенства; составлять и читать неравенства, соотносить число с цифрой; писать цифру 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елают выбор, как поступить в предложенных педагогом ситуациях общения и сотрудничества, опираясь на общие для всех простые правила поведения, при поддержке других участников группы и педагог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а 8,9. Письмо цифры 8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«восемь»? Как написать эту цифр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называть и записывать цифру натурального числа 8., правильно соотносить цифру с числом предметов; записывать результат сравнения чисел, используя соответствующие знак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о 8. Состав числа и сравнение с предыдущими числами при счёте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способ образования чисел 8–9 и графическую запись этих чисел – цифры 8, 9; уметь писать цифру 8; пользоваться понятиями «последующее число», «предыдущее число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бмениваться мнениями, слушать другого ученика – партнера по коммуникации и учителя; обсуждать индивидуальные результаты практико-математической деятельност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определенные познавательные потребности и учебные мотивы; положительно относятся к шк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 письмо цифры 9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девять»? Как писать эту цифр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записывать результат сравнения чисел, используя соответствующие знаки; называть состав числа; сравнивать пары чисе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о 9. Письмо цифры 9. Сравнение с другими цифрам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порядковое место чисел 1–9; уметь увеличивать (уменьшать) число на 1; находить значение числового выражения, опираясь на знание состава чисел; писать цифру 9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амостоятельно выделять и формулировать познавательную цель, делать умозаключения и выводы в словесной фор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ют основные моральные нормы и умеют их выполнять; оценивают свои поступки, действия,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о 10. Запись числа 10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десять»? Как записать это число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называть и записывать цифру натурального числа 10, правильно соотносить цифру с числом предметов; записывать результат сравнения чисел, используя соответствующие знаки; называть состав числ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о 10. Получение числа 10 и его состав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способы образования числа 10; уметь употреблять термины «однозначное» и «двузначное» числ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самопроверку выполненной работы; вносить необходимые дополнения и коррективы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участвовать в диалоге на уроке и в жизненных ситуациях; отвечать на вопросы учителя, товарищей по классу; соблюдать простейшие нормы речевого этикета: здороваться, прощаться, благодарить; слушать и понимать речь других; осуществлять работу в пар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понимать значение и роль математики в жизни каждого человека и общ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познавательные потребности и учебные мотив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а от1 до 10. Закрепление изученного материал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точнить свои сведения по пройденному материа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сравнивать числа первого десятка; знать состав чисел от2 до 10; различать понятия «число» и «цифра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 чисел от 2 до 10. Понятия «число» и «цифра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азличать виды многоугольников; чертить с помощью линейки геометрические фигу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полнять универсальные логические действия: анализ, синтез, выбирать основания для сравн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пределяют и высказывают под руководством педагога самые простые общие для всех людей правила поведения при сотрудничестве (этические нормы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нтиметр – единица измерения длин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«см»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образовывать числа первого десятка прибавлением 1; измерять длину предмет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комятся с понятием см. Длина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единицу измерения длины – сантиметр; уметь измерять длину отрезков при помощи линей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различать способ и результат действия; принимать практическую задач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участвовать в диалоге на уроке и в жизненных ситуациях; отвечать на вопросы учителя, товарищей по класс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разделять объекты (модели) на составные части в практической деятельности; соединять различные элементы, стороны объектов в единое целое в практическ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вместно договариваются о правилах общения и поведения в школе и следуют им; проявляют интерес к новому материалу, касающемуся конкретных фактов, но не теории (учебно-познавательный интерес на уровне реакции на новизну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величить на…. Уменьшить на …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увеличить или уменьшит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записывать примеры, используя знаки «+», «-», «=»; образовывать числа, читать примеры,  решать их; получать числа вычитанием 1 из числ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комятся с понятиями «увеличить на …», «уменьшить на …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величивать (уменьшать) число на 1, использовать понятия «увеличить», «уменьшить»; выполнять измерения длины отрезка при помощи линей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планировать самостоятельную работ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понимать значение и роль математики в жизни каждого человека и общ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уществляют организацию исследовательского пространства уче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о 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« ноль»? Как записывается эта цифр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записывать и решать примеры на сложение и вычитание с числом 0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ятие числа 0. Сравнение чисе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, что при вычитании из числа его самого получается нуль; считать в пределах 10; уметь чертить отрезки заданной дли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планировать самостоятельную работ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 достаточной полнотой и точностью выражать свои мысли в 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формулировать проблемы; самостоятельно создавать способы решения проблем творческого и поискового характе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уществляют организацию исследовательского пространства уче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. Сложение с нулём. Вычитание нул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точнить полученные знания по пройденному материа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риводить примеры, сравнивать пары чисел, делать выводы, проговаривать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ожение и вычитание с числом нуль. Счёт предметов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, что при сложении любого числа с нулём и при вычитании из числа нуля получается то же самое число; уметь моделировать действия вычитания и сложения, записывать числовые равен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 самостоятельно выстраивать план действий по решению учебной задачи изученного вид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бмениваться мнениями, слушать другого ученика – партнера по коммуникации и учителя; обсуждать индивидуальные результаты практико-математической деятельност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по теме «Числа от 1 до 10 и число 0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мы знаем о числах от 1 до 10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ешать и записывать примеры, используя математические знаки; называть состав числ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понят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знать состав изученных чисел; уметь выполнять порядковый счёт; сравнивать числа и число с числовым выражением; уметь строить отрезки и геометрические фигу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оиск и выделение необходимой информации, применять методы информационного поис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познавательный интерес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. Проверка знаний учащихс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верить знания учащих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обобщить, проверить и систематизировать знания учащихся по пройденной тем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понят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каж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вои знания в решении задач в одно действие на сложение и вычитание (на основе счёта предметов)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рименять установленные правила в планировании способа реше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адекватно оценивать собственное поведение, поведение окружающих, оказывать в сотрудничестве взаимопомощь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роить рассуждения, осуществлять рефлексию способов и условий действий; контролировать и оценивать процесс и результат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сть и личная ответственность за свои поступк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5-36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Итоговый контроль. Работа над ошибками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мы знаем, чему научилис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ыявить проблемы в знаниях учащихся; выполнять работу над ошибками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понят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аботать над допущенными ошибками, закрепят полученные знания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и приводить его в порядок по окончании работы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ставить вопросы, обращаться за помощ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отивация учебной деятельности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А ОТ 1 ДО 10. СЛОЖЕНИЕ И ВЫЧИТАНИЕ (48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ить и вычесть 1. Знаки «+», «-», «=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и вычесть 1 из любого числ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ешать и записывать примеры, используя математические знаки «+», «-», «=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едующее, предыдущее число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названия и последовательность чисел от 1 до 10, термины «сложение», «вычитание»; уметь сравнивать группы предметов с помощью составления пар; читать, записывать, сравнивать числа в пределах 1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и содержать его в порядке; адекватно воспринимать оценку учителя и высказывания одноклассников с отзывами о выполненной работ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бмениваться мнениями, слушать другого ученика – партнера по коммуникации и учителя; организовывать работу в парах; обсуждать индивидуальные результаты практико-математической деятельност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амостоятельно выделять и формулировать познавательную цель, делать умозаключения и выводы в словесной фор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ганизовывают исследовательское простран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ить и вычесть 1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и вычесть число 1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уточнить сведения по прибавлению и вычитанию числа один к любому числу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«Плюс», «минус», «равно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рименять навыки прибавления и вычитания к любому числу в пределах 10.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выбирать действия в соответствии с поставленной задачей и условиями её реализац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роить понятные для партнёра высказывания; строить монологическое высказывани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амостоятельно создавать алгоритм деятельности(правила записи примеров вида 5+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отивация учебной деятельности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ить и вычесть число 2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и вычесть число 2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рибавлять и вычитать число 2; пользоваться математическими терминам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«Плюс», «минус», «равно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ешать примеры ви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6540" cy="247015"/>
                                  <wp:effectExtent l="0" t="0" r="0" b="0"/>
                                  <wp:docPr id="76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0" t="-145" r="-140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position w:val="-2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+ 2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6540" cy="247015"/>
                                  <wp:effectExtent l="0" t="0" r="0" b="0"/>
                                  <wp:docPr id="77" name="Изображение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Изображение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0" t="-145" r="-140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position w:val="-2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2; измерять и сравнивать длину отрезков, чертить отрезки заданной дли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доносить свою позицию до других: оформлять свою мысль в устной форме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агаемые. Сумма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слагаемое и сумм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называть компоненты и результаты сложен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: «слагаемое», «сумма», «прибавить», «вычесть», «увеличить», «плюс», «минус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ибавлять и вычитать число 2; знать название чисел при сложен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 самостоятельно выстраивать план действий по решению учебной задачи изученного вид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 и работу в парах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нятие образа «хорошего ученика»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дача (условие, вопрос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задача? Из чего она состоит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иметь представление о задаче, структурных компонентах текстовых задач (условие, вопрос, решение, ответ)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словие, вопрос, решение, ответ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отличительные особенности задачи; уметь выделять задачи из предложенных текстов, прибавлять и вычитать число 2; использовать термины «слагаемое», «сумма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 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редварительный анализ текста задачи (работа над терминами, перефразирование, переформулирование текста),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араются проявить по назначению приобретённые математические способ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поставление задач на сложение и вычитание по одному рисунку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ем отличаются задачи на сложение и вычитани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совершенствовать умение составлять задачи по рисункам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словие, вопрос, решение, ответ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ибавлять и вычитать число 2; отличать задачу от других текстов, не являющихся задачей, и выделять составные части задач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читать и пересказывать текст; допускать возможность существования у людей различных точек зрения, в том числе не совпадающих с его собственной, и ориентироваться на позицию партнёра в общении и взаимодейств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ганизовывают исследовательское простран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ить и вычесть число 2. Составление и заучивание таблиц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28" fillcolor="white" stroked="t" o:allowincell="t" style="position:absolute;margin-left:65.3pt;margin-top:30.35pt;width:12.55pt;height:9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29" fillcolor="white" stroked="t" o:allowincell="t" style="position:absolute;margin-left:30.55pt;margin-top:30.35pt;width:12.55pt;height:9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30" fillcolor="white" stroked="t" o:allowincell="t" style="position:absolute;margin-left:65.3pt;margin-top:30.35pt;width:12.55pt;height:9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Что такое таблица сложение 2? Как её легче заучит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27" fillcolor="white" stroked="t" o:allowincell="t" style="position:absolute;margin-left:30.55pt;margin-top:9.65pt;width:12.55pt;height:9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составить таблицы для случаев       +2,           -2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аблица сложе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ибавлять и вычитать число 2; составлять задачи, выделять основные части задачи, обосновывать выбор знака действ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донести свою позицию до других: оформлять свою мысль в устной форме (на 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устанавливают связь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 умеют задавать себе вопрос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акое значение и какой смысл имеет для меня учение?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и отвечать на него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считывание и отсчитывание по 2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присчитать 2 и отсчитать 2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ешать текстовые задачи арифметическим способом; упражнять в присчитывании и отсчитывании по 2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ая терминология «прибавить», «вычесть», «увеличить», «плюс», «минус», «слагаемое», «сумма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оставлять и решать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пошаговый контроль своих действий, ориентируясь на показ движений учителя, а затем самостоятельно оценивать правильность выполнения действий на уровне адекватной ретроспективной оценк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 достаточной полнотой и точностью выражать свои мысли в 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понимать значение и роль математики в жизни каждого человека и общ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беспечивают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ценностно-смысловую ориентацию в отношении к школе, учению и поведению в процессе учебной деятельности; соблюдают организованность, дисциплинированность на уроке, действуют согласно памятке обращения с учебными пособиями, наглядным и счётным материалами, инструментами для построения геометрических фигур и правил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дачи на увеличение (уменьшение) числа на несколько единиц (с одним множеством предметов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увеличить на .., или уменьшить на…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обучить решению задач на увеличение (уменьшение) числа на несколько единиц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тношения «больше на …», «меньше на…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состав чисел; уметь анализировать текст задачи и выбирать знак действия в зависимости от вопроса задачи, а также составлять задачи в соответствии с данной схем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различать способ и результат действия; принимать и выполнять практические задач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рассуждать и анализировать условие задач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ганизовывают исследовательское простран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. Проверка знаний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мы знаем? Чему научилис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роверить усвоение знаний по пройденной тем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ение и запись примеров, используя математические знаки. Текстовые задач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названия и последовательность чисел от 1 до 10; уметь сравнивать группы предметов с помощью составления пар; читать, записывать, сравнивать числа в пределах 10; выполнять сложение и вычитание вида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+2 и 2 –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и приводить его в порядок по окончании работы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оизвольно и осознанно владеть общим приёмом решения задач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ражать свои мысли в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целеустремленность и настойчивость в достижении ц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ить и вычесть число 3 приёмы вычислений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прибавить или вычесть число тр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31" fillcolor="white" stroked="t" o:allowincell="t" style="position:absolute;margin-left:37.5pt;margin-top:19.9pt;width:12.55pt;height:9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32" fillcolor="white" stroked="t" o:allowincell="t" style="position:absolute;margin-left:72.25pt;margin-top:19.9pt;width:12.55pt;height:9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ознакомить с приёмами сложения и вычитания для случаев         +3,          - 3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ления числа по частям и вычитание на основе знания соответствующего сложе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полнять сложение и вычитание вида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+ 3 и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3; находить в тексте задачи условие и вопрос, анализировать готовую схему, выбирать нужную, заполнять схему самостоятельно, устанавливать зависимость между величинами, объяснять выбор действий; решать простые задачи: раскрывающие смысл действий сложения и вычитания, «увеличить (уменьшить) на …», на разностное сравн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нутренняя позиция школьника на основе положительного отношения к учёбе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. Решение текстовых задач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прибавлять и вычитать по частям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отработка способов действ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аблица сложения однозначных чисел. Решение задач. Состав числа от 3 до 1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названия и последовательность чисел от 1 до 10; уметь сравнивать группы предметов с помощью составления пар; читать, записывать, сравнивать числа в пределах 10; выполнять сложение и вычитание вида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+3 и 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- 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и приводить его в порядок по окончании работы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оизвольно и осознанно владеть общим приёмом решения задач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ражать свои мысли в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целеустремленность и настойчивость в достижении ц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по теме «Прибавить и вычесть 3». Решение текстовых задач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решать текстовую задач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ешать задачу арифметическим способом; прибавлять и вычитать число 3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Таблица сложения однозначных чисел. Решение задач. 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азличать виды многоугольников; чертить с помощью линейки геометрические фигу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устанавливать причинно-следственные связи; строить рассуждения в форме связи простых суждений об объекте, его строении, свойствах и связях; устанавливать аналогии; владеть общим приёмом решения учебных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ить и вычесть число 3. Составление и заучивание таблиц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мы знаем? Чему научилис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роверить усвоение таблицы прибавления м вычитания трё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аблица сложения и вычитания числа 3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лять и вычитать число 3; решать простые задач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и самопроверку с доски или контрольного лист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работать в группе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лушать и вступать в диалог; участвовать в 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овместно с учителем проектировать этапы решения учебной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араются проявить по назначению приобретённые математические способности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ожение и соответствующие случаи состава чисе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названия компонентов и результат действи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составлять алгоритмы представления числа 10 в виде суммы двух слагаемы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следовательность натуральных чисел от2 до 10. Название компонентов и результата действия сложе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знать состав чисел первого десятка; уметь выполнять сложение и вычитание чисел 1, 2, 3; решать простые задачи на сложение и вычит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и приводить его в порядок по окончании работы; адекватно воспринимать оценку учителя и высказывания одноклассников с отзывами о выполненной работ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редварительный анализ текста задачи (работа над терминами, перефразирование, переформулирование текста);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вместно договариваются о правилах общения и поведения в школе и следуют и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решить задачу арифметическим способом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ешать задачи арифметическим способом; выделять условие и вопрос текстовой задач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 «задача», «условие», «вопрос», «решение», «ответ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ать простые задачи; составлять равенства и неравенств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;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формулировать проблемы; самостоятельно создавать способы решения заданий творческого и поискового характе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 по теме «Прибавить и вычесть число 3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и вычесть число 3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ыявить учеников, не усвоивших таблицу сложения и вычитания числа 3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Арифметические действия с числами. Таблица сложения однозначных чисе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таблицу сложения и вычитания числа 3; уметь решать прост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полнять универсальные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; относить объекты к известным понятиям на основе выполнения универсальных логических дей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беспечивают ценностно-смысловую ориентацию в отношении к школе, учению и поведению в процессе учебной деятельности; соблюдают организованность, дисциплинированность на уроке; действуют согласно памятке обращения с учебными пособиями, наглядным и счётным материалами, инструментами для построения геометрических фигур и правил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мы знаем? Чему научилис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спомнить таблицу сложения однозначных чисе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следовательность натуральных чисел от2 до 10. Название компонентов и результата действия сложе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выполнять сложение и вычитание вида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± 1,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± 2,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± 3; находить в тексте задачи условие и вопрос, анализировать готовую схему, выбирать нужную информацию и заполнять схему самостоятельно, устанавливать зависимость между величинами, объяснять выбор действий; решать прост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самопроверку (взаимоконтроль) по контрольному лист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доносить свою позицию до других: оформлять свою мысль в устной форме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устанавливают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 умеют задавать себе вопрос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акое значение и какой смысл имеет для меня учение?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и отвечать на н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. Проверка знаний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и вычесть число 3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закрепить и обобщить полученные знан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еоретический материал по теме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выполнять сложение и вычитание вида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± 1,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± 2,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± 3; находить в тексте задачи условие и вопрос, анализировать готовую схему, выбирать нужную информацию и заполнять схему самостоятельно, устанавливать зависимость между величинами, объяснять выбор действий; решать прост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 самостоятельно выстраивать план действий по решению учебной задачи изученного вид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;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расширенный поиск информации с использованием ресурсов библиотеки, образовательного пространства родного края (малой родины); создавать и преобразовывать модели и схемы для решения задач; уметь осуществлять выбор наиболее эффективных способов решения образовательных задач в зависимости от конкретных усло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абота над ошибками. Обобщени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авильно работать над ошибками по этой те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ыполнять работу над ошибками; проверить знания приёма прибавления и вычитания числа 3, умение решать задач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есь теоретический материал по пройденной теме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выполнять сложение и вычитание вида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± 1,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± 2, 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18"/>
                                <w:szCs w:val="18"/>
                                <w:lang w:val="ru-RU" w:eastAsia="en-US" w:bidi="ar-SA"/>
                              </w:rPr>
                              <w:t>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± 3; решать простые задачи; находить значения числовых выражений; различать геометрические фигуры (отрезок и ломаную линию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бмениваться мнениями, слушать другого ученика – партнера по коммуникации и учителя; обсуждать индивидуальные результаты практико-математической деятельност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ганизовывает исследовательское простран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. Прибавить и вычесть 1,2,3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лять и вычитать числа 1.2,3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уточнить, обобщить и закрепить полученные знан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Арифметические действия с числами. Решение текстовых задач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менять арифмет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ействия с числами, решать текстовые задачи арифметическим способом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предвидеть возможности получения конкретного результата при решении задач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координировать и принимать различные позиции во взаимодействии, строить монологическое высказывани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использовать общие приёмы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спешности учебной деятельност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дачи на увеличение числа на несколько единиц (с двумя множествами предметов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несколько множеств предметов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ешать задачи на увеличение числа на несколько единиц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«Увеличить на …», «уменьшить на …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поминать состав числа от 2 до 10 ; приводить примеры; читать, используя математические термины; записывать в тетрадь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преобразовывать практическую задачу в познавательную; составлять план и последовательность действий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определять цели, функции участников, способы взаимодействия; договариваться о распределении функций и ролей в совместной деятельност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оздавать и преобразовывать модели </w:t>
                            </w:r>
                            <w:r>
                              <w:rPr>
                                <w:rFonts w:eastAsia="Calibri" w:cs="Arial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хемы для решения задач; моделировать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нутренняя позиция школьника на основе положительного отношения к школе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дачи на уменьшение числа на несколько единиц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авильно прибавить и вычесть число по частям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ешать задачи на уменьшение числа на несколько единиц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ая терминология: «прибавить», «вычесть», «увеличить», «плюс», «минус», «слагаемое», «сумма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ушать и запоминать, решать задачи арифметическим способом; читать, математические термины;  проговаривать компоненты сложения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выбирать действия в соответствии с поставленной задачей и условиями её реализац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авить вопросы, обращаться за помощью к учителю или партнёр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станавливать причинно-следственные связ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ить и вычесть 4. Приёмы вычисл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и вычесть 4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рибавлять и вычитать число 4; пользоваться математическими терминам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ая терминология: «прибавить», «вычесть», «увеличить», «плюс», «минус», «слагаемое», «сумма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приёмы прибавления и вычитания числа 4; состав чисел первого десятка; уметь решать задачи на увеличение (уменьшение) числа на несколько единиц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формулировать проблему; самостоятельно создавать способы решения проблем творческого и поискового характе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устанавливают связь между целью учебной деятельности и её мотивом, другими словами, между результатом учения и тем, что побуждает к деятельности, ради чего она осуществляется; умеет задавать себе вопрос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акое значение и какой смысл имеет для меня учение?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и отвечать на н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едставить ситуацию, описанную в задач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ешать текстовые задачи арифметическим способом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тношения «больше на…», «меньше на …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находить в тексте задачи условие и вопрос, анализировать готовую схему, выбирать нужную, заполнять схему самостоятельно, устанавливать зависимость между величинами, объяснять выбор действий; решать простые задачи: раскрывающие смысл действий сложения и вычитания, «увеличить (уменьшить) на …», на разностное сравн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под руководством учителя; определять цель выполнения заданий на уроке под руководством учителя; план выполнения заданий на уроках, внеурочной деятельности, жизненных ситуациях под руководством учителя; использовать в своей деятельности простейшие приборы: линейку, треугольник и т. д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риентироваться в учебнике и находить нужную информацию; отвечать на простые вопросы учителя; сравнивать предметы, объекты: находить общее и различие; группировать предметы, объекты на основе существенных признак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араются проявить по назначению приобретённые математические способ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дачи на разностное сравнение чисе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разностное сравнени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ешать задачи на разностное сравнение арифметическим способом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ение чисел с опорой на порядок следования чисел при счёте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находить в тексте задачи условие и вопрос, анализировать готовую схему, выбирать нужную, заполнять схему самостоятельно, устанавливать зависимость между величинами, объяснять выбор действий; решать задачи на разностное сравн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рганизовывать своё рабочее место и приводить его в порядок по окончанию работы; адекватно воспринимать оценку учителя и высказывания одноклассников с отзывами о выполненной работ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произвольно и осознанно владеть общим приёмом решения задач; уметь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определённые познавательные потребности и учебные мотивы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сравнивать число с опорой на порядок следования чисел при счёт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ешать задачи; выделять условие и вопрос в задаче; сравнивать пары чисе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ение числ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находить в тексте задачи условие и вопрос, анализировать готовую схему, выбирать нужную, заполнять схему самостоятельно, устанавливать зависимость между величинами, объяснять выбор действий; решать прост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формулировать проблемы; самостоятельное создавать способы решения проблем творческого и поискового характе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ганизовывают исследовательское простран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0000"/>
                                <w:sz w:val="18"/>
                                <w:szCs w:val="18"/>
                                <w:highlight w:val="yellow"/>
                                <w:lang w:val="ru-RU" w:eastAsia="en-US" w:bidi="ar-SA"/>
                              </w:rPr>
                              <w:t>64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FF0000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3-я четвер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ить и вычесть 4. Составление и заучивание таблиц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составить таблицу сложения и вычитания четырёх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составить таблицу сложения и вычитания числа 4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аблица сложения однозначных чисе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таблицу прибавления и вычитания числа 4; уметь решать задачи и примеры изученных вид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различать способ и результат действия; выполнять практическую задач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 достаточной полнотой и точностью выражать свои мысли в результате диалога или игровой ситуации различных субъектов образовательного процесса – одноклассников, учителя, партнера по общен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ганизовывают исследовательское  простран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ение задач. Закрепление пройденного материал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о частям прибавить и вычесть четыр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ыполнять арифметические действия с числам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аблица сложения однозначных чисе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ибавлять и вычитать числа 1, 2, 3, 4 разными способами; решать задачи изученных вид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амостоятельно выделять и формулировать познавательную цель, делать умозаключения и выводы в словесной фор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араются проявлять по назначению приобретённые математические способ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ерестановка слагаемы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поменять слагаемые местам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ывести правило перестановки слагаемы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ереместительное свойство сложе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правило о том, что от перестановки слагаемых сумма не изменяется; уметь прибавлять и вычитать числа 1, 2, 3, 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участвовать в диалоге на уроке и в жизненных ситуациях; отвечать на вопросы учителя, товарищей по классу; соблюдать простейшие нормы речевого этикета: здороваться, прощаться, благодарить; слушать и понимать речь других; осуществлять работу в пар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делать предварительный отбор источников информации: ориентироваться в учебнике (на развороте, в оглавлении, в словаре); самостоятельно предполагать, какая информация нужна для решения предметной учебной задачи, состоящей из 1–2 шаг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ложительно относятся к школе и имеют адекватное представление о н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ерестановка слагаемых и её применение для случаев прибавления 5,6,7,8,9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34" fillcolor="white" stroked="t" o:allowincell="t" style="position:absolute;margin-left:88.65pt;margin-top:39.8pt;width:11.95pt;height:10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35" fillcolor="white" stroked="t" o:allowincell="t" style="position:absolute;margin-left:2.1pt;margin-top:49.9pt;width:11.95pt;height:10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36" fillcolor="white" stroked="t" o:allowincell="t" style="position:absolute;margin-left:41.9pt;margin-top:49.9pt;width:11.95pt;height:10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37" fillcolor="white" stroked="t" o:allowincell="t" style="position:absolute;margin-left:76.65pt;margin-top:49.9pt;width:11.95pt;height:10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Что изменится пр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ерестановке слагаемых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33" fillcolor="white" stroked="t" o:allowincell="t" style="position:absolute;margin-left:58.95pt;margin-top:19.1pt;width:11.95pt;height:10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: применять приём перестановки слагаемых при сложении вида       +5,       +6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+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,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        +8,         +9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ереместительное свойство сложения. Группировка слагаемых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переместительное свойство сложения и уметь использовать его при сравнении чисел и вычислении; называть компоненты и результат действий сложения и вычит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тличать новое знание (умение) от уже известного с помощью учителя, формулировать проблему и цель урока; проговаривать последовательность действий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; работать в групп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понимать значение и роль математики в жизни каждого человека и общ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определённые познавательные потребности и учебные мотив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ление таблицы вычитания и сложения 5,6,7,8,9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составить таблицу сложения чисел 5,6,7,8,9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38" fillcolor="white" stroked="t" o:allowincell="t" style="position:absolute;margin-left:41.9pt;margin-top:9.85pt;width:11.95pt;height:10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39" fillcolor="white" stroked="t" o:allowincell="t" style="position:absolute;margin-left:71.6pt;margin-top:9.85pt;width:11.95pt;height:10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40" fillcolor="white" stroked="t" o:allowincell="t" style="position:absolute;margin-left:5.3pt;margin-top:19.95pt;width:11.95pt;height:10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41" fillcolor="white" stroked="t" o:allowincell="t" style="position:absolute;margin-left:45.1pt;margin-top:19.95pt;width:11.95pt;height:10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42" fillcolor="white" stroked="t" o:allowincell="t" style="position:absolute;margin-left:79.85pt;margin-top:19.95pt;width:11.95pt;height:10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составить таблицу для случаев           +5,        +6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+7,            +8,        +9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ожение и вычитание чисел, использование соответствующих терминов. Приёмы вычислений: прибавление числа по частям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Составя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аблицу для новых случаев; начнут работу по её запоминанию, продолжат работу над арифметическим способом решения задач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и приводить его в порядок по окончании работы; адекватно воспринимать оценку учителя и высказывания одноклассников с отзывами о выполненной работ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рассуждать и анализировать условие задач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риентироваться в учебнике; отвечать на простые вопросы учителя, находить нужную информацию в учебнике; сравнивать предметы, объекты: находить общее и различие; группировать предметы, объекты на основе существенных призна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познавательный интерес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пройденного материала. Состав числа в пределах 10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ользоваться знанием состава числ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овторить состав чисел, приёмы сложения и вычитания; решать задач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следовательность натуральных чисел от1 до 1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знать состав чисел первого десятка; уметь находить значения выражений, опираясь на знание состава чисел; решать задачи изученных вид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редварительный анализ текста задачи  (работа над терминами, перефразирование, переформулирование текста);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определённые познавательные потребности и учебные мотив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 числа 10. Решение задач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определить вид задач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овторить состав чисел; решать текстовые задачи арифметическим способом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следовательность натуральных чисел от 1 до 10. Виды задач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состав числа 10; уметь прибавлять и вычитать числа 1, 2, 3, 4, 5; применять переместительный закон сложения при решении выра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сознавать необходимос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риентироваться в учебнике; определять умения, которые будут сформированы на основе изучения раздела; отвечать на простые вопросы учителя, находить нужную информацию в учебни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пределяют и высказывают под руководством учителя правила поведения при сотрудничестве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вторение изученного материала. Проверка знаний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мы знаем? Чему научилис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ыявить знания учащихся по пройденной тем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аблица сложения однозначных чисе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знать состав чисел первого десятка; уметь применять переместительный закон при решении выражений; решать задачи изученных вид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участвовать в диалоге на уроке и в жизненных ситуациях; отвечать на вопросы учителя, товарищей по классу; соблюдать простейшие нормы речевого этикета: здороваться, прощаться, благодарить; слушать и понимать речь других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остановку и формулирование проблемы, самостоятельно создавать алгоритм деятельности при решении проблем творческого и поискового характе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вязь между суммой и слагаемым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связь между суммой и слагаемым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познакомить с взаимосвязью между сложением и вычитанием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звание компонентов и результата действия сложе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о том, что если из суммы двух слагаемых вычесть одно из них, то получится другое слагаемое; уметь решать прост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устанавливать причинно-следственные связи; строить рассуждения в форме связи простых суждений об объекте, его строении, свойствах и связях; устанавливать аналогии; владеть общим приёмом решения учебных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араются проявить по назначению приобретённые математические способ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вязь между суммой и слагаемым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связь между суммой и слагаемым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называть компоненты  и результат действия сложения; вычитать на основе знаний соответствующих случаев сложен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аблица сложения и вычитания однозначных чисе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правило о связи между суммой и слагаемыми, состав чисел первого десятка; уметь применять правило о связи между суммой и слагаемыми, решать задачи изученных вид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сознавать необходимос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положительное отношение к школе и имеют адекватное представление о н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highlight w:val="yellow"/>
                                <w:lang w:val="ru-RU" w:eastAsia="en-US" w:bidi="ar-SA"/>
                              </w:rPr>
                              <w:t>Решение задач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29.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решать задачи на взаимосвязь суммы и слагаемых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решать текстовые задачи на нахождение неизвестного слагаемого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дачи на нахождение неизвестного слагаемого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состав чисел первого десятка; уметь применять на практике переместительный закон сложения; посредством выявления связи между суммой и слагаемыми находить разность чисе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устанавливать причинно-следственные связи, представлять цепочки объектов и явлений; строить логическую цепочку рассуждений, анализ истинности утверждений; доказывать; выдвигать гипотезы и их обосновыва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определённые познавательные потребности и учебные мотив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ньшаемое, вычитаемое, разность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уменьшаемое, вычитаемое, разност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называть числа при вычитании; использовать термины при чтении записей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спользование этих терминов при чтении записей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знать названия чисел при вычитании; уметь решать задачи и находить значения выраж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полнять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; относить объекты к известным понятиям на основе выполнения универсальных логических дей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ействуют согласно памятке обращения с учебными пособиями, наглядным и счётным материалами, инструментами для построения геометрических фигур и правил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читание из чисел 6,7. Состав чисел 6,7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из чисел 6,7 вычесть однозначное число? Из каких чисел состоят 6 и 7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использовать математическую терминологию при составлении и чтении математических равенств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читание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приём вычитания на основе связи между сложением и вычитанием; уметь решать задачи, выполнять вычис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right="-60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понимать значение и роль математики в жизни каждого человека и общ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определённые познавательные потребности и учебные мотивы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читание из чисел 6,7. Связь сложения и вычитан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ая связь при сложении и вычитании у чисел 6 и 7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использовать математическую терминологию при составлении и чтении математических равенств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использовать приём вычитания на основе связи между суммой и слагаемыми; решать выражения в два действи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 самостоятельно выстраивать план действий по решению учебной задачи изученного вид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 достаточной полнотой и точностью выражать свои мысли в результате диалога или игровой ситуации различных субъектов образовательного процесса – одноклассников, учителя, партнера по общен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редварительный анализ текста задачи (работа над терминами, перефразирование, переформулирование текста);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елают выбор, как поступить, опираясь на общие для всех правила повед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читание из чисел 8 и 9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из чисел 8 и9 вычесть однозначное число? Из каких чисел состоят 8 и 9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ычитать из чисел 8 и9 однозначное число; состав чисел 8 и 9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читание числа по частям. Переместительное свойство сложе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лять примеры на 8 и 9 ; пользоваться переместительным свойством сложения; называть компоненты при вычитании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рефлексию способов и условий действия, контроль и оценку процесса и результатов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заинтересованность в приобретёнии и расширении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читание из чисел 8 и 9. Решение задач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ая связь при сложении и вычитании у чисел 8 и 9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43" fillcolor="white" stroked="t" o:allowincell="t" style="position:absolute;margin-left:34.35pt;margin-top:9.45pt;width:11.9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44" fillcolor="white" stroked="t" o:allowincell="t" style="position:absolute;margin-left:77.9pt;margin-top:9.45pt;width:11.9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ыполнять вычисления вида 8 -        , 9 -      , применяя знания состава чисел 8 и 9, знания о связи суммы и слагаемы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менение навыка прибавления и вычитания 1,2,3, к любому числу в пределах 1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ользоваться приёмами вычитания на основе связи между суммой и слагаемы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выполн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бмениваться мнениями, слушать другого ученика – партнера по коммуникации и учителя; обсуждать индивидуальные результаты практико-математической деятельност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елают выбор, как поступить, опираясь на общие правила повед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читание из числа 10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45" fillcolor="white" stroked="t" o:allowincell="t" style="position:absolute;margin-left:46.35pt;margin-top:230.55pt;width:11.9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Как из числа 10 вычесть однозначное число? Из каких чисел состоит число 0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46" fillcolor="white" stroked="t" o:allowincell="t" style="position:absolute;margin-left:38.15pt;margin-top:7.5pt;width:11.9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ыполнять вычисления вида 10 -       , применяя знания состава числа 10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читание числа по частям. Переместительное свойство сложе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использовать приём вычитания на основе связи между суммой и слагаемы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8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8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8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онимать значение и роль математики в жизни каждого человека и общ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8" w:before="6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роявляют интерес к новому материалу, касающемуся конкретных фактов, но не теории (учебно-познавательный интерес на уровне реакции на новизну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ользоваться знанием состава чисел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ыполнять вычисления с использованием таблицы сложения чисел в пределах 10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читание на основе знания соответствующих случаев сложе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ть состав чисел; уметь находить значения выражений, опираясь на связь между суммой и слагаемыми; использовать термины «уменьшаемое», «вычитаемое», «разность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выполн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оставлять задачи по схемам, моделям и рисунк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определённые познавательные потребности и учебные мотив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highlight w:val="yellow"/>
                                <w:lang w:val="ru-RU" w:eastAsia="en-US" w:bidi="ar-SA"/>
                              </w:rPr>
                              <w:t>Килограмм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18 февраля 2013 г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килограмм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звешивать предметы с точностью до килограмма; сравнивать предметы по масс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висимость между величинами. Понятие «килограмм» - единица измерения массы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ть единицу измерения массы – килограмм; уметь использовать термины «слагаемое», «сумма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именять математические знания для решения учебно-практических задач, использовать математическую терминологию при составлении и чтении математических равенст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частвуют в организации исследовательского простран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Литр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литр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сравнивать сосуды по вместимости; упорядочивать сосуды по вместимости, располагая их в заданной последовательност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Единицы измерения вместимост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ть единицу вместимость – литр; состав чисел первого десятка; уметь упорядочивать сосуды по вместимости, располагая их в заданной последова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амостоятельно ставить цель предстоящей практической работы (ролевой игры), планировать способы достижения поставленной учебной (практической) задачи и оценивать результат своей работы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онимать значение и роль математики в жизни каждого человека и общества; уметь самостоятельно выделять и формулировать познавательную цель, делать умозаключения и выводы в словесной фор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нтрольная работа по теме «Сложение и вычитание чисел первого десятк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верить знания по пройденной те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контролировать и оценивать работу и её результат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спользование соответствующих терминов, отношения «больше на …», «меньше на …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вторят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остав числа до 10. Выполнят арифметические действия с числами. Решат и запишут задачи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формлять диалогическое высказывание в соответствии с требованиями речевого этикет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полнять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; относить объекты к известным понятиям на основе выполнения универсальных логических дей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ситуации с точки зрения правил поведения и эти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Числа от11до 20. Нумерация (16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звание и последовательность чисел от 10 до 20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B050"/>
                                <w:sz w:val="18"/>
                                <w:szCs w:val="18"/>
                                <w:highlight w:val="yellow"/>
                                <w:lang w:val="ru-RU" w:eastAsia="en-US" w:bidi="ar-SA"/>
                              </w:rPr>
                              <w:t xml:space="preserve">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highlight w:val="yellow"/>
                                <w:lang w:val="ru-RU" w:eastAsia="en-US" w:bidi="ar-SA"/>
                              </w:rPr>
                              <w:t>25 02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называются и образовываются числа второго десятк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ивать числа, опираясь на порядок следования при счёте; называть последовательность чисел от 10 до20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звания, последовательность натуральных чисе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Буд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знать, как образуются числа второго десятка; уметь использовать десяток как новую единицу счё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различать способ и результат действия; принимать практическую задач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риентироваться в учебнике; определять умения, которые будут сформированы на основе изучения данного раздела; отвечать на простые вопросы учителя, находить нужную информацию в учебнике; сравнивать предметы, объекты: находить общее и различия; группировать предметы, объекты на основе существенных признаков; подробно пересказывать прочитанное или прослушанное; определять тему уро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елают выбор, как поступить в предложенных педагогом ситуациях общения и сотрудничества, опираясь на общие для всех простые правила поведения, при поддержке других участников группы и педагог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звание и последовательность чисел от 10 до 20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называются и образовываются числа второго десятк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итать и записывать числа второго десятка, объясняя, что обозначает каждая цифра в запис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звания, последовательность натуральных чисе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Буд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ть нумерацию чисел от 11 до 20; уметь показывать место данных чисел на числовой прям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 достаточной полнотой и точностью выражать свои мысли в результате диалога или игровой ситуации различных субъектов образовательного процесса – одноклассников, учителя, партнера по общен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реобразовывают информацию из одной формы в другую: составляют математические рассказы и задачи на основе простейших математических моделей (предметных, рисунков, схематических рисунков, схем); находят и формулируют решение задачи с помощью простейших  модел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сказывают своё мнение, подтверждая собственными аргументами и другим авторитетным мнен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бразование чисел из одного десятка и нескольких единиц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образовать число из десятков и единиц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оспроизводить последовательность чисел от 1 до 20; образовывать двузначные числ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звания, последовательность натуральных чисел от 1 до 2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воспроизводить последовательность чисел от 1 до 20 в порядке возрастания и убывания; называть предыдущее и последующее числа.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сличать способ действия и его результат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авить вопросы, обращать за помощ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спользовать общие приёмы решения задач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ецимет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Что такое дециметр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ознакомить с единицей длины дециметром, соотносить дециметр и сантиметр; переводить одни единицы длины в други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ятие дециметра как новой единицы измерения  длины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Буд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единицу измерения длины – дециметр, состав чисел первого десятка, нумерации чисел от 11 до 20; уметь измерять и сравнивать длину отрезков; решать задачи и выражения изученных видов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выполнять контроль и самопроверку по контрольному лист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осуществлять предварительный анализ текста задачи  (работа над терминами, перефразирование, переформулирование текста), представлять информацию в виде схем (заполнять готовую); переводить  текст задачи на знаково-символический язык, который можно осуществлять вещественными или графическими средств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определённые познавательные потребности и учебные мотив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бразование чисел из одного десятка и нескольких единиц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образовать число из десятков и единиц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бразовывать числа из одного десятка и нескольких единиц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звания, последовательность натуральных чисел от 10 до 2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ить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писывать и читать примеры, используя математические термины; вычислять, используя состав числ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тавить новые учебные задачи в сотрудничестве с учителем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оказывать в сотрудничестве взаимопомощь, строить понятные для партнёра высказыва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использовать общие приёмы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нятие образа «хорошего ученика»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ение и запись чисе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называть и записывать цифрами натуральные числа от 10 до 20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лять план решения задачи арифметическим способом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,12,13,14,15,16,17,18,19,2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спользовать математические термины; повторят состав числа, запись чисел второго десятк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выбирать действия в соответствии с поставленной задачей и условиями её реализац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авить вопросы, обращаться за помощ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использовать общие приёмы решения задач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оценка на основе критериев успешност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учаи сложения и вычитания, основанные на знании нумерации чисе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менить свои знания нумерации чисел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полнять вычисления, основываясь на знаниях по нумераци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рядок следования чисел при счёте, сравнение числа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спользовать математические термины; повторят состав числа, запись чисел второго десятк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оставлять план и последовательность действий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договариваться о распределений функций и ролей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бирать наиболее эффективные способы решения задач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нутренняя позиция ученика на основе положительного отношения к школе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дготовка к изучению таблицы сложения в пределах 20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значит разряды двузначных чисел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ешать задачи; выполнять вычислен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ожение и вычитание без перехода через десяток; разряды двузначных чисе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оспроизводить последовательность чисел от1 до 20 в порядке убывания и возрастания, применять термины «однозначное число», «двузначное число»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пределять последовательность промежуточных целей и соответствующих им действий с учётом конечного результат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использовать общие приёмы решения задач.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оценка на основе критериев успешност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 по теме «».Числа от 11 до 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мы знаем? Чему научилис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вторить состав чисел до 20 без перехода через десяток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ожение и вычитание без перехода через десяток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оспроизводить последовательность чисел от1 до 20 в порядке убывания и возрастания, применять термины «однозначное число», «двузначное число»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редвидеть уровень усвоения знаний, его временных характеристик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формулировать свои затруднения; предлагать помощь и сотрудниче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контролировать и оценивать процесс и результат деятельности, классифицировать по заданным критерия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нятие образа «хорошего ученика»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нтрольная работа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highlight w:val="yellow"/>
                                <w:lang w:val="ru-RU" w:eastAsia="en-US" w:bidi="ar-SA"/>
                              </w:rPr>
                              <w:t>12 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верить знания по те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менять знания и способы действий в изменённых условия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ожение и вычитание без перехода через десяток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именять знания  и способы действий в изменённых условиях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оставлять план и последовательность действий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авить вопросы, обращаться за помощ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амостоятельно создавать алгоритм деятельности при решении пробле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сть и личная ответственность за свои поступк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авильно работать над ошибкам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анализировать допущенные ошибки; выполнять работу над ошибкам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ожение и вычитание. Текстовая задача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аботать над ошибками; анализировать их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вносить необходимые коррективы в действие после его завершения на основе его оценки и учёта сделанных ошибок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определять общую цель и пути её дости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ценивать информацию (критическая оценка, оценка достоверности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отивация учебной деятельност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вторение. Подготовка к введению задач в два действ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з каких частей состоит задач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оанализировать структуру и составные части задач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словие, вопрос, решение, ответ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анализировать задачу, сравнивать краткое условие со схематическим рисунком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улировать и удерживать учебную задач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ставить вопросы, обращаться за помощ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риентироваться в разнообразии способов решения задач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отивация учебной деятельност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решать текстовую задачу арифметическим способом с опорой на краткую запис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ать текстовую задачу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пособы решения задач в два действ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ть решать задачи и выражения изученных видов; составлять краткую запись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бмениваться мнениями, слушать другого ученика – партнера по коммуникации и учителя; обсуждать индивидуальные результаты практико-математической деятельност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устанавливать причинно-следственные связи; строить рассуждения в форме связи простых суждений об объекте, его строении, свойствах и связях; устанавливать аналог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уважение к мыслям и настроениям другого человека, доброжелательное отношение к людя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знакомление с задачей в два действ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решать задачу в два действи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ать задачи в два действия; записывать услови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пособы решения задач в два действ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находить в тексте задачи условие и вопрос, анализировать готовую схему, заполнять схему самостоятельно, устанавливать зависимость между величинами, объяснять выбор действий; решать прост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ценивать результат своей работы на уроке; проводить са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формулировать проблему; самостоятельно решать проблемы творческого и поискового характе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положительное отношение к школе, изучению математи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ение задач в два действ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авильно составить схему к задаче в два действия и записать краткое услов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ешать задачи в два действия арифметическим способом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руктура задач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равнивать, складывать и вычитать именованные числа; знать переместительное свойство сложения и использовать его при сравнении чисел и вычислении; использовать в речи названия компонентов и результатов действий сложения и вычитания, знание зависимости между ними в процессе поиска решения и при оценке результатов действий; решать составн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взаимопроверк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еобразовывать объект из чувственной формы в модель, где выделены существенные характеристики объекта (пространственно-графическая или знаково-символическая); преобразовывать модели с целью выявления общих законов, определяющих данную предметную обла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определённые познавательные потребности и учебные мотивы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нтрольная работа по теме «Числа от 11 до 20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мы знаем? Чему научилис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верить знания учащихся по пройденной тем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умерация чисел первого десятка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каж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ния в решении простых задач, в построении ломаной линии, в решении примеров без перехода через десяток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пределять последовательность промежуточных целей и соответствующих им действий с учётом конечного результат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адекватно оценивать собственное поведение и поведение окружающих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выбирать наиболее эффективный способ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нятие образа «хорошего ученика», самостоятельность и личная ответственность за свои поступк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Сложение и вычитание (22 ча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бщий приём сложения однозначных чисел с переходом через десяток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оделировать приёмы выполнения действия сложения с переходом через десяток, используя предметы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ожение с переходом через десяток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знать приём сложения однозначных чисел с переходом через десяток; уметь решать составн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формулировать проблемы; самостоятельно создавать способы решения проблем творческого и поискового характе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тараются проявить по назначению приобретённые математические способ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47" fillcolor="white" stroked="t" o:allowincell="t" style="position:absolute;margin-left:60.35pt;margin-top:0.45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48" fillcolor="white" stroked="t" o:allowincell="t" style="position:absolute;margin-left:4.15pt;margin-top:9.9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49" fillcolor="white" stroked="t" o:allowincell="t" style="position:absolute;margin-left:63.5pt;margin-top:350.3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61" fillcolor="white" stroked="t" o:allowincell="t" style="position:absolute;margin-left:63.5pt;margin-top:435.6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Сложение вида      +2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+3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с переходом через десяток числа 2 и3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полнять сложение чисел с переходом через десяток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 при чтении чисел в пределах 2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знать случаи сложения однозначных чисел с переходом через десяток вид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9390" cy="218440"/>
                                  <wp:effectExtent l="0" t="0" r="0" b="0"/>
                                  <wp:docPr id="102" name="Изображение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Изображение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0" t="-164" r="-18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+ 2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9390" cy="218440"/>
                                  <wp:effectExtent l="0" t="0" r="0" b="0"/>
                                  <wp:docPr id="103" name="Изображение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Изображение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0" t="-164" r="-18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+ 3; уметь решать задачи и выражения изученных вид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бмениваться мнениями, слушать другого ученика – партнера по коммуникации и учителя; обсуждать индивидуальные результаты практико-математической деятельност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владеть общими приёмами решения задач, выполнения заданий и вычислений; использовать (строить) таблицы, проверять по таблице; производить логические мыслительные операции (анализ, сравнение) для решения познавательной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общее представление о моральных нормах повед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ожение вида       +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с переходом через десяток число 4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полнять сложение и вычитание чисел с переходом через десяток; использовать знания состава числ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 при чтении чисел в пределах 2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поминать состав числа  с переходом через десяток; сравнивать, читать, используя математические термины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ть самостоятельно ставить цель предстоящей практической работы, планировать способы достижения поставленной учебной (практической) задачи и оценивать результат своей работы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взаимопроверку;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овместно с учителем проектировать  этапы решения учебной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уществляют организацию исследовательского пространства уче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ложение вида       +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highlight w:val="yellow"/>
                                <w:lang w:val="ru-RU" w:eastAsia="en-US" w:bidi="ar-SA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с переходом через десяток число 5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полнять сложение и вычитание чисел с переходом через десяток; решение задач в два действ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 при чтении чисел в пределах 2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поминать состав числа  с переходом через десяток; сравнивать, читать, используя математические термины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редварительный анализ текста задачи  (работа над терминами, перефразирование, переформулирование текста),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представление о причинах успехов в учёб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54" fillcolor="white" stroked="t" o:allowincell="t" style="position:absolute;margin-left:63.5pt;margin-top:0.5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58" fillcolor="white" stroked="t" o:allowincell="t" style="position:absolute;margin-left:63.5pt;margin-top:447.05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59" fillcolor="white" stroked="t" o:allowincell="t" style="position:absolute;margin-left:63.5pt;margin-top:447.65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60" fillcolor="white" stroked="t" o:allowincell="t" style="position:absolute;margin-left:63.5pt;margin-top:894.2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Сложение вида       +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с переходом через десяток число 6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полнять сложение и вычитание чисел с переходом через десяток; применять знания состава числ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 при чтении чисел в пределах 2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поминать состав числа  с переходом через десяток; сравнивать, читать, используя математические термины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блюдают организованность, дисциплинированность на уроке, действуют согласно памятке обращения с учебными пособиями, наглядным и счётным материалами, инструментами для построения геометрических фигур и правил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50" fillcolor="white" stroked="t" o:allowincell="t" style="position:absolute;margin-left:63.5pt;margin-top:-0.7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Сложение вида       +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с переходом через десяток число 7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лять число 7 с переходом через десяток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 при чтении чисел в пределах 2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поминать состав числа  с переходом через десяток; сравнивать, читать, используя математические термины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делать предварительный отбор источников информации: ориентироваться в учебнике (на развороте, в оглавлении, в словаре); самостоятельно предполагать, какая информация нужна для решения предметной  учебной задачи, состоящей из 1–2 шаг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интерес к учебному материа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51" fillcolor="white" stroked="t" o:allowincell="t" style="position:absolute;margin-left:60.35pt;margin-top:0.45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52" fillcolor="white" stroked="t" o:allowincell="t" style="position:absolute;margin-left:4.15pt;margin-top:9.9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53" fillcolor="white" stroked="t" o:allowincell="t" style="position:absolute;margin-left:63.5pt;margin-top:350.3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55" fillcolor="white" stroked="t" o:allowincell="t" style="position:absolute;margin-left:63.5pt;margin-top:278.55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56" fillcolor="white" stroked="t" o:allowincell="t" style="position:absolute;margin-left:63.5pt;margin-top:279.8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57" fillcolor="white" stroked="t" o:allowincell="t" style="position:absolute;margin-left:63.5pt;margin-top:279.8pt;width:10.05pt;height:9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Сложение вида      +8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+9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ибавить с переходом через десяток числа 8 и 9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бавлять числа 8 и 9 с переходом через десяток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 при чтении чисел в пределах 2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поминать состав числа  с переходом через десяток; сравнивать, читать, используя математические термины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риентироваться в учебнике; определять умения, которые будут сформированы на основе изучения данного раздела; отвечать на простые вопросы учителя; находить нужную информацию в учебни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положительное отношение к школе и имеют адекватное представление о н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аблица сложен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составить таблицу сложения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ить таблицу сложения с переходом через десяток; решать задачи в два действ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 при чтении чисел в пределах 2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Буд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знать переместительное свойство сложения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ознанно следовать алгоритму сложения и вычитания в пределах 20; использовать в речи названия компонентов и результатов действий сложения и вычитания, знание зависимости между ними в процессе поиска решения и при оценке результатов дей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взаимопроверку;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положительное отношение к школе, изучению математи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ение текстовых задач, числовых выражений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решать новую задач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ать задачи в новых условия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ение задач в два действ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Буд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ть решать задачи и выражения изученных видов, сравнивать числовые выражения, именованные числ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редварительный анализ текста задачи (работа над терминами, перефразирование, переформулирование текста);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общее представление о моральных нормах поведения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узнали? Чему научилис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явить недочёты; систематизировать знания; закрепить материал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едставлять числа в пределах 20 в виде суммы десятка и отдельных единиц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Буд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таблицу сложения; сравнивать именованные числа, уметь решать простые и составные задачи изученных вид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 самостоятельно выстраивать план действий по решению учебной задачи изученного вид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полнять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уважение к мыслям и настроениям другого человека, доброжелательное отношение к людя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роверка знаний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оверить знани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верить знания нумерации чисел второго десятка, решение простых арифметических задач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 при чтении чисел в пределах 20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Покажут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вои знания по пройденной тем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оставлять план и последовательность действий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осуществлять взаимный контроль, определить общую цель и пути её достиже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рефлексировать способы  и условия действий. 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сть и личная ответственность за свои поступк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8" w:hRule="exact"/>
                        </w:trPr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с переходом через десяток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вычесть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оделировать приёмы выполнения действий с переходом через десяток, используя предметы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Буд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приём вычитания однозначного числа из двузначного с переходом через десяток; уметь решать задачи и выражения изученных вид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самопроверку с доски или контрольного листа;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устанавливать причинно-следственные связи; представлять цепочки объектов и явлений; строить логические цепочки рассуждений, анализ истинности утверждений, доказатель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познавательный интере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62" fillcolor="white" stroked="t" o:allowincell="t" style="position:absolute;margin-left:83.65pt;margin-top:2.05pt;width:8.2pt;height:7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Вычитание вида 11 -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вычесть из 11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читать  из числа 11 однозначное 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случаи вычитания однозначных чисел из числа 11 с переходом через десяток; уметь решать составн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рганизовывать своё рабочее место и приводить его в порядок по окончании работы; адекватно воспринимать оценку учителя и высказывания одноклассников с отзывами о выполненной работ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интерес к изучению математи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63" fillcolor="white" stroked="t" o:allowincell="t" style="position:absolute;margin-left:81.75pt;margin-top:2pt;width:8.2pt;height:7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Вычитание вида 12 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вычесть из 12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читать  из числа 12 однозначное 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случаи вычитания однозначных чисел из числа 12 с переходом через десяток; уметь решать составн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работать в паре, в группе;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устанавливать причинно-следственные связи; строить рассуждения в форме связи простых суждений об объекте, его строении, свойствах и связях; устанавливать аналогии; владеть общим приёмом решения учебных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дисциплинированность на уроке, действуют согласно памятке обращения с учебными пособиями, наглядным и счётным материалами, инструментами для построения геометрических фигур и правил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64" fillcolor="white" stroked="t" o:allowincell="t" style="position:absolute;margin-left:81.75pt;margin-top:3.8pt;width:8.2pt;height:7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Вычитание вида 13 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вычесть из 13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читать  из числа 13 однозначное 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случаи вычитания однозначных чисел из числа 13 с переходом через десяток; уметь решать составн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работать в парах и группах;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амостоятельно создавать алгоритм деятельности при решении проблем творческого и поискового характе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представления о причинах успеха в учёб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65" fillcolor="white" stroked="t" o:allowincell="t" style="position:absolute;margin-left:81.75pt;margin-top:2.5pt;width:8.2pt;height:7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Вычитание вида 14 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вычесть из 14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читать  из числа 14 однозначное 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ть случаи вычитания однозначных чисел из числа 14 с переходом через десяток; уметь решать составн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пошаговый контроль своих действий, ориентируясь на показ движений учителя, а затем самостоятельно оценивать правильность выполнения действий на уровне адекватной ретроспективной оценк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работать в парах и группах;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положительное отношение к шк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66" fillcolor="white" stroked="t" o:allowincell="t" style="position:absolute;margin-left:81.75pt;margin-top:1.8pt;width:8.2pt;height:7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Вычитание вида 15 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вычесть из 15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читать  из числа 15 однозначное 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знать случаи вычитания однозначных чисел из числа 15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80340" cy="199390"/>
                                  <wp:effectExtent l="0" t="0" r="0" b="0"/>
                                  <wp:docPr id="120" name="Изображение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Изображение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9" t="-180" r="-199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 переходом через десяток; уметь решать составн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 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полнять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представление о причинах успехов в учёб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67" fillcolor="white" stroked="t" o:allowincell="t" style="position:absolute;margin-left:81.75pt;margin-top:1.65pt;width:8.2pt;height:7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Вычитание вида 16 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вычесть из 16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читать  из числа 16 однозначное 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ть случаи вычитания однозначных чисел из числа 16 с переходом через десяток; уметь решать составн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полнять самопроверку по образцу или контрольному листу,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контроль в форме сличения способа действия и его результата с заданным эталоном с целью обнаружения отклонений и 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представление о моральных нормах поведения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68" fillcolor="white" stroked="t" o:allowincell="t" style="position:absolute;margin-left:81.75pt;margin-top:2.25pt;width:8.2pt;height:7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Вычитание вида 17 -     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pict>
                                <v:rect id="shape_0" ID="Прямоугольник 69" fillcolor="white" stroked="t" o:allowincell="t" style="position:absolute;margin-left:18.05pt;margin-top:3.25pt;width:8.2pt;height:7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18 -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из 17 и 78 вычесть однозначное 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ычитать  из чисел 17 и 18 однозначное  число с переходом через десят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нать случаи вычитания однозначных чисел из чисел 17, 18 с переходом через десяток; уметь решать составн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ценивать и анализировать результат своего труда, определять то, что лучше всего получилось, а при необходимости вносить необходимые изменения в решение математического зада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еобразовывать информацию из одной формы в другую: составлять математические рассказы и задачи, находить и формулировать решение задачи с помощью простейших  моделей (предметных, рисунков, схематических рисунков, схем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усваиваемое содержание (исходя из социальных и личностных ценностей), обеспечивающее личностный моральны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знаний по теме «Табличное сложение и вычитание чисел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узнали? Чему научилис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истематизировать знания учащихся по пройденной тем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каж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вои знания таблицы сложения и вычитания с переходом через десяток; умение решать задачи в новых условиях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полнять взаимопроверку;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ют выполнять поиск и выделять необходимую информацию; применять методы информационного поис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ремятся к овладению приёмами творческого самовыражения с осознанием общественной полезности своего труда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нтрольная работа по теме «».Табличное сложение и вычит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роверить знани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оверить знания учащихся по пройденной теме, выявить пробелы в знания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каж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вои знания по теме «Табличное сложение и вычитание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пределять последовательность промежуточных целей и соответствующих им действий с учётом конечного результата; составлять план и последовательность действий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осуществлять взаимный контроль, адекватно оценивать собственное поведение и поведение окружающих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выбирать наиболее эффективные способы решения задач; рефлексировать способы и условия дей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сть и личная ответственность за свои поступк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работать над ошибкам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полнять работу над ошибками, анализировать и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вычитания числа по частям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авильно исправлять ошибки; анализировать допущенные ошибки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вносить необходимые коррективы в действие после его завершения на основе его оценки и учёта сделанных ошибок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аргументировать свою позицию и координировать её с позиции партнёров в сотрудничестве при выработке общего решения в совместной деятельности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анализировать информацию, оценивать её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оценка на основе критериев успешной учебной деятельност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Итоговое повторение (10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23-1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Закрепление изученного материала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сложение и вычитание? Что такое нумерация чисел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и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полнять сложение и вычитание чисел; решать текстовые задач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ёмы сложения и вычитания, нумерация чисе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вторя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йденный материал по теме «Сложение и вычитание однозначных чисел», состав чисел до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br w:type="textWrapping" w:clear="none"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, решение простых арифметических задач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ценивать результат своей работы на урок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взаимопроверку;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представления о причинах успехов в учёб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25-1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 по теме «Сложение и вычитание до 10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и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вторить таблицу состава числа до 10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днозначные числа, сравнение чисел, последовательность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вторя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йденный материал по теме сложения и вычитания однозначных чисел, состав чисел до 10,  решение простых арифметических задач, сравнение чисел первого десятк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выполнять самопроверку,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контроль в форме сличения способа действия и его результата с заданным эталоном с целью обнаружения отклонений и отличий от эталон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взаимопроверку;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ет уважение к мыслям и настроениям другого человека, доброжелательное отношение к одноклассник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27-1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изученного материала по теме «Сложение и вычитание до 20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и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вторить таблицу состава чисел второго десятка с переходом через десяток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вузначные числа и последовательность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вторя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йденный материал по теме сложения и вычитания однозначных чисел, состав чисел до 20,  решение простых арифметических задач, сравнение чисел второго десятк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выделять и формулировать то, что уже усвоено и что ещё нужно усвоить, определять качество и уровень усвое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формулировать собственное мнение и позиц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выбирать наиболее эффективные способы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оценка на основе критериев успешной учебной деятельност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материала по теме «Решение задач в два действия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и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вторить способы решения задач в два действ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ставные задач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Вспомнят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ак представить число в виде разрядных слагаемых, решат задачи арифметическим способом, выполнят сложение и вычитание в пределах 20.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донести свою позицию до других: оформлять свою мысль в устной форме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выполнять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меют общее представление о моральных нормах поведения, соблюдают и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нтрольная работ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верить знания учащихс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тематические термины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кажу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вои умения в решении примеров, простых задач, сравнении чисел, построении отрезков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активизировать силы и энергию к волевому усилию в ситуации мотивационного конфликта; устанавливать соответствие полученного результата поставленной цел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адекватна оценивать собственное поведение и поведение окружающих.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4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выбирать наиболее эффективные способы решения задач; рефлексировать способы и условия действий; контролировать и оценивать процесс и результат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сть и личная ответственность за свои поступки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анализировать ошибки, находить правильное решени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ыполнять работу над ошибками, анализировать и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екстовая задача, математическое выражение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знать названия и последовательность чисел от 1 до 20; разрядный состав чисел от 11 до 20; уметь использовать знание таблицы сложения однозначных чисел и соответствующих случаев вычитания в пределах 10 (на уровне навыка); находить значения выражений, содержащих одно действие (сложение или вычитание); решать простые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различать способ и результат действия; принимать практическую задачу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взаимопроверку;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учебных задач; ориентировать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емонстрируют положительное отношение к школе, к изучению математи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ление . сложение и вычитание в пределах второго десятк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делать летом, чтобы  не забыть таблицы состава чисел первого и второго десятк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нтролировать и оценивать работу, результат; делать выводы на будуще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вторенье- мать учень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Вспомня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название и последовательность чисел от 1 до 20; разрядный состав чисел от 11 до 20; название и обозначение операций сложения и вычитания; уметь использовать знание таблицы сложения однозначных чисел и соответствующих случаев вычитания в пределах 10 (на уровне навыка); находить значения выражений, содержащих одно действие (сложение или вычитание); решать простые задачи; распознавать геометрические фигу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слушать и вступать в диалог, участвовать в коллективном обсуждении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ть осуществлять поиск и выделение необходимой информации; применять методы информационного поис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являют интерес к учебному материа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mbria">
    <w:charset w:val="00"/>
    <w:family w:val="auto"/>
    <w:pitch w:val="default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Wingding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Style5"/>
    <w:qFormat/>
    <w:rPr>
      <w:rFonts w:ascii="Cambria" w:hAnsi="Cambria" w:cs="Cambria"/>
      <w:color w:val="315F97"/>
    </w:rPr>
  </w:style>
  <w:style w:type="character" w:styleId="6">
    <w:name w:val="Заголовок 6 Знак"/>
    <w:basedOn w:val="Style5"/>
    <w:qFormat/>
    <w:rPr>
      <w:rFonts w:ascii="Cambria" w:hAnsi="Cambria" w:cs="Cambria"/>
      <w:color w:val="315F97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Style5"/>
    <w:qFormat/>
    <w:rPr>
      <w:rFonts w:ascii="Cambria" w:hAnsi="Cambria" w:cs="Cambria"/>
      <w:color w:val="000000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000000"/>
      <w:sz w:val="21"/>
      <w:szCs w:val="21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54:00Z</dcterms:created>
  <dc:creator>Людмила</dc:creator>
  <dc:description/>
  <dc:language>en-US</dc:language>
  <cp:lastModifiedBy>User</cp:lastModifiedBy>
  <dcterms:modified xsi:type="dcterms:W3CDTF">2021-09-10T05:32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33</vt:lpwstr>
  </property>
</Properties>
</file>