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: 102 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ровград,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 государственного образовательного стандарта 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закова Елена Александровна, учитель английского языка( 1 категория), Вологжанина Ирина Фидуловна  учитель английского (соответствие),  Буторина Екатерина Александровна (1 категория), Буслаева Наталья Геннадьевна (высша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О Методическим советом МАОУ СОШ №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т21.06.2022№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О Педагогическим советом МАОУ СОШ №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т21.06.2022 № 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  Директор МАОУ СОШ №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 Сафронова 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т21.06.2022 №66-О</w: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19"/>
        <w:jc w:val="both"/>
        <w:rPr/>
      </w:pPr>
      <w:r>
        <w:rPr>
          <w:rFonts w:eastAsia="Arial Unicode MS" w:cs="Arial" w:ascii="Arial" w:hAnsi="Arial"/>
        </w:rPr>
        <w:tab/>
      </w:r>
      <w:r>
        <w:rPr>
          <w:rFonts w:eastAsia="Arial Unicode MS"/>
          <w:sz w:val="28"/>
          <w:szCs w:val="28"/>
        </w:rPr>
        <w:t>Изучение предмета «Английский язык» представляет собой неотъемлемое звено в системе непрерывного образования обучающихся.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абочая учебная программа по английскому языку для 7 класса составлена на основе: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Федерального закона Российской Федерации от 29.12.2012  №ФЗ— 273  «Об  образовании в Российской Федерации»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 (Фундаментальное ядро содержания общего образования, Требования к результатам основного общего образования, основные идеи и положения программы развития и формирования универсальных учебных действий для общего образования)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Примерной учебной программы по предмету «Английский язык» (авторы: Комарова Ю. А., Ларионова И.В., М.: Русское слово, 2014г.)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Базисного учебного плана МАОУ СОШ № 1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бочей учебной программе по английскому языку соблюдается преемственность с примерными программами начального общего образовани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грамма учитывает и объединяет в своем содержании и структуре опыт, накопленный российским образованием, и новейшие достижения в областях филологии, педагогики, психологии и методики преподавания иностранного языка , в том числе современные подходы, выработанные в ходе модернизации процесса образования: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личностно-ориентированный подход как дидактическую основу обучения;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коммуникативно-когнитивный подход как психолингвистическую основу обучения иностранным языкам;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компетентностный подход как способ достижения нового качества образования;</w:t>
        <w:tab/>
      </w:r>
    </w:p>
    <w:p>
      <w:pPr>
        <w:pStyle w:val="Style18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грамма также ориентирована на особенности культурной, социальной, политической и научной реальности современного мира эпохи глобализации и учитывает важную роль английского языка в межнациональном общении.</w:t>
      </w:r>
    </w:p>
    <w:p>
      <w:pPr>
        <w:pStyle w:val="Style18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учение по курсу "Английский язык" формирует у учащихся представление о многообразии мира, воспитывает такие качества личности, как открытость, толерантность, готовность к диалогу с представителями других социокультурных сообществ. Обсуждение жизненных ситуаций во время обучения, приобщение российских учащихся к интересам и проблемам англоговорящих ровесников способствует приобретению ими целевой и нравственной ориентации в современном обществе и вносит  вклад в становлении их личности.</w:t>
      </w:r>
    </w:p>
    <w:p>
      <w:pPr>
        <w:pStyle w:val="Style18"/>
        <w:ind w:left="0"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учение английскому языку по данному курсу призвано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имулировать познавательную активность учащихся, формировать у них потребность в самостоятельном приобретении знаний и способность к самостоятельному обучению в течение жизн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пособствовать интеллектуальному и эмоциональному развитию учащихся, развитию их способностей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вать у учащихся способность к социальному взаимодействию, предполагающему сотрудничество и совместное решение проблем различного характер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имулировать учащихся к изучению английского языка и культуры англоязычных стран, формируя при этом позитивное отношение к народам и культуре стран изучаем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вать межкультурную компетенцию учащихся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Данная программа может быть использована в учебных заведениях разного профиля и разной специализации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новная школа - вторая ступень общего образования. Данная ступень характеризуется наличием значительных изменений в развитии школьников , так как к моменту начала обучения в основной школе у них расширился кругозор и общее представление о мире. У школьников сформированы элементарные коммуникативные умения на английском языке в четырех видах речевой деятельности, а также общеучебные умения, необходимые для изучения английского языка как учебного предмета. У них накоплены некоторые знания о правилах речевого поведения на родном  и иностранном языках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На данном этапе усиливается роль принципов когнитивной направленности учебного процесса, индивидуализации и дифференциации обучения, большое значение приобретает освоение современных технологий изучения иностранного языка, формирование учебно-исследовательских умений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Особенности содержания обучения иностранному языку в основной школе обусловлены динамикой развития школьников. Выделяются два возрастных этапа: 5-7 и 8-9 классы. Это обусловлено тем, что в школьные годы дети динамично развиваются психически и физически. На этом этапе обучения круг интересов учащихся не только расширяется,. но и дифференцируется в зависимости от  социальной среды, от индивидуальных интересов и  склонностей.  К 8-9 классам большинство учащихся проявляют интерес к самостоятельной поисковой и творческой деятельности, демонстрируют способность к анализу и обобщению накопленных знаний, проявляют избирательный интерес к некоторым областям знаний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Обучение английскому языку носит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Планируется, что учащиеся достигают в основной школе общеевропейского допорогового уровня иноязычной коммуникативной компетенции (уровень А2 в терминах Совета Европы). Данный уровень позволит учащимся  основной школы использовать английский язык для продолжения образования на старшей ступени обучения в школе и для дальнейшего самообразования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зучение английского языка в  основной школе направлено на достижение следующих целей: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1. </w:t>
      </w:r>
      <w:r>
        <w:rPr>
          <w:rFonts w:eastAsia="Arial Unicode MS" w:cs="Arial" w:ascii="Arial" w:hAnsi="Arial"/>
          <w:b/>
          <w:sz w:val="24"/>
          <w:szCs w:val="24"/>
        </w:rPr>
        <w:t>Развитие</w:t>
      </w:r>
      <w:r>
        <w:rPr>
          <w:rFonts w:eastAsia="Arial Unicode MS" w:cs="Arial" w:ascii="Arial" w:hAnsi="Arial"/>
          <w:sz w:val="24"/>
          <w:szCs w:val="24"/>
        </w:rPr>
        <w:t xml:space="preserve"> иноязычной </w:t>
      </w:r>
      <w:r>
        <w:rPr>
          <w:rFonts w:eastAsia="Arial Unicode MS" w:cs="Arial" w:ascii="Arial" w:hAnsi="Arial"/>
          <w:b/>
          <w:sz w:val="24"/>
          <w:szCs w:val="24"/>
        </w:rPr>
        <w:t>коммуникативной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</w:rPr>
        <w:t>компетенции</w:t>
      </w:r>
      <w:r>
        <w:rPr>
          <w:rFonts w:eastAsia="Arial Unicode MS" w:cs="Arial" w:ascii="Arial" w:hAnsi="Arial"/>
          <w:sz w:val="24"/>
          <w:szCs w:val="24"/>
        </w:rPr>
        <w:t xml:space="preserve"> в совокупности её составляющих: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</w:t>
      </w:r>
      <w:r>
        <w:rPr>
          <w:rFonts w:eastAsia="Arial Unicode MS" w:cs="Arial" w:ascii="Arial" w:hAnsi="Arial"/>
          <w:i/>
          <w:sz w:val="24"/>
          <w:szCs w:val="24"/>
        </w:rPr>
        <w:t>речевая компетенция</w:t>
      </w:r>
      <w:r>
        <w:rPr>
          <w:rFonts w:eastAsia="Arial Unicode MS" w:cs="Arial" w:ascii="Arial" w:hAnsi="Arial"/>
          <w:sz w:val="24"/>
          <w:szCs w:val="24"/>
        </w:rPr>
        <w:t xml:space="preserve"> - развитие коммуникативных , умений в четырех видах  речевой деятельности ( говорении, аудировании, чтении, письме)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языков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е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социокультурная/межкультурная компетенция</w:t>
      </w:r>
      <w:r>
        <w:rPr>
          <w:rFonts w:eastAsia="Arial Unicode MS" w:cs="Arial" w:ascii="Arial" w:hAnsi="Arial"/>
          <w:sz w:val="24"/>
          <w:szCs w:val="24"/>
        </w:rPr>
        <w:t xml:space="preserve"> - приобщение к культуре, традициям,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компенсаторн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развитие умений выходить из положения в условиях дефицита языковых средств при получении и передаче иформации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учебно-познавательн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дальнейшее развитие общих и специальных учебных умений, универсальных способов деятельности; ознакомление с доступными учащимся способами и приёмами самостоятельногоо изучения языков и культур, в том числе с использованием новых информационных технологий.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b/>
          <w:sz w:val="24"/>
          <w:szCs w:val="24"/>
        </w:rPr>
        <w:t>2. Развитие личности учащихся</w:t>
      </w:r>
      <w:r>
        <w:rPr>
          <w:rFonts w:eastAsia="Arial Unicode MS" w:cs="Arial" w:ascii="Arial" w:hAnsi="Arial"/>
          <w:sz w:val="24"/>
          <w:szCs w:val="24"/>
        </w:rPr>
        <w:t xml:space="preserve"> посредством реализации воспитательного потенциала иностранного языка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у учащихся потребности в изучении иностранных языков и овладение ими как средствами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 сообществ, толерантного отношения к проявлению иной культуры; лучшее осознание своей собственной культуры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тие стремления к овладению основами мировой культуры средствами иностранн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сознание необходимости вести здоровый образ жизни путё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Планируемы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Диалогическая ре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сти диалог-обмен мнен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ать и давать интерв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Монологическая ре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результаты выполненной проект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ая реч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небольшие письменные высказывания с опорой на образец/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ать электронное письм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навыки и средства оперирования и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изученные сло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предложение на смысловые групп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i/>
          <w:sz w:val="28"/>
          <w:szCs w:val="28"/>
        </w:rPr>
        <w:t>ze</w:t>
      </w:r>
      <w:r>
        <w:rPr>
          <w:rFonts w:cs="Times New Roman" w:ascii="Times New Roman" w:hAnsi="Times New Roman"/>
          <w:sz w:val="28"/>
          <w:szCs w:val="28"/>
        </w:rPr>
        <w:t>/-</w:t>
      </w:r>
      <w:r>
        <w:rPr>
          <w:rFonts w:cs="Times New Roman" w:ascii="Times New Roman" w:hAnsi="Times New Roman"/>
          <w:i/>
          <w:sz w:val="28"/>
          <w:szCs w:val="28"/>
        </w:rPr>
        <w:t>ise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>/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on</w:t>
      </w:r>
      <w:r>
        <w:rPr>
          <w:rFonts w:cs="Times New Roman" w:ascii="Times New Roman" w:hAnsi="Times New Roman"/>
          <w:sz w:val="28"/>
          <w:szCs w:val="28"/>
          <w:lang w:val="en-US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on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ce</w:t>
      </w:r>
      <w:r>
        <w:rPr>
          <w:rFonts w:cs="Times New Roman" w:ascii="Times New Roman" w:hAnsi="Times New Roman"/>
          <w:sz w:val="28"/>
          <w:szCs w:val="28"/>
          <w:lang w:val="en-US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ce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nt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ss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ip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ter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-;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ly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ful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l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c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an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n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g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ous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bl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bl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less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v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 при помощи суффикса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, имена прилагательные, наречия при помощи отрицательных префиксов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un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m</w:t>
      </w:r>
      <w:r>
        <w:rPr>
          <w:rFonts w:cs="Times New Roman" w:ascii="Times New Roman" w:hAnsi="Times New Roman"/>
          <w:sz w:val="28"/>
          <w:szCs w:val="28"/>
          <w:lang w:bidi="en-US"/>
        </w:rPr>
        <w:t>-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</w:t>
      </w:r>
      <w:r>
        <w:rPr>
          <w:rFonts w:cs="Times New Roman" w:ascii="Times New Roman" w:hAnsi="Times New Roman"/>
          <w:sz w:val="28"/>
          <w:szCs w:val="28"/>
          <w:lang w:bidi="en-US"/>
        </w:rPr>
        <w:t>-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ительные при помощи суффиксов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y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rst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ev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nal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s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8"/>
          <w:szCs w:val="28"/>
        </w:rPr>
        <w:t xml:space="preserve">There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bu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o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nditional I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 I see Jim, I’ll invite him to our school par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е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nditional I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If I were you, I would start learning French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rFonts w:cs="Times New Roman" w:ascii="Times New Roman" w:hAnsi="Times New Roman"/>
          <w:i/>
          <w:sz w:val="28"/>
          <w:szCs w:val="28"/>
        </w:rPr>
        <w:t xml:space="preserve">, to be going to, </w:t>
      </w:r>
      <w:r>
        <w:rPr>
          <w:rFonts w:cs="Times New Roman" w:ascii="Times New Roman" w:hAnsi="Times New Roman"/>
          <w:sz w:val="28"/>
          <w:szCs w:val="28"/>
        </w:rPr>
        <w:t>Present Continuous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l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сложноподчиненные предложения с придаточными: времен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ce</w:t>
      </w:r>
      <w:r>
        <w:rPr>
          <w:rFonts w:cs="Times New Roman" w:ascii="Times New Roman" w:hAnsi="Times New Roman"/>
          <w:i/>
          <w:sz w:val="28"/>
          <w:szCs w:val="28"/>
        </w:rPr>
        <w:t xml:space="preserve">; цел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 xml:space="preserve">; условия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less</w:t>
      </w:r>
      <w:r>
        <w:rPr>
          <w:rFonts w:cs="Times New Roman" w:ascii="Times New Roman" w:hAnsi="Times New Roman"/>
          <w:i/>
          <w:sz w:val="28"/>
          <w:szCs w:val="28"/>
        </w:rPr>
        <w:t xml:space="preserve">; определительными с союз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r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отребля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ч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стру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 takes me …to do something; to look / feel / be happ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о временных формах действительного залог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 xml:space="preserve">Present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 формах страдательного залога Future Simple Passive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 Passiv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al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словосочетания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ay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ild</w:t>
      </w:r>
      <w:r>
        <w:rPr>
          <w:rFonts w:cs="Times New Roman" w:ascii="Times New Roman" w:hAnsi="Times New Roman"/>
          <w:i/>
          <w:sz w:val="28"/>
          <w:szCs w:val="28"/>
        </w:rPr>
        <w:t xml:space="preserve">) и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ritte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em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>Компенсатор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ind w:left="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ind w:left="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1. Личностные результаты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мотивации к изучению иностранных языков и стремление к самосовершенствованию в изучении иностранных языков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сознание возможностей самореализации средствами иностранн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ремление к совершенствованию собственной речевой культуры в целом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готовность отстаивать национальные и общечеловеческие )гуманистические, демократические) ценности, свою гражданскую пози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наниями о значении родного и иностранного языков в современном мир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наниями о реалиях страны/стран изучаемого языка: традициях (в пита</w:t>
        <w:softHyphen/>
        <w:t xml:space="preserve">нии, проведении выходных дней, основных национальных праздников и т. д.), распространенных образцов фольклора (пословицы и т. д.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едставлениями о сходстве и различиях в традициях своей страны и стран изучаемого языка; об особенностях образа жизни, быта, культуры (всемирно известных достопримечательностях, выдающихся людях и их вкладе в мировую культуру) страны/стран изучаемого языка; о некоторых произведениях художественной литературы на изучаемом иностранном язык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умением представлять родную страну и ее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енсаторные ум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вершенствование ум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огнозировать содержание текста на основе заголовка, предварительно поставленных вопросов и т. 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использовать синонимы, антонимы, описание понятия при дефиците языков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 и универсальные способы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ей: поиск и выделение нужной информации, обобщение,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ие в работе над долгосрочным проектом, взаимодействие в группе с другими участниками проект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работать в классе и до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е учеб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ум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ключевые слова и социокультурные реалии в работе над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зировать слова на основе языковой догад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ловообразовательный анали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роектной деятельности меж- и метапредметного характера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частие в школьных обменах, туристических поездках, молодежных форумах.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Регулятивные универсальные учебные действия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Познавательные универсальные учебные действия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технологией смыслового чтения и работой с текстом по оценке и интерпретации информ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троить логическое рассуждение, умозаключение и делать выво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уществлять информационный поиск; в том числе с помощью компьютерных средст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ыделять, обобщать и фиксировать нужную информацию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ешать проблемы творческого и поискового характер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амостоятельно работать, рационально организовывая свой труд в классе и дом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онтролировать и оценивать результаты своей деятельности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Коммуникативные универсальные учебные действ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готовность и способность осуществлять межкультурное общение на английском языке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ступать в диалог, а также участвовать в коллективном обсуждении проблем,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адекватно использовать речевые средства для дискуссии и аргументации своей позиции; спрашивать, интересоваться чужим мнением и высказывать сво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аргументировать свою точку зрения, спорить и отстаивать свою позицию невраждебным для оппонентов образом; уметь с помощью вопросов добывать недостающую информацию (познавательная инициативность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устанавливать рабочие отношения, эффективно сотрудничать и способствовать продуктивной коопер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оявлять уважительное отношение к партнерам, внимание к личности другого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основами коммуникативной рефлекс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</w:t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Место предмета иностранный язык в базисном учебном плане</w:t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базисный учебный план для образовательных учреждений отводит 105 часов в год (из расчёта 3-х учебных часов в неделю) на обязательное изучение английского языка.</w:t>
      </w:r>
      <w:r>
        <w:rPr>
          <w:rFonts w:eastAsia="Arial Unicode MS" w:cs="Arial" w:ascii="Arial" w:hAnsi="Arial"/>
          <w:sz w:val="24"/>
          <w:szCs w:val="24"/>
        </w:rPr>
        <w:t xml:space="preserve"> В программе предусмотрен резерв свободного времени в размере 10% от общего объема часов для реализации авторских подходов, использования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ое содержание обуче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>Предметное содержание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я семья.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и друзья. </w:t>
      </w:r>
      <w:r>
        <w:rPr>
          <w:rFonts w:cs="Times New Roman" w:ascii="Times New Roman" w:hAnsi="Times New Roman"/>
          <w:sz w:val="28"/>
          <w:szCs w:val="28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ободное время.</w:t>
      </w:r>
      <w:r>
        <w:rPr>
          <w:rFonts w:cs="Times New Roman" w:ascii="Times New Roman" w:hAnsi="Times New Roman"/>
          <w:sz w:val="28"/>
          <w:szCs w:val="28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ый образ жизни.</w:t>
      </w:r>
      <w:r>
        <w:rPr>
          <w:rFonts w:cs="Times New Roman" w:ascii="Times New Roman" w:hAnsi="Times New Roman"/>
          <w:sz w:val="28"/>
          <w:szCs w:val="28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. </w:t>
      </w:r>
      <w:r>
        <w:rPr>
          <w:rFonts w:cs="Times New Roman" w:ascii="Times New Roman" w:hAnsi="Times New Roman"/>
          <w:sz w:val="28"/>
          <w:szCs w:val="28"/>
        </w:rPr>
        <w:t>Виды спорта. Спортивные игры. Спортивные соревн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а.</w:t>
      </w:r>
      <w:r>
        <w:rPr>
          <w:rFonts w:cs="Times New Roman" w:ascii="Times New Roman" w:hAnsi="Times New Roman"/>
          <w:sz w:val="28"/>
          <w:szCs w:val="28"/>
        </w:rPr>
        <w:t xml:space="preserve"> Школьная жизнь. Правила поведения в школ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емые предметы и отношения к ним. Внеклассные мероприятия. Кружки. Школьная форм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никулы. Переписка с зарубежными сверст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бор профессии.</w:t>
      </w:r>
      <w:r>
        <w:rPr>
          <w:rFonts w:cs="Times New Roman" w:ascii="Times New Roman" w:hAnsi="Times New Roman"/>
          <w:sz w:val="28"/>
          <w:szCs w:val="28"/>
        </w:rPr>
        <w:t xml:space="preserve"> Мир профессий. Проблема выбора профессии. Роль иностранного языка в планах на будуще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тешествия. </w:t>
      </w:r>
      <w:r>
        <w:rPr>
          <w:rFonts w:cs="Times New Roman" w:ascii="Times New Roman" w:hAnsi="Times New Roman"/>
          <w:sz w:val="28"/>
          <w:szCs w:val="28"/>
        </w:rPr>
        <w:t xml:space="preserve">Путешествия по России и странам изучаемого языка. Транспо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массовой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исание учебно-методического комплекта (УМК) "Английский язык"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>Учебно-методический комплект (УМК) "Английский язык" 7класс" (Учебник для общеобразовательных учреждений. Авторы: Ю.А. Комарова, И.В. Ларионова, К. Макбет. М.:ООО "Русское слово - учебник": Макмиллан).</w:t>
      </w:r>
    </w:p>
    <w:p>
      <w:pPr>
        <w:pStyle w:val="Style18"/>
        <w:ind w:left="34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ind w:left="34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Отличительные характеристики УМК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задания, направленные на формирование и развитие коммуникативных умений в реальных ситуациях общения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-осуществление межпредметных связей, как фактор оптимизации процесса обучения английскому языку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обучающие игры и проектные работы, стимулирующие интересучащихся к изучению английского языка.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руктура и содержание УМК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К состоит из следующих компонентов: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грамма курса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бочая программа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чебник с аудиодиском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бочая тетрадь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нига для учителя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стоящий УМК разработан с опорой на следующие дидактические принципы: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учность, что предполагает научно-обоснованный подход к отбору учебного материала и разрабатываемым заданиям и упражнениям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еятельностный подход к организации обучения, предполагающий практическую деятельность, наблюдение, включенность учащихся в игровые ситуации, диалоги в коммуникативно-речевых ситуациях, постепенное возрастание самостоятельности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знавательная активность:рабочие материалы содержат задания поискового и исследовательского характера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ариативность:учитель имеет возможность определить для учащихся уровень освоения знаний (необходимый или расширенный)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глядность:достаточное количество визуальных основ в виде рисунков, схем, таблиц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учение с опорой на зону ближайшего развития (соответствие идеям Л.С. Выготского)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этапное формированиеумственных действий (соответствие идеям П.Я. Гальперина).</w:t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МК позволяет учителю эффективно реализовать обучающий, развивающий и воспитательный потенциал каждого урока, помогает организовать эффективную работу на уроке и дома, способствует созданию интеллектуальной и эмоциональной среды , необходимой для успешного овладения языком.</w:t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анная Рабочая программа, основанная на УМК «Английский язык» 7 класс, авт. Ю.А.Комарова, И.В.Ларионова, К .Макбет)  обеспечивает решение вопросов и задач обучения английскому языку, учитывая возрастные особенности учеников 7 класса. В связи с тем, что в группе обучаются дети слабого, среднего и достаточно высокого уровня освоения знаний, данная программа на основе вышеуказанного УК замечательна тем, что позволяет учителю реализовать процесс обучения, распределяя задания ученикам разного уровня подготовки. Объем материала, включенного в урок иногда больше, чем нужно для одного занятия, поэтому учитель может сам, ориентируясь на уровень подготовки своего класса, отбирать необходимый объем материала для урока и в комфортном для класса темпе отрабатывать его во время занятия.  В Учебнике и Рабочей тетради широко представлены разноуровневые задания,  обеспечивающие эффективное выполнение педагогической цели. Ученики данного 7 класса в большинстве своем любознательные, активные, добрые и отзывчивые дети. Класс живет активной школьной жизнью, участвует в школьных концертах и спектаклях, большинство детей искренне заинтересованы в изучении английского языка. Но всё же многим учащимся требуется больше самодисциплины, системности в подготовке к занятиям, а некоторым учащимся настоятельно рекомендуется дополнительная помощь (например, репетитор)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7 класс к учебнику «Английский язык» Ю.А. Комаровой, И.В. Ларионовой, К. Макбе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1"/>
        <w:gridCol w:w="1458"/>
        <w:gridCol w:w="1822"/>
        <w:gridCol w:w="2113"/>
        <w:gridCol w:w="1904"/>
        <w:gridCol w:w="2089"/>
        <w:gridCol w:w="707"/>
        <w:gridCol w:w="717"/>
        <w:gridCol w:w="171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ное содержание урока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деятельности обучающихс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омашние задание</w:t>
            </w:r>
          </w:p>
        </w:tc>
      </w:tr>
      <w:tr>
        <w:trPr/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arter uni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Мой мир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sonal information, family, cloth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и систематизируют знания о языке; формируют интерес к совершенствованию достигнутого уровня владения английским языком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учёбе как виду творческой деятельности; ответственное отношение к образованию и самообразованию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перед собой учебную, коммуникативную и познавательную задачи на основе соотнесения того, что уже известно, и того, что предстоит освоит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уют базовый лексико-грамматический материал, развивают умения во всех видах речевой деятельности на основе данного материал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 №13,15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1: Making music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Музыкальные инструмент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truments and musicia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вести активный образ жизни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ционально планировать свой учебный труд,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 №1,3(слова учить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ones to wat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вести активный образ жизни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ционально планировать свой учебный труд,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 чтение текста.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Музык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mphony orchestra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музыкальных группах, составляющих симфонический оркестр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ценить красоту музыкальных произведений; умеют работать в паре/группе; способность к взаимопомощи; анализируют, сравнивают, обобщаю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 по теме «Музыка»,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0 №3(письменно)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в паре/группе; умение оказывать поддержку и помощь; умение вести обсужде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 №6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ые. Антоним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 of opin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ое отношение к образованию и самообразованию; умение проявлять дисциплинированность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3 (слова)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Брит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ic in Britai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; формируют уважительное отношение к музыкальным традициям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традиционной музыки Великобритании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 (выразительное чтение текста) С.14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чия частот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quency adverbs and express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являть дисциплинированность, последовательность;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чётко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грамматические навыки употребления наречий частотности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 №1 (наречие учить) №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рецензии/отзы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music revie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; составляют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я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жанре краткого отзыва/рецензии, формировать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предпочт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likes and dislik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диалогического общения в ходе обсуждения индивидуальных музыкальных предпочтений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1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2: Let’s celebrat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Праздник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brations: verb+nou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использовать явления многозначности слов английского языка, синонимии, антонимии и лексической сочетаем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радиций своей семьи, бережное отношение к ним; стремление их поддержив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 №1,3 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brations in the UK Qui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радиций своей семьи, бережное отношение к ним; стремление их поддержив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2№2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стор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stiva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б истории древнегреческого общества; знание употребительной фоновой лексики; расширяют лексический запа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ировым историческим ценностя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3 (выразительное чтение текста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признаков изученных грамматических явлений; расширение лингвистического кругозор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, обобщать и классифицировать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е д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ial day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ение лингвистического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образованию и самообразованию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в ходе обсуждения памятных событий из прошлого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5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Ш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family Thanksgivi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; расширение знаний о социальном укладе в стране изучаемого язы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атериала, повествующего о праздновании Дня благодарения в СШ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26 (текст читать) №2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водить самостоятельно правило на основе анализа и обобщения; 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и совершенствуют грамматические навыки путём сравнения двух видо-временных форм; развивают умения в говорении и пись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7 №2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письма-приглаш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 invit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выражать свои мысли в рамках жанра письменного приглашения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приглаш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общих план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ing arragemen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диалогического общения на основе обсуждения оформления праздник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3: Where do you liv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До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hom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 №1 (слова учить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ouse that Ben buil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4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стор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st citi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древней истории и особенностях работы археологов; расширяют и систематизируют языковые знания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5 (текст читать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here is/there a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/an, some/a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re is/there a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/an, some/an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6 №4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. Место рабо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bs and places of wor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людям разных профессий; формирование потребности в верном выборе профессионального пу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7 №1,2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Кана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lcome to Taloyoa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расширению знаний о стране изучаемого языка; способность осознавать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а о Канаде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8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, many, a lot o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, many, a lot o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9 №2,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описания мес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escription of a pla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выражать свои мысли в рамках жанра описания места 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омнаты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ыбора дороги, пу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king for direct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в ходе обсуждения выбора дороги/пути куда-либо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1. Units 1-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8 (разыграть скетч)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4: Screen stori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Телевизионные программ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V program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0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istory of anim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представление о художественных и эстетических ценностях чужой культу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История анима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Lion, thevWitch and the Wardrobe; Charlie and the Chocolate factor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знания о лучших образцах зарубежной литературы разных жанров; развитие национального самосознания на основе знакомства с жизнью своих сверстников в других странах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дружелюбное и толерантное отношение к ценностям иных культур, оптимизма и выраженной личностной позиции в восприятии м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1 (читать текст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: affirmative and neg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2 №5,6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ки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ypes of fil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образованию и самообразованию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3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И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om Britain to Bollywoo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 (читать текст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просы и краткие отве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: questiona and short answ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аудирования 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5 №3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осмотренного филь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scribing a fil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последовательно и преемственно излагать свои мысли в письменной форме согласно особенностям определённого жан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письменной речи на материале пересказа сюжета фильма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филь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едпочт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referen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выбора фильма/телепрограммы для совместного просмотр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4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5: Disaster zo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Природные явлен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ural phenome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, уважительное отношение к природе и желание её охранять; понимание активной роли человека в природ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2 №1,3 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s in brie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8 +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Краткие новост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rthquakes, tsunami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и систематизируют знания из области географии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3 (читать текст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Continuous: affirmative and neg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построении утвердительных и отрицательных предложени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4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нареч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erb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еобходимости охраны жизнедеятельности;  способность правильно действовать в угрожающей здоровью ситу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навыки словообразования и словоупотребления; развивают умения говорения и изучающе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5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Ш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rricane Katri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природных катаклизмах в стране изучаемого языка и оказанной помощи; расширение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эмпатии и сочувствия; формирование потребности оказывать посильную помощь другим в сложных ситу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 (читать текст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просы и краткие отве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Continuous: questions and short answ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 №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обыт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narr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 составляют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рамках жанра повествования о путешествии; формировать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ог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ing convers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погодных условий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5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6: Playing gam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Игр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культуре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обсуждения роли игр и игровых тренингов в жизни молодё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4 №1(учить слова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 media Qui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культуре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изучающего и ознакомительно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0 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нформат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 technology, ICT and mone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современных компьютерных технологиях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5(прочитать текст на выбор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rative adjectiv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уются в употреблении степеней сравнения имён прилагательных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6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иг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uters, world record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ое отношение к образованию и самообразованию; умение проявлять дисциплинированность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7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Шотла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ighland Ga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ов о Шотландии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8 (выразительное чтение) С.78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/couldn’t, should/should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/couldn’t, should/should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9 №3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рецензии на това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product revie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составлять рецензию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ы и рекоменд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ving advi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диалогического общения на основе обсуждения выбора подарка для друга; развивают навыки и умения письма и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2. Units 4-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86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8 (скетчи учить)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7: Your future, our futur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События из жизн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 life stor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занимать активную позицию в жизни; стремление осознанно выбирать свою будущую профессию и жизненный пу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рассказа о событиях своей жизни; совершенствуют навыки слово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0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 carbon footpri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занимать активную позицию в жизни; стремление осознанно выбирать свою будущую профессию и жизненный пу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говорения, изучающего и ознакомительно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 (чтение текста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Нау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ergy resour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традиционных и инновационных энергетических системах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формируют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42 + проект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/wo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/wo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грамматических структур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илизация и переработка материал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ycling: materials and contain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формируют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3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Англ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stic bag-fre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; формирование дружелюбного и толерантного отношения к ценностям иных культу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опыта Англии в решении вопросов защиты окружающей среды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4 (чтение текста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наклонение первого тип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 condition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развивают грамматические навыки употребления условного наклонения первого типа; развивают умения аудирова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5 №2,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composi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последовательно и преемственно излагать свои мысли в письменной форме согласно особенностям определённого жан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написания краткого сочинения на английском языке о проблемах защиты окружающей среды; развива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точки з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ving opin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выбора дисциплин для сдачи экзамен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7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8: International adventu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Виды транспорт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ypes of transpor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лексические,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2 №1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 you ready for the World Scout Jamboree?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путешествиям, к изучению культур и быта народов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3 (чтение текста)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Нау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utrition; a healthy and balanced die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и систематизируют знания из области биологии, валеологии и ОБЖ; совершенствование учебной компетен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4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like to/wouldn’t like t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like to/wouldn’t like 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речи употребление грамматических конструкц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4 №5,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alth problems and first ai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ение лингвистического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здоровью; формирование осведомлённости, каким образом оказывать первую помощь в случае её необходим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на основе обсуждения оказания первой помощи при недомоганиях и несчастных случаях; развивают умения говорения и изучающе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05 №1 (слова)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Южная Афр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th Africa: the rainbow n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 жизни молодёжи в стране изучаемого языка; расширение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особенности культуры в зарубежной стране и сравнить со своей стран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путём обсуждения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06 (чтение текста) №1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/must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/must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ать в реч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ть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7 №3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путешественник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ice for travel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рамках жанра личного письма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ы путешественникам составит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а на автобус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velling by b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автобусного расписания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8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9: Best friends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Решение пробле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sonal issu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использовать адекватные языковые средства для передачи своих мыслей, чувств, мотивов и потребностей;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активному образу жиз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обсуждения материалов, повествующих о личных проблемах люд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4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ar Dia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активному образу жиз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я изучающего и ознакомительного чт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5 (выразительное чтение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Литера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iters and their wor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лучших образцах зарубежной литературы приключенческого жанра; развитие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и выраженной личностной позиции в восприятии м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6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твердительная фор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ffirm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речи употреб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6 №3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челове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 of charact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звива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формировать в себе позитивные черты характера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на материале обсуждения темы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7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еверная Ирла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rthern Ireland: from fighting to friendship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б особенностях образа жизни, быта и культуры страны изучаемого язык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ов урок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8 (чтение текста + перевод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ё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resent, Pa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utu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nse review: Present, Past and  Futur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и совершенствуют грамматические навыки на основе сравнения трёх видо-временных фор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9 №4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рассказа о друг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escription of a frien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точно  и полно излагать свои мысли в письменной форме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рассказывать о своём друге в письменной форме; развива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друг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нформ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ding inform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 умения диалогического общения на основе обсуждения того, как можно отправить открытку из Великобритании; развивают умения в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3. Units 7-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8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nal Revision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уроки по тема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декватно самостоятельно оценивать правильность выполнения действия; способность формулировать собственное мнение и позицию, адекватно использовать речевые средства для решения различных коммуникативных зада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ализовывать самоконтроль и самокоррекцию; оценивать полученную информацию, выражать своё мн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альтернативные способы достижения цели и выбирать наиболее эффективный способ; знать и уметь применять основы коммуникативной рефлекс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Times New Roman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1:00Z</dcterms:created>
  <dc:creator>User</dc:creator>
  <dc:description/>
  <cp:keywords/>
  <dc:language>en-US</dc:language>
  <cp:lastModifiedBy>Казаков</cp:lastModifiedBy>
  <cp:lastPrinted>2018-01-17T17:50:00Z</cp:lastPrinted>
  <dcterms:modified xsi:type="dcterms:W3CDTF">2022-06-23T07:32:00Z</dcterms:modified>
  <cp:revision>37</cp:revision>
  <dc:subject/>
  <dc:title/>
</cp:coreProperties>
</file>