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08" w:hanging="0"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</w:t>
      </w:r>
    </w:p>
    <w:p>
      <w:pPr>
        <w:pStyle w:val="Normal"/>
        <w:autoSpaceDE w:val="false"/>
        <w:ind w:left="-10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99"/>
        <w:ind w:left="2127" w:right="1069" w:hanging="0"/>
        <w:jc w:val="center"/>
        <w:rPr/>
      </w:pPr>
      <w:r>
        <w:rPr>
          <w:sz w:val="28"/>
          <w:szCs w:val="28"/>
        </w:rPr>
        <w:t>Муниципальное</w:t>
      </w:r>
      <w:r>
        <w:rPr>
          <w:spacing w:val="-7"/>
          <w:sz w:val="28"/>
          <w:szCs w:val="28"/>
        </w:rPr>
        <w:t xml:space="preserve"> автономное </w:t>
      </w:r>
      <w:r>
        <w:rPr>
          <w:sz w:val="28"/>
          <w:szCs w:val="28"/>
        </w:rPr>
        <w:t>общеобразовательное учреждение</w:t>
      </w:r>
    </w:p>
    <w:p>
      <w:pPr>
        <w:pStyle w:val="TextBody"/>
        <w:spacing w:lineRule="exact" w:line="299"/>
        <w:ind w:left="2127" w:righ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404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821"/>
        <w:gridCol w:w="4396"/>
      </w:tblGrid>
      <w:tr>
        <w:trPr>
          <w:trHeight w:val="144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TextBody"/>
              <w:tabs>
                <w:tab w:val="clear" w:pos="708"/>
                <w:tab w:val="left" w:pos="2018" w:leader="none"/>
                <w:tab w:val="center" w:pos="4677" w:leader="none"/>
                <w:tab w:val="right" w:pos="9355" w:leader="none"/>
              </w:tabs>
              <w:spacing w:lineRule="exact" w:line="299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м советом МАОУ СОШ №1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21.06.2022№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724" w:leader="none"/>
                <w:tab w:val="center" w:pos="4677" w:leader="none"/>
                <w:tab w:val="right" w:pos="9355" w:leader="none"/>
              </w:tabs>
              <w:spacing w:lineRule="exact" w:line="299"/>
              <w:ind w:right="10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TextBody"/>
              <w:tabs>
                <w:tab w:val="clear" w:pos="708"/>
                <w:tab w:val="left" w:pos="1721" w:leader="none"/>
                <w:tab w:val="center" w:pos="4677" w:leader="none"/>
                <w:tab w:val="right" w:pos="9355" w:leader="none"/>
              </w:tabs>
              <w:spacing w:lineRule="exact" w:line="299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м советом МАОУ СОШ №1</w:t>
            </w:r>
          </w:p>
          <w:p>
            <w:pPr>
              <w:pStyle w:val="TextBody"/>
              <w:tabs>
                <w:tab w:val="clear" w:pos="708"/>
                <w:tab w:val="left" w:pos="1721" w:leader="none"/>
                <w:tab w:val="center" w:pos="4677" w:leader="none"/>
                <w:tab w:val="right" w:pos="9355" w:leader="none"/>
              </w:tabs>
              <w:spacing w:lineRule="exact" w:line="299"/>
              <w:ind w:right="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21.06.2022 № 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/>
              <w:ind w:right="-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СОШ №1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/>
              <w:ind w:right="-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Сафронова ________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/>
              <w:ind w:right="-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21.06.2022 №66-О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учебному предме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кружающий мир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ого нач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ля 2 кла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2022 – 2023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здина Анна Андреевна, учитель начальных клас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right"/>
        <w:rPr/>
      </w:pPr>
      <w:r>
        <w:rPr>
          <w:sz w:val="28"/>
          <w:szCs w:val="28"/>
        </w:rPr>
        <w:t xml:space="preserve">Туголукова Вера Александровна, учитель начальных классов, высшая  квалификационная категория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иноходова Мария Олеговна, учитель начальных классов, первая квалификационная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Киров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eastAsia="Times New Roman"/>
          <w:b/>
          <w:bCs/>
        </w:rPr>
        <w:t>Пояснительная  записка к курсу  «Окружающий мир»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center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Рабочая программа реализует следующие цели обуч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720" w:right="-31" w:hanging="360"/>
        <w:rPr>
          <w:rFonts w:ascii="Arial" w:hAnsi="Arial" w:cs="Arial"/>
        </w:rPr>
      </w:pPr>
      <w:r>
        <w:rPr>
          <w:rFonts w:eastAsia="Times New Roman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eastAsia="Times New Roman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/>
          <w:b/>
          <w:iCs/>
        </w:rPr>
        <w:t>Изучение предмета способствует решению следующих задач: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</w:rPr>
      </w:pPr>
      <w:r>
        <w:rPr/>
        <w:t xml:space="preserve">1) </w:t>
      </w:r>
      <w:r>
        <w:rPr>
          <w:rFonts w:eastAsia="Times New Roman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</w:rPr>
      </w:pPr>
      <w:r>
        <w:rPr/>
        <w:t xml:space="preserve">2) </w:t>
      </w:r>
      <w:r>
        <w:rPr>
          <w:rFonts w:eastAsia="Times New Roman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</w:rPr>
      </w:pPr>
      <w:r>
        <w:rPr/>
        <w:t xml:space="preserve">3) </w:t>
      </w:r>
      <w:r>
        <w:rPr>
          <w:rFonts w:eastAsia="Times New Roman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</w:rPr>
      </w:pPr>
      <w:r>
        <w:rPr/>
        <w:t xml:space="preserve">4) </w:t>
      </w:r>
      <w:r>
        <w:rPr>
          <w:rFonts w:eastAsia="Times New Roman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rFonts w:eastAsia="Times New Roman"/>
          <w:b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На изучение курса «Окружающий мир» в каждом классе на</w:t>
        <w:softHyphen/>
        <w:t xml:space="preserve">чальной школы отводится 2ч в неделю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</w:rPr>
        <w:t>Программа рассчита</w:t>
        <w:softHyphen/>
        <w:t>на на 237ч: 1 класс —66ч (33 учебные недели), 2, 3 и 4 клас</w:t>
        <w:softHyphen/>
        <w:t>сы — по 68 ч (34 учебных недели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111" w:hanging="0"/>
        <w:jc w:val="center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111" w:hanging="0"/>
        <w:jc w:val="center"/>
        <w:rPr>
          <w:rFonts w:eastAsia="Times New Roman"/>
          <w:b/>
          <w:b/>
          <w:spacing w:val="-3"/>
        </w:rPr>
      </w:pPr>
      <w:r>
        <w:rPr>
          <w:rFonts w:eastAsia="Times New Roman"/>
          <w:b/>
          <w:spacing w:val="-3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- </w:t>
      </w:r>
      <w:r>
        <w:rPr>
          <w:rFonts w:eastAsia="Times New Roman"/>
        </w:rPr>
        <w:t xml:space="preserve">идея многообразия мира;   </w:t>
      </w:r>
      <w:r>
        <w:rPr/>
        <w:t xml:space="preserve">- </w:t>
      </w:r>
      <w:r>
        <w:rPr>
          <w:rFonts w:eastAsia="Times New Roman"/>
        </w:rPr>
        <w:t xml:space="preserve">идея целостности мира;   </w:t>
      </w:r>
      <w:r>
        <w:rPr/>
        <w:t xml:space="preserve">- </w:t>
      </w:r>
      <w:r>
        <w:rPr>
          <w:rFonts w:eastAsia="Times New Roman"/>
        </w:rPr>
        <w:t>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 xml:space="preserve">ние уделяется знакомству младших школьников с </w:t>
      </w:r>
      <w:r>
        <w:rPr>
          <w:rFonts w:eastAsia="Times New Roman"/>
          <w:b/>
        </w:rPr>
        <w:t>природным многообразием</w:t>
      </w:r>
      <w:r>
        <w:rPr>
          <w:rFonts w:eastAsia="Times New Roman"/>
        </w:rPr>
        <w:t>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</w:rPr>
        <w:t xml:space="preserve">Фундаментальная идея </w:t>
      </w:r>
      <w:r>
        <w:rPr>
          <w:rFonts w:eastAsia="Times New Roman"/>
          <w:b/>
        </w:rPr>
        <w:t>целостности мира</w:t>
      </w:r>
      <w:r>
        <w:rPr>
          <w:rFonts w:eastAsia="Times New Roman"/>
        </w:rPr>
        <w:t xml:space="preserve">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b/>
        </w:rPr>
        <w:t>Уважение к миру</w:t>
      </w:r>
      <w:r>
        <w:rPr>
          <w:rFonts w:eastAsia="Times New Roman"/>
        </w:rPr>
        <w:t xml:space="preserve">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center"/>
        <w:rPr>
          <w:rFonts w:eastAsia="Times New Roman"/>
        </w:rPr>
      </w:pPr>
      <w:r>
        <w:rPr>
          <w:rFonts w:eastAsia="Times New Roman"/>
          <w:b/>
          <w:spacing w:val="-3"/>
        </w:rPr>
        <w:t>Методические особенности тем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eastAsia="Times New Roman"/>
          <w:b/>
        </w:rPr>
        <w:t>Результаты изучения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spacing w:before="252" w:after="0"/>
        <w:ind w:right="-31" w:hanging="0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Личностные результаты:</w:t>
      </w:r>
    </w:p>
    <w:p>
      <w:pPr>
        <w:pStyle w:val="Normal"/>
        <w:ind w:firstLine="567"/>
        <w:jc w:val="both"/>
        <w:rPr/>
      </w:pPr>
      <w:r>
        <w:rPr/>
        <w:t xml:space="preserve">1) </w:t>
      </w:r>
      <w:r>
        <w:rPr>
          <w:rFonts w:eastAsia="Times New Roman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2) </w:t>
      </w:r>
      <w:r>
        <w:rPr>
          <w:rFonts w:eastAsia="Times New Roman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3) </w:t>
      </w:r>
      <w:r>
        <w:rPr>
          <w:rFonts w:eastAsia="Times New Roman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4) </w:t>
      </w:r>
      <w:r>
        <w:rPr>
          <w:rFonts w:eastAsia="Times New Roman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5) </w:t>
      </w:r>
      <w:r>
        <w:rPr>
          <w:rFonts w:eastAsia="Times New Roman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6) </w:t>
      </w:r>
      <w:r>
        <w:rPr>
          <w:rFonts w:eastAsia="Times New Roman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7) </w:t>
      </w:r>
      <w:r>
        <w:rPr>
          <w:rFonts w:eastAsia="Times New Roman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8) </w:t>
      </w:r>
      <w:r>
        <w:rPr>
          <w:rFonts w:eastAsia="Times New Roman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9) </w:t>
      </w:r>
      <w:r>
        <w:rPr>
          <w:rFonts w:eastAsia="Times New Roman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0) </w:t>
      </w:r>
      <w:r>
        <w:rPr>
          <w:rFonts w:eastAsia="Times New Roman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spacing w:before="252" w:after="0"/>
        <w:ind w:right="-31" w:hanging="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Мета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) </w:t>
      </w:r>
      <w:r>
        <w:rPr>
          <w:rFonts w:eastAsia="Times New Roman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2) </w:t>
      </w:r>
      <w:r>
        <w:rPr>
          <w:rFonts w:eastAsia="Times New Roman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3) </w:t>
      </w:r>
      <w:r>
        <w:rPr>
          <w:rFonts w:eastAsia="Times New Roman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/>
        <w:t xml:space="preserve">4) </w:t>
      </w:r>
      <w:r>
        <w:rPr>
          <w:rFonts w:eastAsia="Times New Roman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5) </w:t>
      </w:r>
      <w:r>
        <w:rPr>
          <w:rFonts w:eastAsia="Times New Roman"/>
        </w:rPr>
        <w:t>освоение начальных форм познавательной и личностной рефлексии;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6) </w:t>
      </w:r>
      <w:r>
        <w:rPr>
          <w:rFonts w:eastAsia="Times New Roman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7) </w:t>
      </w:r>
      <w:r>
        <w:rPr>
          <w:rFonts w:eastAsia="Times New Roman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8) </w:t>
      </w:r>
      <w:r>
        <w:rPr>
          <w:rFonts w:eastAsia="Times New Roman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9) </w:t>
      </w:r>
      <w:r>
        <w:rPr>
          <w:rFonts w:eastAsia="Times New Roman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0) </w:t>
      </w:r>
      <w:r>
        <w:rPr>
          <w:rFonts w:eastAsia="Times New Roman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1) </w:t>
      </w:r>
      <w:r>
        <w:rPr>
          <w:rFonts w:eastAsia="Times New Roman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2) </w:t>
      </w:r>
      <w:r>
        <w:rPr>
          <w:rFonts w:eastAsia="Times New Roman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3) </w:t>
      </w:r>
      <w:r>
        <w:rPr>
          <w:rFonts w:eastAsia="Times New Roman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/>
        <w:t xml:space="preserve">14) </w:t>
      </w:r>
      <w:r>
        <w:rPr>
          <w:rFonts w:eastAsia="Times New Roman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spacing w:before="252" w:after="0"/>
        <w:ind w:right="-31" w:hanging="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) </w:t>
      </w:r>
      <w:r>
        <w:rPr>
          <w:rFonts w:eastAsia="Times New Roman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2) </w:t>
      </w:r>
      <w:r>
        <w:rPr>
          <w:rFonts w:eastAsia="Times New Roman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3) </w:t>
      </w:r>
      <w:r>
        <w:rPr>
          <w:rFonts w:eastAsia="Times New Roman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4) </w:t>
      </w:r>
      <w:r>
        <w:rPr>
          <w:rFonts w:eastAsia="Times New Roman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/>
        <w:t xml:space="preserve">5) </w:t>
      </w:r>
      <w:r>
        <w:rPr>
          <w:rFonts w:eastAsia="Times New Roman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Содержание тем учебного курса 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Человек и природ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>ны, их названия, расположение на глобусе и карте. Важнейшие природные объекты своей страны, района. Ориентирование на местности. Компас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Человек и общество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рузья, взаимоотношения между ними; ценность дружбы, согласия, взаимной помощи. Правила взаимоотношений с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Города России. Санкт-Петербург: достопримечательности (Зимний дворец, памятник Петру </w:t>
      </w:r>
      <w:r>
        <w:rPr>
          <w:lang w:val="en-US"/>
        </w:rPr>
        <w:t>I</w:t>
      </w:r>
      <w:r>
        <w:rPr/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Правила безопасной жизн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Ценность здоровья и здорового образа жизни.</w:t>
      </w:r>
    </w:p>
    <w:p>
      <w:pPr>
        <w:pStyle w:val="Normal"/>
        <w:ind w:firstLine="567"/>
        <w:jc w:val="both"/>
        <w:rPr/>
      </w:pPr>
      <w:r>
        <w:rPr/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ind w:firstLine="567"/>
        <w:jc w:val="both"/>
        <w:rPr/>
      </w:pPr>
      <w:r>
        <w:rPr/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тическое планирование 2 клас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0575</wp:posOffset>
                </wp:positionH>
                <wp:positionV relativeFrom="paragraph">
                  <wp:posOffset>-22860</wp:posOffset>
                </wp:positionV>
                <wp:extent cx="6459855" cy="181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5244"/>
                              <w:gridCol w:w="1914"/>
                              <w:gridCol w:w="1914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ерн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боча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Где мы живём?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Природа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Жизнь города и села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Здоровье и безопасность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Общение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Путешествия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43pt;mso-wrap-distance-left:9pt;mso-wrap-distance-right:9pt;mso-wrap-distance-top:0pt;mso-wrap-distance-bottom:0pt;margin-top:-1.8pt;mso-position-vertical-relative:text;margin-left:162.25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5244"/>
                        <w:gridCol w:w="1914"/>
                        <w:gridCol w:w="1914"/>
                      </w:tblGrid>
                      <w:tr>
                        <w:trPr/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2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р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боч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Где мы живём?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рода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Жизнь города и села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Здоровье и безопасность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бщение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утешествия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" w:hanging="0"/>
        <w:jc w:val="center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КАЛЕНДАРНО-ТЕМАТИЧЕСКОЕ  </w:t>
      </w:r>
      <w:r>
        <w:rPr>
          <w:rFonts w:eastAsia="Times New Roman" w:cs="Arial"/>
          <w:b/>
        </w:rPr>
        <w:t xml:space="preserve"> </w:t>
      </w:r>
      <w:r>
        <w:rPr>
          <w:rFonts w:eastAsia="Times New Roman"/>
          <w:b/>
        </w:rPr>
        <w:t xml:space="preserve">ПЛАНИРОВАНИЕ  </w:t>
      </w:r>
      <w:r>
        <w:rPr>
          <w:rFonts w:eastAsia="Times New Roman" w:cs="Arial"/>
          <w:b/>
        </w:rPr>
        <w:t xml:space="preserve"> ПО   ОКРУЖАЮЩЕМУ   МИРУ   2 </w:t>
      </w:r>
      <w:r>
        <w:rPr>
          <w:rFonts w:eastAsia="Times New Roman"/>
          <w:b/>
        </w:rPr>
        <w:t xml:space="preserve"> класс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601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1"/>
        <w:gridCol w:w="1141"/>
        <w:gridCol w:w="2425"/>
        <w:gridCol w:w="2853"/>
        <w:gridCol w:w="2568"/>
        <w:gridCol w:w="2282"/>
        <w:gridCol w:w="2567"/>
        <w:gridCol w:w="1569"/>
      </w:tblGrid>
      <w:tr>
        <w:trPr>
          <w:trHeight w:val="255" w:hRule="atLeast"/>
        </w:trPr>
        <w:tc>
          <w:tcPr>
            <w:tcW w:w="611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800000"/>
              </w:rPr>
              <w:t>№</w:t>
            </w:r>
          </w:p>
        </w:tc>
        <w:tc>
          <w:tcPr>
            <w:tcW w:w="1141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800000"/>
              </w:rPr>
              <w:t>Дата</w:t>
            </w:r>
          </w:p>
        </w:tc>
        <w:tc>
          <w:tcPr>
            <w:tcW w:w="2425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800000"/>
              </w:rPr>
              <w:t>Тема</w:t>
            </w:r>
          </w:p>
        </w:tc>
        <w:tc>
          <w:tcPr>
            <w:tcW w:w="770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800000"/>
              </w:rPr>
            </w:pPr>
            <w:r>
              <w:rPr>
                <w:rFonts w:eastAsia="Times New Roman"/>
                <w:b/>
                <w:color w:val="800000"/>
              </w:rPr>
              <w:t>Планируемые результаты</w:t>
            </w:r>
          </w:p>
        </w:tc>
        <w:tc>
          <w:tcPr>
            <w:tcW w:w="2567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800000"/>
              </w:rPr>
            </w:pPr>
            <w:r>
              <w:rPr>
                <w:rFonts w:eastAsia="Times New Roman"/>
                <w:b/>
                <w:color w:val="800000"/>
              </w:rPr>
              <w:t>Деятельность учащихся</w:t>
            </w:r>
          </w:p>
        </w:tc>
        <w:tc>
          <w:tcPr>
            <w:tcW w:w="156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ind w:left="102" w:hanging="0"/>
              <w:jc w:val="center"/>
              <w:rPr>
                <w:rFonts w:eastAsia="Times New Roman"/>
                <w:b/>
                <w:b/>
                <w:color w:val="800000"/>
              </w:rPr>
            </w:pPr>
            <w:r>
              <w:rPr>
                <w:rFonts w:eastAsia="Times New Roman"/>
                <w:b/>
                <w:color w:val="800000"/>
              </w:rPr>
              <w:t>Вид контроля</w:t>
            </w:r>
          </w:p>
        </w:tc>
      </w:tr>
      <w:tr>
        <w:trPr>
          <w:trHeight w:val="387" w:hRule="atLeast"/>
        </w:trPr>
        <w:tc>
          <w:tcPr>
            <w:tcW w:w="611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5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5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000080"/>
              </w:rPr>
              <w:t>Предметные</w:t>
            </w:r>
          </w:p>
        </w:tc>
        <w:tc>
          <w:tcPr>
            <w:tcW w:w="2568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245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000080"/>
              </w:rPr>
              <w:t>Метапредметные</w:t>
            </w:r>
          </w:p>
        </w:tc>
        <w:tc>
          <w:tcPr>
            <w:tcW w:w="228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000080"/>
              </w:rPr>
              <w:t>Личностные</w:t>
            </w:r>
          </w:p>
        </w:tc>
        <w:tc>
          <w:tcPr>
            <w:tcW w:w="2567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7"/>
        <w:gridCol w:w="1019"/>
        <w:gridCol w:w="2552"/>
        <w:gridCol w:w="2835"/>
        <w:gridCol w:w="2551"/>
        <w:gridCol w:w="2268"/>
        <w:gridCol w:w="2552"/>
        <w:gridCol w:w="587"/>
        <w:gridCol w:w="972"/>
      </w:tblGrid>
      <w:tr>
        <w:trPr>
          <w:trHeight w:val="142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Раздел     «Где     мы     живём ?»  4 ч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Родная страна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мя родной страны – Россия, или Рос. Фед. Государ. символы РФ: герб, флаг, гимн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оссия – многонац-ая страна. Государ. язык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различать государствен.  символы России от символов других стран; различать национальные язык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color w:val="F79646"/>
              </w:rPr>
              <w:t>Регуля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Понимать и сохранять учеб. задачу; учитывать ориентиры действия в новом учебн. материале; адекватно воспринимать оценку учителя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color w:val="F79646"/>
              </w:rPr>
              <w:t>Познаватель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Осуществлять поиск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left="-108" w:right="-108" w:hanging="0"/>
              <w:rPr/>
            </w:pPr>
            <w:r>
              <w:rPr>
                <w:b/>
                <w:color w:val="F79646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left="-108" w:right="-108" w:hanging="0"/>
              <w:rPr/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-ве; строить понятные для партнёра высказывания; задавать вопросы; контролировать свои действия и действия партнёра.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нание основных моральных норм , осознание себя членом общества;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- различать государств. символы России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-различать национал. языки и государствен. язык России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- извлекать  сведения о символах Росс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Город и село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Характ. особенности городских и сельских поселений. Занятия жителей города и села.     </w:t>
            </w:r>
            <w:r>
              <w:rPr>
                <w:b/>
                <w:i/>
                <w:color w:val="0070C0"/>
              </w:rPr>
              <w:t>Проект «Родной город».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объяснять особенности городских и сельских поселений; собирать информацию для проект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- сравнив. город и село;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рассказывать о доме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распред. обязанности по выполнен. проекта;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собирать информацию о земляках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Природа и рукотворный мир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ъекты природы и предметы рукотворн. мира. Наше отношение к мир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оценивать собственное отношение к окружающему миру; различать объекты природы и предметы рукотворного мир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азличать объекты природы и  предметы рукотворного м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твечать на итоговые вопросы и оценивать свои дости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C00000"/>
              </w:rPr>
              <w:t>Проверим себя</w:t>
            </w:r>
            <w:r>
              <w:rPr>
                <w:b/>
                <w:i/>
              </w:rPr>
              <w:t xml:space="preserve"> и оценим свои достижения по разделу «Где</w:t>
            </w:r>
            <w:r>
              <w:rPr>
                <w:b/>
                <w:i/>
                <w:color w:val="000000"/>
              </w:rPr>
              <w:t xml:space="preserve"> мы живём?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оценивать свои дости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пределять «свой адрес» в мир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сравнивать звёзды и планет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анализировать схему в учебнике, находить планет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твечать на итоговые вопросы, выполнять тестовые задания учебника; оценивать свои достиж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b/>
                <w:color w:val="4F6228"/>
              </w:rPr>
              <w:t>Раздел     «Природа» 20 час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Неживая и живая прир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вая и неживая природа. Признаки живых существ в отличие от неживой природы. Связи между живой и неживой природо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зличать объекты живой и неживой природы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79646"/>
              </w:rPr>
              <w:t>Регуля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b/>
                <w:color w:val="F79646"/>
              </w:rPr>
              <w:t>Познаватель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роить речевое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ысказывание; проводить сравнение; обобщать т.е. выделять общее на основе существенных признаков; осуществлять анализ объектов с выделением существенных и несущественных признаков; проводить опыт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b/>
                <w:color w:val="F79646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color w:val="000000"/>
              </w:rPr>
              <w:t>Строить понятные для партнёра высказыван.; задавать вопрос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широкая мотивационная основа учеб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риентация на понимание причин успеха в учеб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особность к самооцен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классифицировать объекты природы по существ. признака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азличать объекты неживой и живой природ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устанавливать связи между живой и неживой природ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667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Явления природы</w:t>
            </w:r>
            <w:r>
              <w:rPr>
                <w:b/>
                <w:i/>
                <w:color w:val="C0000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зонные явления неживой и живой природы. Термометр – прибор для измерения температуры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Научатся узнавать изученные объекты живой и неживой природы; измерять температуру воздуха, тела челове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различать объекты и явления природ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иводить примеры явлений неживой и живой природы, сезонных яв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Что такое погода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года и погодные явления. Условные знаки для обозначения погодных явлений. Народные и научные предсказания погоды</w:t>
            </w:r>
            <w:r>
              <w:rPr>
                <w:i/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наблюдать и описывать состояние погоды; записывать температуру воздуха; выбирать одежду по погод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наблюдать и описыв. состояние погод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иводить примеры погодных явлени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сопоставлять научные и народные предсказания по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C00000"/>
              </w:rPr>
              <w:t>В гости к осени</w:t>
            </w:r>
            <w:r>
              <w:rPr>
                <w:b/>
                <w:color w:val="000000"/>
              </w:rPr>
              <w:t xml:space="preserve"> (</w:t>
            </w:r>
            <w:r>
              <w:rPr>
                <w:b/>
                <w:i/>
                <w:color w:val="0070C0"/>
              </w:rPr>
              <w:t>экскурсия</w:t>
            </w:r>
            <w:r>
              <w:rPr>
                <w:b/>
                <w:color w:val="000000"/>
              </w:rPr>
              <w:t>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блюдения за осенними явлениями в неживой и живой природе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сознавать необходимость бережного отношения к природ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наблюдать изменения в неживой и живой природе, устанавлив. взаимозависимость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определять природн. объекты с помощью атласа-определи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C00000"/>
              </w:rPr>
              <w:t>В гости к осени</w:t>
            </w:r>
            <w:r>
              <w:rPr>
                <w:b/>
                <w:color w:val="000000"/>
              </w:rPr>
              <w:t xml:space="preserve"> (урок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нние явления в неживой и живой природе, их  взаимосвязь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ится рассказывать о характерных признаках осени в неживой и живой  природе; показывать связь между ним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накомиться по учебнику с осенними изменениями в неживой и живой природ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рассказывать об осенних явлениях в природе родного кр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C00000"/>
              </w:rPr>
              <w:t>Звёздное небо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вездие Кассиопея, Орион, Лебедь, Зодиак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различать изученные созвездия; узнают несколько новых созвезди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ходить созвезд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моделировать созвездия Орион, Лебедь, Кассиопе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находить информац. о созвездиях в дополнит. литератур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Заглянем в кладовые земл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орные породы и минералы. Гранит и его состав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зличать составные части гранита, а также горные породы и минералы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практическая работа</w:t>
            </w:r>
            <w:r>
              <w:rPr>
                <w:color w:val="000000"/>
              </w:rPr>
              <w:t>: исследовать с помощью лупы состав гранита,рассматривать образцы полевого шпата, кварца и слюды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различать горные породы и минера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Воздух, его значение для растений, животных, человек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начение воздуха для растений, животных и человека. Загрязнение воздуха. Охрана. Вода. Значение воды для растений, животных и человека. Загрязнение. Охрана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рассказывать по схеме о загрязнении и охране воздуха и воды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ссказывать о значении воздуха и воды для растений, животных и челове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анализировать схемы, показывающие источники загрязнен. воздуха и вод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описывать эстетичес. воздейств. созерцания неба и водных просторов на челове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ходить информацию об охране воздуха и воды родного кра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C00000"/>
              </w:rPr>
              <w:t>Вода, её значение для растений, животных, человек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b/>
                <w:color w:val="C00000"/>
              </w:rPr>
              <w:t>Какие бывают раст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ногообразие растений. Деревья, кустарники, травы. Лиственные и хвойные растения Эстетическое воздействие растений на челове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делить растения по группам; выделять и сравнивать признаки этих груп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устанавливать по схеме различия между группами растений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называть и классифиц. растения, осуществлять самопроверку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приводить примеры деревьев, кустарников, трав своего края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определять раст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Какие бывают животны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ногообразие животных.Насекомые, рыбы, птицы, звери, земноводные, пресмыкающиеся. Зависимость строения животных от образа жизн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делить животных по группам; выделять и сравнивать признаки этих групп; находить новую информацию в рассказах о живот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соотносить группы животных и признак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знакомиться с разнообразием животных, находить информацию о них,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сравнивать животных, выявлять зависимость строения тела животн. от его образа жизн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Невидимые ни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вязи в природе, между природой и человеком. Необходимость сохранения «невидимых» ни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находить связи в природе, между природой и человеком; изображать полученные связи с помощью модел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устанавливать взаимосвязи в природе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моделировать изучаемые взаимосвяз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выявлять роль человека в сохранении или нарушении взаимосвяз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b/>
                <w:color w:val="C00000"/>
              </w:rPr>
              <w:t>Дикорастущие и культурные раст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корастущие и культурные растения, их различие. Разнообразие культурных растений. Легенды о растениях.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сравнивать и различать дикорастущие и культурные растения; находить новую информацию в текс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сравнивать и различать дикорастущие и культурные растения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классифицировать культурные растения по определён. признакам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находить информацию о растениях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бсуждать материалы книги «Великан на поляне».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Дикие и домашние животны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икие и домашние животные, их сходство и различие. Значение для человека диких и домашних животных. Разнообразие домашних животны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зличать диких и домашних животных; рассказывать о значении домашних животных для челове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сравнивать и различать диких и домашних животных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моделировать значение домашних животных для человек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рассказывать о значении домашних животных и уходе за ни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C00000"/>
              </w:rPr>
              <w:t>Комнатные растения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натные растения, роль в жизни человека Уход , происхождение комнатных раст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узнавать и называть комнатные растения; ухаживать за комнатными растен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узнавать комнатные растения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определять  растения своего класс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оценивать роль растений для здоровь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C00000"/>
              </w:rPr>
              <w:t>Животные живого уголка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квариумные рыбки, морская свинка, хомячок, канарейка, попугай. Особенности ухода. Роль содержан. животных для здоровья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пределять животных живого уголка; ухаживать за некоторыми из ни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рассказывать о животных живого уголка и уходе за ними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объяснять их роль в создании благоприятной психологич. атмосферы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осваивать приёмы содержания животных живого уголк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Про кошек и соба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шки и собаки в доме человека. Породы кошек и собак. Роль кошек и собак в жизни человека. Уход за домашними животными. Ответственное отношение к содержанию домашних питомце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приводить примеры разных пород кошек и собак; различать изученные пор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пределять породы кошек и собак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обсуждать роль кошки и собаки в хозяйстве человека и создании благоприятной психологической атмосферы в до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бъяснять необходимость ответственного отношения к домашнему питомц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color w:val="C00000"/>
              </w:rPr>
              <w:t>Красная книг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расная книга России. Сведения о растениях и животных. Меры по сохранен. и увеличен. численности растений и животны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выявлять причины исчезновения изучаемых растений и животных; осознают ответственность за сохранение природы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выявлять причины исчезновения  растений и животных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обсуждать меры по охране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подготовить сообщение о растен. или животн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Будь природе другом.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70C0"/>
              </w:rPr>
              <w:t xml:space="preserve">Проект «Красная книга, или возьмём под защиту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угрожает природе. Правила друзей природы. Экологические зна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анализировать факторы, угрожающие живой природе; делать выв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анализировать факторы, угрожающие живой природе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знакомиться с Правилами друзей природы и экологическ. знаками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составлять Красную книг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  <w:color w:val="C00000"/>
              </w:rPr>
              <w:t>Проверим себя</w:t>
            </w:r>
            <w:r>
              <w:rPr>
                <w:b/>
                <w:i/>
                <w:color w:val="000000"/>
              </w:rPr>
              <w:t xml:space="preserve"> и оценим свои достижения по разделу «Природ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рка знаний и умен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ценивать свои достижен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выполнять тестовые задания учебни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оценивать правильн. / неправильн. ответ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ценивать отношение к природ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b/>
                <w:color w:val="4F6228"/>
              </w:rPr>
              <w:t>Раздел     «Жизнь     города     и     села» 10 часов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b/>
                <w:color w:val="C00000"/>
              </w:rPr>
              <w:t>Что такое экономик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Экономика и её составные части. Связи между частями экономики. Экономика родного края. Деньг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бъяснять, что такое экономика, и называть её составные ча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79646"/>
              </w:rPr>
              <w:t>Регуля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ывать выделенные учителем ориентиры действия в новом учебном материале; планировать своё действие в соответствии с поставленной задач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79646"/>
              </w:rPr>
              <w:t>Познаватель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чится осуществлять поиск необходимой информац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ля выполнения учебных заданий; проводить сравнение и классификацию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b/>
                <w:color w:val="F79646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; задавать вопросы; строить понятные для партнёра высказы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ебно-познавательный интерес к новому материал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будут сформирован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чувства прекрасного и эстетические чув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рассказывать об отраслях экономики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анализировать взаимосвязи отраслей экономики при производ-ве продуктов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моделировать взаимосвязи отраслей экономики самостоятельно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извлекать сведения об экономике и важнейших предприятиях региона и своего села и готовить сообщен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Из чего что сделано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Использование природн. материалов для изготовления предметов.Простейш. производственные цепочки. Уважение к труду люд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классифицировать предметы по характеру материала; бережно относиться к вещ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прослеживать производственные цепочки, моделировать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приводить примеры использования природных материалов для производства издел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Как построить дом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ставление о технологии строит-ва городск. и сельского домов. Строительные машины и материалы. Виды строит. техни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выявлять особенности возведения  городского и сельского домов; использовать свои наблюдения в разных видах деятельност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рассказывать о строительстве городск. и сельского домов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сравнивать технологию возведения городского дома и сельского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рассказывать о строительных объект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Какой бывает транспорт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транспорта. Первоначальные представления об истории развития транспор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классифицировать транспортные средства; запомнят номера телефонов экстренных служб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классифицировать средства транспорт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узнавать транспорт служб экстренного вызов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запомнить номера экстренного вызов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C00000"/>
              </w:rPr>
              <w:t>Культура и образование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чреждения культуры и образования, роль в жизни человека и общества. Первый музей Росси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зличать учреждения культуры и образования и проводить соответствующие приме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различать учреждения культуры и образов-ия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приводить примеры учреждений культуры и образования, в том числе в своём регионе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C00000"/>
              </w:rPr>
              <w:t>Все профессии важны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Проект «Професси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образие профессий, их роль в экономике и в жизни люд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.</w:t>
            </w:r>
            <w:r>
              <w:rPr>
                <w:color w:val="000000"/>
              </w:rPr>
              <w:t>Научатся определять названия профессий по характеру деятельности; узнают о профессии своих родителей и старших членов семь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рассказывать о профессиях своих родителей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пределять названия профессий по характеру деятельност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бсуждать роль людей различных профессий в нашей жизн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C00000"/>
              </w:rPr>
              <w:t>В гости к зиме</w:t>
            </w:r>
            <w:r>
              <w:rPr>
                <w:b/>
                <w:color w:val="000000"/>
              </w:rPr>
              <w:t xml:space="preserve"> (</w:t>
            </w:r>
            <w:r>
              <w:rPr>
                <w:b/>
                <w:i/>
                <w:color w:val="0070C0"/>
              </w:rPr>
              <w:t>экскурсия</w:t>
            </w:r>
            <w:r>
              <w:rPr>
                <w:b/>
                <w:color w:val="000000"/>
              </w:rPr>
              <w:t>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ения над зимними явлениями в неживой и живой прир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наблюдать за зимними природными явлен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наблюдать над зимн. погодными явлениями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 xml:space="preserve">-исследовать пласт снега;  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распознавать  следы животных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наблюдать за повед-ем зимующих птиц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В гости к зиме</w:t>
            </w:r>
            <w:r>
              <w:rPr>
                <w:b/>
                <w:color w:val="000000"/>
              </w:rPr>
              <w:t xml:space="preserve"> (урок).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ние явления в неживой и живой природе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обобщать наблюдения за зимними природными явлениями; готовить сообщения и выступать с ни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обобщать наблюдения над зимними природными явлениям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формулировать правила безопасного поведения зимой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вести наблюдения в природ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C00000"/>
              </w:rPr>
              <w:t xml:space="preserve">Проверим </w:t>
            </w:r>
            <w:r>
              <w:rPr>
                <w:b/>
                <w:i/>
                <w:color w:val="FF0000"/>
              </w:rPr>
              <w:t>и оценим свои достижения по разделу «Жизнь города и села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роверка знаний и ум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ценивать свои достижен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выполнять тестовые задания учебник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ценивать правильность / неправильность ответов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ценивать отношение к природе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формировать самооценк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Презентация проектов «Родное село», «Красная книга, или Возьмём под защиту», «Професси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ие результатов проектной деятель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выступать с подготовленным сообщением, расширят  углубят знания по выбранной те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выступать с подготовленными сообщениями, иллюстрировать их наглядными материалам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обсуждать выступления учащихся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оценивать свои достижения и достижения других учащихс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b/>
                <w:color w:val="4F6228"/>
              </w:rPr>
              <w:t>Раздел     «Здоровье     и     безопасность»  10 час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Строение тела человека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нешнее и внутрен. строение тела человека. Местоположение органов и их работ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Научатся называть и показывать внешние части тела человека; осознавать необходимость безопасного и здоров. образа жизн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79646"/>
              </w:rPr>
              <w:t>Регуля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; 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color w:val="F79646"/>
              </w:rPr>
              <w:t>Познаватель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уществлять подведение под понятие на основе распознания объектов, выделения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b/>
                <w:color w:val="F79646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риентация на здоровый образ жиз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называть и показывать внешние части тела человека и положение внутренних органов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моделировать внутреннее строение тела челове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b/>
                <w:color w:val="C00000"/>
              </w:rPr>
              <w:t>Если хочешь быть здор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жим дня 2-классн. Правила личной гигиены. Режим питания и разнообразие пи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сознавать необходимость безопасного и здорового образа жизни, соблюдения режима дня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составлять режим дня школьник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бсуждать питание школьник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формулировать правила личной гигиены и соблюдать и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Берегись автомобиля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а безопасного поведения на улицах и дорога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узнавать дорожные знаки, осознают необходимость соблюдения правил дорожного движен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моделировать сигналы светофоров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различать дорож.знак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формулировать правила движения по загородной дорог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Школа пешех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соблюдать правила безопас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формулировать правила безопасност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учиться соблюдать правила безопас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b/>
                <w:color w:val="C00000"/>
              </w:rPr>
              <w:t>Домашние опас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безопасного поведения в быту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бъяснять опасность бытовых предме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объяснять опасность бытовых предметов и ситуаций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формулировать правила безопасного поведения в бы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C00000"/>
              </w:rPr>
              <w:t>Пожар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авила противопожарной безопасности. Вызов пожарных по телефону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вызывать пожарных по телефону; запомнят правила предупреждения пожа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характеризовать пожароопасн. предметы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запомнить правила предупрежден. пожар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моделировать вызов пожарной охраны по обычному и мобильному телефон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color w:val="C00000"/>
              </w:rPr>
              <w:t>На воде и в лес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безопасного поведения в воде и в лесу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избегать опасности на воде и в лес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характеризовать опасности пребывания у воды и в лесу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различать съедобные и ядовитые гриб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C00000"/>
              </w:rPr>
              <w:t>Опасные незнакомцы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пасные ситуации при контактах с незнакомыми людьми. Вызов милиц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предвидеть опасность; запомнят правила поведения при контакте с незнакомц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характеризовать опасности при контактах с незнакомыми людьм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моделировать звонок по телефону в полицию и МЧ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2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Оценим  и проверим свои достижения по разделу «Здоровье и безопасность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color w:val="FF0000"/>
              </w:rPr>
              <w:t xml:space="preserve">Проверка знаний и ум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ценивать свои достижен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выполнять тестовые задания учебник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ценивать правильность / неправильность ответов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ценивать отношение к природ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b/>
                <w:color w:val="4F6228"/>
              </w:rPr>
              <w:t>Раздел     «Общение» 8 часов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Наша дружная семь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емья как единство близких людей. Культура общения в семье. Нравственные аспекты взаимоотн. в семье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бъяснять, что  такое культура общ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79646"/>
              </w:rPr>
              <w:t>Регуля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учитывать ориентиры действия в учебном материале; 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color w:val="F79646"/>
              </w:rPr>
              <w:t>Познаватель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роить рассуждения в форме простых суждений; осуществлять поиск информации для выполнения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b/>
                <w:color w:val="F79646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color w:val="000000"/>
              </w:rPr>
              <w:t>Строить понятные для партнёра высказывания; задавать вопросы; строить монологическое высказы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нание основных моральных нор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рассказывать о семейн. взаимоотношениях, общих занятиях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бсуждать роль семейных традиций для укрепления семь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моделировать ситуации семейного дос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Проект «Родословна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выполнению проект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составлять родословное древо своей  семь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 интервьюировать родителей о представителях старшего поколения, 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тбирать фотографии из семейного архив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составлять родословное древо семьи;</w:t>
            </w:r>
          </w:p>
          <w:p>
            <w:pPr>
              <w:pStyle w:val="Normal"/>
              <w:ind w:left="-108" w:right="-108" w:firstLine="108"/>
              <w:rPr>
                <w:color w:val="000000"/>
              </w:rPr>
            </w:pPr>
            <w:r>
              <w:rPr>
                <w:color w:val="000000"/>
              </w:rPr>
              <w:t>-презентовать свой проект.</w:t>
            </w:r>
          </w:p>
          <w:p>
            <w:pPr>
              <w:pStyle w:val="Normal"/>
              <w:ind w:left="-108" w:right="-108" w:firstLine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В школ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лассный и школьный коллекти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местная учеба, игры, отд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ика общения с одноклассникам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ителями и руководством школ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бсуждать вопрос о культуре общения в школе; осознают себя членами классного коллекти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рассказывать о школьн. коллективе, мероприятиях в классе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формулировать правила общения с одноклассниками и взрослыми в стенах школы и вне её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моделировать ситуации общения на уроке и перемена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C00000"/>
              </w:rPr>
              <w:t>Правила вежлив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авила этики в общении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кет общения по телефон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авила поведения в обществ. транспорт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использовать «вежливые» слова в общении с другими людь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формулировать привила поведения в общественном транспорте;</w:t>
            </w:r>
          </w:p>
          <w:p>
            <w:pPr>
              <w:pStyle w:val="Normal"/>
              <w:ind w:left="-108" w:right="-108" w:firstLine="108"/>
              <w:rPr>
                <w:color w:val="000000"/>
              </w:rPr>
            </w:pPr>
            <w:r>
              <w:rPr>
                <w:color w:val="000000"/>
              </w:rPr>
              <w:t>-моделировать ситуации общения в различных ситуация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b/>
                <w:color w:val="C00000"/>
              </w:rPr>
              <w:t>Ты и твои друзь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авила поведения в гостях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формулировать правила этикет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бсуждать морально-этические аспекты дружбы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формулиров. правила этикета в гостя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Мы – зрители и пассажи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а поведения в общественных мест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вести себя в общественных мест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обсуждать правила поведения в театре;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</w:rPr>
              <w:t xml:space="preserve">- обсуждать правила поведения в обществен. транспорт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  <w:color w:val="C00000"/>
              </w:rPr>
              <w:t>Проверим себя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FF0000"/>
              </w:rPr>
              <w:t>и оценим свои достижения по разделу «Общение».</w:t>
            </w:r>
            <w:r>
              <w:rPr>
                <w:b/>
                <w:i/>
                <w:color w:val="00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верка знаний и умений.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ценивать свои достижен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</w:rPr>
              <w:t>- выполнять тестовые задания учебника;</w:t>
            </w:r>
          </w:p>
          <w:p>
            <w:pPr>
              <w:pStyle w:val="Normal"/>
              <w:ind w:left="-108" w:right="-108" w:firstLine="108"/>
              <w:rPr>
                <w:color w:val="000000"/>
              </w:rPr>
            </w:pPr>
            <w:r>
              <w:rPr>
                <w:color w:val="000000"/>
              </w:rPr>
              <w:t>-оценивать правильность / неправильность ответов;</w:t>
            </w:r>
          </w:p>
          <w:p>
            <w:pPr>
              <w:pStyle w:val="Normal"/>
              <w:ind w:left="-108" w:right="-108" w:firstLine="108"/>
              <w:rPr>
                <w:color w:val="000000"/>
              </w:rPr>
            </w:pPr>
            <w:r>
              <w:rPr>
                <w:color w:val="000000"/>
              </w:rPr>
              <w:t>-оценивать отношение к природе;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</w:rPr>
              <w:t>-формиров. самооценку в соответствии с набранными балл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6923C"/>
              </w:rPr>
            </w:pPr>
            <w:r>
              <w:rPr>
                <w:b/>
                <w:color w:val="76923C"/>
              </w:rPr>
              <w:t>Раздел     «Путешествия» 16 час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Посмотри вокруг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оризонт. Линия горизонта. Стороны горизонта.  Форма Земли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зличать стороны горизонта и обозначать их на схе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79646"/>
              </w:rPr>
              <w:t>Регуля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нимать учебную задачу урока и стремит. 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итывать ориентиры действия в учебном материале; планировать действ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ебно-познавательный интерес к новому материал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к самооценке на основе критерия успеш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линию горизон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ать стороны горизонта, обозначать их на схе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текст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овать вывод о форме Зем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494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Ориентирование на мест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иентирование по компасу, солнцу, местным природным признакам. Компас – прибор для определения сторон горизонта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Научатся ориентироваться на местности с помощью компаса; по местным признакам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79646"/>
              </w:rPr>
            </w:pPr>
            <w:r>
              <w:rPr>
                <w:color w:val="000000"/>
              </w:rPr>
              <w:t>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b/>
                <w:color w:val="F79646"/>
              </w:rPr>
              <w:t>Познаватель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анализ, обобщать и делать выводы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b/>
                <w:color w:val="F79646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давать вопросы; строить понятные высказывания; формулировать собственное мнение; контролировать действия партнёр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й деятельност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широкая мотивационная основа учебной деятельности, включающая социальные, учебно-познавательные  и внешние мотив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ходить ориентиры на рисунке, по дороге от дома до школ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иться с устройством компаса и правилами работы с ним; осваивать приёмы ориентир-ия по компас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иться со способами ориентирования по солнцу, по местным природ. признакам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Ориентирование на местности.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омпас – прибор для определения сторон горизонта. Как пользоваться компасом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C00000"/>
              </w:rPr>
              <w:t>Формы земной поверх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внины и горы. Холмы и овраги. Красота г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зличать формы земной поверхности; замечать и ценить красоту прир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поставлять фотографии равнины и гор для выявления существен. признаков форм земной поверхност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нализировать цветовое обозначение равнин и гор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вать по схеме холм и гор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поверхность кра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Водные богатства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Водные богатства нашей планеты: океаны, моря, озера, реки, каналы, пруды. Водохранилища. Части реки. Водные богатства родного края. Красота моря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называть части реки; анализировать схем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зличать водоёмы естественного и искусственного происхожд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схему частей ре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ывать о водных богатствах своего кр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В гости к весне</w:t>
            </w:r>
            <w:r>
              <w:rPr>
                <w:b/>
                <w:color w:val="000000"/>
              </w:rPr>
              <w:t xml:space="preserve"> (</w:t>
            </w:r>
            <w:r>
              <w:rPr>
                <w:b/>
                <w:i/>
                <w:color w:val="0070C0"/>
              </w:rPr>
              <w:t>экскурсия</w:t>
            </w:r>
            <w:r>
              <w:rPr>
                <w:b/>
                <w:color w:val="000000"/>
              </w:rPr>
              <w:t>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блюдения над весенними явлениями  природы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наблюдать за состоянием погоды, за весенними явлениями природы; оценивать воздействие пробуждения природы на челове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блюдать за состоянием погоды, таянием снега, появлением зелени, цветением растений, появлением первых птиц и т. д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ормулировать выводы о весенних явлениях природы, воздейств. на челове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В гости к весне</w:t>
            </w:r>
            <w:r>
              <w:rPr>
                <w:b/>
                <w:color w:val="000000"/>
              </w:rPr>
              <w:t xml:space="preserve"> (</w:t>
            </w:r>
            <w:r>
              <w:rPr>
                <w:b/>
                <w:i/>
                <w:color w:val="0070C0"/>
              </w:rPr>
              <w:t>урок</w:t>
            </w:r>
            <w:r>
              <w:rPr>
                <w:b/>
                <w:color w:val="000000"/>
              </w:rPr>
              <w:t>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есенние явления в неживой и живой природе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замечать весенние изменения в природе и рассказывать о ни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сказывать о своих весенн. наблюдениях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накомиться с изменен-ми в природе весной; моделировать взаимосвязи весенних явлений в природ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Россия на карте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Что такое карта. Изображение территории России на карте. Как читать карту. Правила показа объектов на настенной карте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приёмам чтения карты; осознают величие нашей стра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авнивать изображение  России на глобусе и кар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сить пейзажи на фотографиях с местоположением на физической кар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аивать приёмы чтения карт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иться правильно показывать объекты на настенной карт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70C0"/>
              </w:rPr>
              <w:t xml:space="preserve">Проект  </w:t>
            </w:r>
          </w:p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«Города Росси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выполнению проект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материалами учебника, распределение заданий, обсуждение сроков работ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нают новую информацию о городах Росс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пределять обязанности по выполнению проект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ходить сведения  об истории и достопримечательн. город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ять презентацию своего исслед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Московский Кремль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начальные сведения об истории основании города. План Москвы. Герб Москвы. Основные достопримеча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ельности столиц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ий Кремль – символ нашей Родин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стопримечательности Кремля и Красной площади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находить Москву на карте России; называть основные достопримечательности столиц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учатся рассказывать о достопримечательностях Кремля и Красной площади; осознают значение Кремля для жителей Росс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Москву на карте Росс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накомиться с планом Москвы; описывать достопримечательности по фотографиям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личать герб Москвы от гербов др. гор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уждать значение Московского Кремля для жителя Росс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на фотографии достопримечательности Кремл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ходить сведения об истории Кремля, готовить сообще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Город на Неве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анкт-Петербург – северная столица России. Герб и план города, архитектурные памятники. Памятник Петру 1, история его создания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находить Санкт-Петербург на карте России; находить в тексте нужную информа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Санкт-Петербург на кар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иться с планом Санкт-Петербург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ывать достопримечательности по фотографиям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личать герб Санкт-Петербурга  от гербов других гор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Путешествие по О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b/>
                <w:color w:val="C00000"/>
              </w:rPr>
              <w:t>Путешествие по планет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рта мира. Океаны и материки (континенты),  их изображение на карте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находить, называть и показывать на глобусе и карте мира океаны и материки; осознают масштабность нашей планеты, а себя – её жител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авнивать глобус и карту мира; находить, называть и показывать на глобусе и карте мира океаны и материки; соотносить фотографии с местоположением районов на карте м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Путешествие по материкам</w:t>
            </w:r>
            <w:r>
              <w:rPr>
                <w:b/>
                <w:i/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природы и жизни людей на разных материка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Части света: Европа и Аз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находить материки на карте мира; осознают масштабность нашей плане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материки на карте м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иться с особенностями материк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ь сообщения и выступать с ни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Страны мира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70C0"/>
              </w:rPr>
              <w:t xml:space="preserve">Проект  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  <w:color w:val="0070C0"/>
              </w:rPr>
              <w:t>«Страны мира»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и политические кар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выполнению проект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накомство с материал. учебника, распределение заданий, обсуждение сроков рабо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различать физическую и политическую карты мира; показывать на политической карте мира территорию Росс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ходить на политической карте мира территорию Россию и друг. стран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пределять, каким странам принадлежат флаги;  распределять обязанности по выполнению проек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ь сообщения о стран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Впереди лето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етние явления в неживой и живой природе.  Разнообразие растений и животных, доступных для наблюдений в летнее время. Красота животных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работать с атласом-определителем; узнают о жизни насекомых и растений лет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ять цветущие летом травы, насекомых и других животны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ить примеры летних явлений в неживой и живой природ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ывать о красоте животных по своим наблюдения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тестовые задания учебни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ценивать правильность ответ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ценивать отношение к природе;                      формировать адекватную самооценк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Cambria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2"/>
      <w:szCs w:val="22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b/>
      <w:bCs/>
      <w:color w:val="7F7F7F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b/>
      <w:bCs/>
      <w:i/>
      <w:iCs/>
      <w:color w:val="7F7F7F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sz w:val="22"/>
      <w:szCs w:val="22"/>
      <w:lang w:val="ru-RU" w:bidi="ar-SA"/>
    </w:rPr>
  </w:style>
  <w:style w:type="character" w:styleId="8">
    <w:name w:val="Заголовок 8 Знак"/>
    <w:qFormat/>
    <w:rPr>
      <w:rFonts w:ascii="Cambria" w:hAnsi="Cambria" w:eastAsia="Calibri" w:cs="Cambria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spacing w:val="5"/>
      <w:lang w:val="ru-RU" w:bidi="ar-SA"/>
    </w:rPr>
  </w:style>
  <w:style w:type="character" w:styleId="Style6">
    <w:name w:val="Название Знак"/>
    <w:qFormat/>
    <w:rPr>
      <w:rFonts w:ascii="Cambria" w:hAnsi="Cambria" w:eastAsia="Calibri" w:cs="Cambria"/>
      <w:spacing w:val="5"/>
      <w:sz w:val="52"/>
      <w:szCs w:val="52"/>
      <w:lang w:val="ru-RU" w:bidi="ar-SA"/>
    </w:rPr>
  </w:style>
  <w:style w:type="character" w:styleId="Style7">
    <w:name w:val="Подзаголовок Знак"/>
    <w:qFormat/>
    <w:rPr>
      <w:rFonts w:ascii="Cambria" w:hAnsi="Cambria" w:eastAsia="Calibri" w:cs="Cambria"/>
      <w:i/>
      <w:iCs/>
      <w:spacing w:val="13"/>
      <w:sz w:val="24"/>
      <w:szCs w:val="24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cs="Cambria"/>
      <w:i/>
      <w:iCs/>
      <w:spacing w:val="13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rFonts w:eastAsia="Times New Roman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5:23:00Z</dcterms:created>
  <dc:creator>Admin</dc:creator>
  <dc:description/>
  <cp:keywords/>
  <dc:language>en-US</dc:language>
  <cp:lastModifiedBy>Лидия Назипова</cp:lastModifiedBy>
  <cp:lastPrinted>2012-10-06T05:26:00Z</cp:lastPrinted>
  <dcterms:modified xsi:type="dcterms:W3CDTF">2022-06-23T04:52:00Z</dcterms:modified>
  <cp:revision>16</cp:revision>
  <dc:subject/>
  <dc:title>ОКРУЖАЮЩИЙ МИР</dc:title>
</cp:coreProperties>
</file>