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тчета о самообследовании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-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85"/>
        <w:gridCol w:w="7643"/>
      </w:tblGrid>
      <w:tr>
        <w:trPr>
          <w:trHeight w:val="436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Название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Содержание</w:t>
            </w:r>
          </w:p>
        </w:tc>
      </w:tr>
      <w:tr>
        <w:trPr>
          <w:trHeight w:val="244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ая характеристика образовательной деятельности ОО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ное наименование и контактная информация ОО в соответствии со сведениями в ее уставе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лицензии на осуществление образовательной деятельности с указанием всех адресов и видов реализуемых образовательных программ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заимодействие с организациями-партнерами, органами исполнительной власти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Инновационная деятельно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при наличии)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истема управления ОО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руктура управления, включая органы коллегиального и государственно-общественного управления. Взаимосвязи органов управления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держание подготовки обучающихся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иды реализуемых ООП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исленность обучающихся, осваивающих ООП по уровням общего образования: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чального общего образования;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новного общего образования;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реднего общего образования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индивидуальных учебных планов по разным категориям обучающихся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правленности дополнительных общеразвивающих программ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обучающихся в объединениях дополнительного образования по каждой направленности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чество подготовки обучающихся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спеваемос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отсутствие или наличие неудовлетворительных оценок в процентах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и качество зн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количество оценок «хорошо» и «отлично» в процентах, количество успевающих только на указанные оценки в процентах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Style1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личество учащихся, набравших не менее___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указать количество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баллов по трем предметам ГИА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личество учащихся, набравших не менее___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указать количество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баллов по трем предметам ОГЭ, ЕГЭ</w:t>
            </w:r>
          </w:p>
          <w:p>
            <w:pPr>
              <w:pStyle w:val="Style1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личество призеров Всероссийской олимпиады школьник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по уровням общего образования)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учащихся, преодолевших установленный минимальный порог в областных и муниципальных обязательных метапредметных диагностиках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ругие показатели качества подготовки обучающихся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обенности организации учебного процесса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классов-комплектов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жим образовательной деятельности 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должительность учебного года и каникул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обучающихся, получающих образование: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очно-заочной форме;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очной форме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режима учебной деятельности санитарно-гигиеническим требованиям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ООП того или иного уровня, реализуемых в сетевой форме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обучающихся, осваивающих ООП: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 применением дистанционных технологий;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 применением электронных средств обучения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нформация о востребованности выпускников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ступление в вузы выпускников профильных классов в соответствии с профилем.</w:t>
            </w:r>
          </w:p>
          <w:p>
            <w:pPr>
              <w:pStyle w:val="Style1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цент поступления в вузы, ссузы от общего количества выпускников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цент выпускников, трудоустроенных без продолжения получения образования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дровое обеспечение образовательного процесса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ля педагогических работников с высшим образованием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тегорийность педагогических работников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уппы педагогических работников по стажу работы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зрастной состав педагогических работников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ведения о повышении квалификации педагогических работников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беспеченность педагогическими работниками, не реализующими основные образовательные программ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педагог-психолог, социальный педагог, учитель-дефектолог, учитель-логопед, педагог дополнительного образования и пр.)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о-методическое обеспечение образовательного процесса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используемых учебников федеральному перечню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ее количество учебных и учебно-методических пособий, используемых в образовательном процессе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экземпляров учебной и учебно-методической литературы в расчете на одного учащегося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иблиотечно-информационное обеспечение образовательного процесса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. приложение 4 к Положению о ВСОКО (разделы 1–2)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ально-техническая база ОО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м. приложение 4 к Положению о ВСОКО (разделы 3–4) 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ункционирование ВСОКО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. положение о ВСОКО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нализ показателей деятельности ОО, подлежащей самообследованию</w:t>
            </w:r>
          </w:p>
        </w:tc>
        <w:tc>
          <w:tcPr>
            <w:tcW w:w="7643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налитическая текстовая часть, содержащая качественную оценку показателей, включая их сравнение с показателями предыдущего года / нескольких лет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нстатация точек роста и управленческих решений, которые их обеспечили. Объяснение причин отрицательной динамики по отдельным показателя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при ее наличии).</w:t>
            </w:r>
          </w:p>
          <w:p>
            <w:pPr>
              <w:pStyle w:val="Style1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ий вывод о результатах самообследова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fficinaSans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OfficinaSansBoldC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OfficinaSansBookC" w:hAnsi="OfficinaSansBookC" w:cs="OfficinaSansBookC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88" w:before="0" w:after="0"/>
      <w:jc w:val="both"/>
      <w:textAlignment w:val="center"/>
    </w:pPr>
    <w:rPr>
      <w:rFonts w:ascii="OfficinaSansBookC" w:hAnsi="OfficinaSansBookC" w:cs="OfficinaSansBookC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в тексте"/>
    <w:basedOn w:val="Normal"/>
    <w:qFormat/>
    <w:pPr>
      <w:suppressAutoHyphens w:val="true"/>
      <w:autoSpaceDE w:val="false"/>
      <w:spacing w:lineRule="auto" w:line="288" w:before="0" w:after="113"/>
      <w:ind w:left="113" w:right="113" w:hanging="0"/>
      <w:textAlignment w:val="center"/>
    </w:pPr>
    <w:rPr>
      <w:rFonts w:ascii="OfficinaSansBoldC" w:hAnsi="OfficinaSansBoldC" w:cs="OfficinaSansBoldC"/>
      <w:color w:val="000000"/>
      <w:sz w:val="24"/>
      <w:szCs w:val="24"/>
    </w:rPr>
  </w:style>
  <w:style w:type="paragraph" w:styleId="Style17">
    <w:name w:val="Таблица_заголовок"/>
    <w:basedOn w:val="Style16"/>
    <w:qFormat/>
    <w:pPr>
      <w:spacing w:before="0" w:after="0"/>
      <w:ind w:left="0" w:right="0" w:hanging="0"/>
    </w:pPr>
    <w:rPr>
      <w:sz w:val="22"/>
      <w:szCs w:val="22"/>
    </w:rPr>
  </w:style>
  <w:style w:type="paragraph" w:styleId="Style18">
    <w:name w:val="Таблица"/>
    <w:basedOn w:val="TextBody"/>
    <w:qFormat/>
    <w:pPr>
      <w:ind w:left="57" w:right="57" w:hanging="0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1:00Z</dcterms:created>
  <dc:creator>T</dc:creator>
  <dc:description/>
  <cp:keywords/>
  <dc:language>en-US</dc:language>
  <cp:lastModifiedBy>Пользователь</cp:lastModifiedBy>
  <dcterms:modified xsi:type="dcterms:W3CDTF">2022-04-22T05:16:00Z</dcterms:modified>
  <cp:revision>6</cp:revision>
  <dc:subject/>
  <dc:title/>
</cp:coreProperties>
</file>