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Style18"/>
        <w:jc w:val="center"/>
        <w:rPr/>
      </w:pPr>
      <w:r>
        <w:rPr/>
        <w:t>Критерии оценки условий реализации образовательных программ</w:t>
      </w:r>
    </w:p>
    <w:tbl>
      <w:tblPr>
        <w:tblW w:w="9628" w:type="dxa"/>
        <w:jc w:val="left"/>
        <w:tblInd w:w="-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5"/>
        <w:gridCol w:w="5421"/>
        <w:gridCol w:w="850"/>
        <w:gridCol w:w="851"/>
        <w:gridCol w:w="1099"/>
        <w:gridCol w:w="732"/>
      </w:tblGrid>
      <w:tr>
        <w:trPr>
          <w:trHeight w:val="60" w:hRule="atLeast"/>
        </w:trPr>
        <w:tc>
          <w:tcPr>
            <w:tcW w:w="675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Группа условий</w:t>
            </w:r>
          </w:p>
        </w:tc>
        <w:tc>
          <w:tcPr>
            <w:tcW w:w="5421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Критерии оценки</w:t>
            </w:r>
          </w:p>
        </w:tc>
        <w:tc>
          <w:tcPr>
            <w:tcW w:w="850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en-US"/>
              </w:rPr>
              <w:t>Единицы измерения</w:t>
            </w:r>
          </w:p>
        </w:tc>
        <w:tc>
          <w:tcPr>
            <w:tcW w:w="2682" w:type="dxa"/>
            <w:gridSpan w:val="3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en-US"/>
              </w:rPr>
              <w:t>Контроль состояния условий</w:t>
            </w:r>
          </w:p>
        </w:tc>
      </w:tr>
      <w:tr>
        <w:trPr>
          <w:trHeight w:val="1608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5421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en-US"/>
              </w:rPr>
              <w:t>Фактический показатель на старте</w:t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en-US"/>
              </w:rPr>
              <w:t>Планируемый показатель (по «дорожной карте»)</w:t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en-US"/>
              </w:rPr>
              <w:t>Факт выполнения «дорожной карты»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6</w:t>
            </w:r>
          </w:p>
        </w:tc>
      </w:tr>
      <w:tr>
        <w:trPr>
          <w:trHeight w:val="1108" w:hRule="atLeast"/>
        </w:trPr>
        <w:tc>
          <w:tcPr>
            <w:tcW w:w="675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дровые условия</w:t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сленность / удельный вес численности педагогических работников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ющих высшее образование, в общей численности педагогических работников (всего по ОО и по уровням общего образования)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ющих высшее образование педагогической направленности (профиля, направления подготовки), в общей численности педагогических работник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торым по результатам аттестации присвоена квалификационная категория в общей численности педагогических работников, в том числе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вая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сша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дагогический стаж работы которых составляет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5 лет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ыше 30 лет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воевременно прошедших повышение квалификации по осуществлению образовательной деятельности в условиях ФГОС, в общей численности педагогических работник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хваченных непрерывным профессиональным образованием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енинги, обучающие семинары, стажировк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не программ повышения квалификации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ализовавших методические проекты под руководством ученых или научно-педагогических работников партнерских организаций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вляющихся победителями или призерами конкурса «Учитель года» (по этапам конкурса)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являющихся победителями или призерами муниципальных, региональных и федеральных конкурсов профессионального мастерства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ющих публикации в профессиональных изданиях на региональном или федеральном уровнях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едущих личную страничку на сайте ОО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сленность / удельный вес численности педагогических и административно-хозяйственных работников: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шедших за последние три года повышение квалификации по профилю профессиональной деятельности и (или) иной осуществляемой в ОО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ющих профессиональную переподготовку по профилю / направлению профессиональной деятельности или иной осуществляемой в ОО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сихолого-педагогические условия</w:t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педагогов-психологов в штатном расписании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педагогов-психологов по совместительству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социальных педагог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педагогических работников с вмененным функционалом тьютора в общем количестве педагогических работник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мероприятий, курируемых педагогом-психологом в программе воспитани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мероприятий, курируемых педагогом-психологом в программе формирования и развития УУД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курсов внеурочной деятельности, разработанных при участии (соавторстве) педагога-психолога, в общем объеме курсов внеурочной деятельности в плане внеурочной деятельности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дополнительных образовательных программ на базе школы, разработанных при участии (соавторстве) педагога-психолога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оборудованного помещения, приспособленного для индивидуальных консультаций с обучающимися, родителями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сть/ нет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оборудованных образовательных пространств для психологической разгрузки, рекреационных зон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сть/ нет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ально-технические условия</w:t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компьютеров в расчете на одного учащего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нащенность учебных кабинетов (в соответствии с ФГОС)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читального зала библиотеки, в том числе: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обеспечением возможности работы на стационарных или переносных компьютерах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медиатекой;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нащенного средствами сканирования и распознавания текстов;</w:t>
            </w:r>
          </w:p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выходом в Интернет с компьютеров, расположенных в помещении библиотеки;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возможностью размножения печатных бумажных материал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сленность / 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в. м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 площадь помещений, оборудованных для групповой работы, в расчете на одного учащего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в. м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 площадь помещений, оборудованных для проведения лабораторных занятий и учебных исследований, в расчете на одного учащего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в. м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уроков (лабораторных занятий, практикумов) в общем объеме учебного плана, проведенных с использованием материально-технической базы организаций-партнер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внеурочных мероприятий в общем объеме плана внеурочной деятельности, проведенных с использованием материально-технической базы организаций-партнеров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restart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методическое и информационное обеспечение</w:t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экземпляров учебной и учебно-методической литературы в общем количестве единиц хранения библиотечного фонда, состоящих на учете, в расчете на одного учащего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 / %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экземпляров справочной литературы в общем количестве единиц хранения библиотечного фонда, состоящих на учете, в расчете на одного учащего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экземпляров научно-популярной литературы в общем количестве единиц хранения библиотечного фонда, состоящих на учете, в расчете на одного учащего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1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используемых учебников и учебных пособий федеральному перечню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общедоступного аннотированного перечня информационных образовательных ресурсов Интернета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единиц электронных образовательных ресурсов, используемых при реализации рабочих программ по предметам учебного плана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единиц цифровых программных продуктов, используемых при реализации плана внеурочной деятельности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единиц цифровых программных продуктов, используемых для обеспечения проектной деятельности обучающихся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.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675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содержания сайта требованиям статьи 29 Федерального закона № 273-ФЗ «Об образовании в Российской Федерации»</w:t>
            </w:r>
          </w:p>
        </w:tc>
        <w:tc>
          <w:tcPr>
            <w:tcW w:w="850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textDirection w:val="btLr"/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  <w:tc>
          <w:tcPr>
            <w:tcW w:w="85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9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fficinaSans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OfficinaSansBoldC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OfficinaSansBookC" w:hAnsi="OfficinaSansBookC" w:cs="OfficinaSansBookC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jc w:val="both"/>
    </w:pPr>
    <w:rPr>
      <w:rFonts w:ascii="OfficinaSansBookC" w:hAnsi="OfficinaSansBookC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ru-RU" w:bidi="ar-SA" w:eastAsia="zh-CN"/>
    </w:rPr>
  </w:style>
  <w:style w:type="paragraph" w:styleId="Style17">
    <w:name w:val="Заголовок в тексте"/>
    <w:basedOn w:val="Style16"/>
    <w:qFormat/>
    <w:pPr>
      <w:suppressAutoHyphens w:val="true"/>
      <w:spacing w:before="0" w:after="113"/>
      <w:ind w:left="113" w:right="113" w:hanging="0"/>
    </w:pPr>
    <w:rPr>
      <w:rFonts w:ascii="OfficinaSansBoldC" w:hAnsi="OfficinaSansBoldC" w:cs="OfficinaSansBoldC"/>
    </w:rPr>
  </w:style>
  <w:style w:type="paragraph" w:styleId="Style18">
    <w:name w:val="Таблица_заголовок"/>
    <w:basedOn w:val="Style17"/>
    <w:qFormat/>
    <w:pPr>
      <w:spacing w:before="0" w:after="0"/>
      <w:ind w:left="0" w:right="0" w:hanging="0"/>
    </w:pPr>
    <w:rPr>
      <w:sz w:val="22"/>
      <w:szCs w:val="22"/>
    </w:rPr>
  </w:style>
  <w:style w:type="paragraph" w:styleId="Style19">
    <w:name w:val="Таблица"/>
    <w:basedOn w:val="TextBody"/>
    <w:qFormat/>
    <w:pPr>
      <w:ind w:left="57" w:right="57"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2:00Z</dcterms:created>
  <dc:creator>T</dc:creator>
  <dc:description/>
  <cp:keywords/>
  <dc:language>en-US</dc:language>
  <cp:lastModifiedBy>Пользователь</cp:lastModifiedBy>
  <dcterms:modified xsi:type="dcterms:W3CDTF">2022-04-22T05:19:00Z</dcterms:modified>
  <cp:revision>5</cp:revision>
  <dc:subject/>
  <dc:title/>
</cp:coreProperties>
</file>