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ий отчет по результатам ВПР, по предмету «физика» в 8 «А»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верочной работе проверялос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 научного мировоззрения как результата изучения основ строения материи и фундаментальных законов физ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 и экологических катастроф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ознание необходимости применения достижений физики и технологий для рационального природополь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 окружающую среду и организм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ариант проверочной работы включал в себя 11 заданий. Задания 1, 3-7 и 9 требуют краткого ответа. Задания 1, 3–6, 8 и 9 требуют краткого ответа. Задания 2, 7, 10, 11 предполагают развернутую запись решения и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357"/>
        <w:gridCol w:w="1437"/>
        <w:gridCol w:w="144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элемент содерж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и ве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учащихся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и верно (%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ямые измерения физических величин: время, расстояние, масса тела, объем, сила, температура, атмосферное давление, и использовать простейшие методы оценки погрешностей измерени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инерция, взаимодействие тел, передача давления твердыми телами, жидкостями и газами, атмосферное давление, плавание тел; анализировать ситуации практико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физические законы (закон Гука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сила трения скольжения, коэффициент трения): на основе анализа условия задачи выделять физические величины, законы и формулы, необходимые для ее решения, проводить расчет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формулы, связывающие физические величины (путь, скорость тел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результаты наблюдений и опытов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итуации практико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выполнении учебных задач справочные материалы; делать выводы по результатам исследовани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физические законы (закон Паскаля, закон Архимеда) и формулы, связывающие физические величины (масса тела, плотность вещества, сила, давление): на основе анализа условия задачи выделять физические величины, законы и формулы, необходимые для ее решения, проводить расчет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формулы, связывающие физические величины (путь, скорость, масса тела, плотность вещества, сила, давление): на основе анализа условия задачи, выделять физические величины и формулы, необходимые для ее решения, проводить расчет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дельные этапы проведения исследований и интерпретировать результаты наблюдений и опытов; 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езультатов выполнения заданий 1,6,10,11 показал, что учащиеся плохо справились с ними, в связи с 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достаточный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уровенем сформированности навыков самоконтроля: невнимательность при прочтении текста задания, вопроса, что приводило к неправильному отв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справились с заданиями 4,5,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мися были освоен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закон/понятие в конкретных условия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ерпретировать результаты физического эксперимента. Проверяются умения делать логические выводы из представленных экспериментальных данных, пользоваться для этого теоретическими сведения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в бытовых (жизненных) ситуациях знание физических явлений и объясняющих их количественных закономерност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экспериментальными данными, представленными в виде таблиц. Проверяется умение сопоставлять экспериментальные данные и теоретические сведения, делать из них выводы, совместно использовать для этого различные физические закон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усреднять различные физические величины, переводить их значения из одних единиц измерения в другие. </w:t>
      </w:r>
    </w:p>
    <w:p>
      <w:pPr>
        <w:pStyle w:val="Style15"/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освоен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в измерения изученных физических величин, понимание неизбежности погрешностей при проведении измерений и умение оценивать эти погрешности, умение определить значение физической величины показаниям приборов, а также цену деления прибо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 обучающихся базовых представлений о физической сущности явлений, наблюдаемых в природе и в повседневной жизни (в быту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бучающимися базовых принципов обработки экспериментальных данных с учетом погрешностей измер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разбираться в нетипичной ситуации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лабо владеют основными понятиями, терминами, схемами, форму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воды и рекоменда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работу над ошибками (фронтальную и индивидуальную), рассматривая задания, которые вызвали наибольшие затруд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делить особое внимание решению задач проблемного и практического характ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ключать на уроках упражнения из примерных проверочных работ, тренировать учащихся в выполнении подоб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07:00Z</dcterms:created>
  <dc:creator>User</dc:creator>
  <dc:description/>
  <cp:keywords/>
  <dc:language>en-US</dc:language>
  <cp:lastModifiedBy>RePack by SPecialiST</cp:lastModifiedBy>
  <dcterms:modified xsi:type="dcterms:W3CDTF">2020-12-09T18:59:00Z</dcterms:modified>
  <cp:revision>4</cp:revision>
  <dc:subject/>
  <dc:title/>
</cp:coreProperties>
</file>