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УЧЕБНОГО ПРЕДМ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ИЗИЧЕСКАЯ КУЛЬТУР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ОЕ ОБЩЕЕ ОБРАЗОВАНИЕ</w:t>
      </w:r>
    </w:p>
    <w:p>
      <w:pPr>
        <w:pStyle w:val="Normal"/>
        <w:jc w:val="center"/>
        <w:rPr/>
      </w:pPr>
      <w:r>
        <w:rPr/>
        <w:t>КОЛИЧЕСТВО ЧАСОВ:102 ЧА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ировград </w:t>
      </w:r>
    </w:p>
    <w:p>
      <w:pPr>
        <w:pStyle w:val="Normal"/>
        <w:jc w:val="center"/>
        <w:rPr/>
      </w:pPr>
      <w:r>
        <w:rPr/>
        <w:t>2020 год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(и): Гришина Елена Леонидовна – учитель физической культуры , первая квалификационная катег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комендована Методическим советом МАОУ СОШ № 1 (протокол № 1 от «31» августа 2020 г.)</w:t>
      </w:r>
    </w:p>
    <w:p>
      <w:pPr>
        <w:pStyle w:val="Normal"/>
        <w:rPr/>
      </w:pPr>
      <w:r>
        <w:rPr>
          <w:sz w:val="28"/>
          <w:szCs w:val="28"/>
        </w:rPr>
        <w:t>«Утверждена приказом директора МАОУ СОШ № 1 №75-О    от 31.08.2020 г.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Рабочая 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rPr>
          <w:spacing w:val="-5"/>
        </w:rPr>
      </w:pPr>
      <w:r>
        <w:rPr/>
        <w:t xml:space="preserve">         </w:t>
      </w:r>
      <w:r>
        <w:rPr>
          <w:spacing w:val="-5"/>
        </w:rPr>
        <w:t>В соответствии с Концепцией структуры и содержания обра</w:t>
        <w:softHyphen/>
      </w:r>
      <w:r>
        <w:rPr>
          <w:spacing w:val="-4"/>
        </w:rPr>
        <w:t xml:space="preserve">зования в области физической культуры предметом </w:t>
      </w:r>
      <w:r>
        <w:rPr>
          <w:spacing w:val="-5"/>
        </w:rPr>
        <w:t xml:space="preserve">обучения в начальной школе является двигательная деятельность </w:t>
      </w:r>
      <w:r>
        <w:rPr>
          <w:spacing w:val="-8"/>
        </w:rPr>
        <w:t xml:space="preserve">с общеразвивающей направленностью. В процессе овладения этой </w:t>
      </w:r>
      <w:r>
        <w:rPr>
          <w:spacing w:val="-4"/>
        </w:rPr>
        <w:t>деятельностью у младших школьников не только совершенству</w:t>
        <w:softHyphen/>
      </w:r>
      <w:r>
        <w:rPr>
          <w:spacing w:val="-2"/>
        </w:rPr>
        <w:t xml:space="preserve">ются физические качества, но и активно развиваются сознание </w:t>
      </w:r>
      <w:r>
        <w:rPr>
          <w:spacing w:val="-5"/>
        </w:rPr>
        <w:t xml:space="preserve">и мышление, творческие способности и самостоятельность. 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 xml:space="preserve">Освоение физической культуры в начальной школе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формирование умений проведения физкультурно-оздоровительных мероприятий в режиме учебного дня,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пульс и т.д.)   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 xml:space="preserve">В соответствии с требованиями учебной программы по физическому воспитанию главными </w:t>
      </w:r>
      <w:r>
        <w:rPr>
          <w:b/>
        </w:rPr>
        <w:t>задачами</w:t>
      </w:r>
      <w:r>
        <w:rPr/>
        <w:t xml:space="preserve"> являются: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укрепление здоровья, улучшение осанки, содействие гармоническому физическому развитию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развитие координационных способностей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формирование простейших знаний о личной гигиене, режиме дня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приобщение к самостоятельным занятиям (дома), подвижным играм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воспитание морально-волевых качеств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воспитание устойчивого интереса к двигательной активности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обучение детей правилам поведения во время занятий физическими упражнениями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развитие умения контролировать уровень своей двигательной подготовленности.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>Уроки физической культуры должны строиться на принципах демократизации, гуманизации, педагогике сотрудничества, личностного и деятельностного подходов, оптимизации учебно-воспитательного процесса.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>Программа включает в себя содержание только урочных форм занятий по физической культуре.</w:t>
      </w:r>
    </w:p>
    <w:p>
      <w:pPr>
        <w:pStyle w:val="Normal"/>
        <w:shd w:fill="FFFFFF" w:val="clear"/>
        <w:rPr/>
      </w:pPr>
      <w:r>
        <w:rPr/>
        <w:t xml:space="preserve">Содержание программного материала уроков состоит из двух основных частей: базовой  и вариативной. Освоение базовых основ физической культуры объективно необходимо и обязательно для каждого ученика. Без них невозможна успешная адаптация к жизни и эффективное осуществление трудовой деятельности вне зависимости от того, какую профессию выбирает молодой человек в будущем.  </w:t>
      </w:r>
    </w:p>
    <w:p>
      <w:pPr>
        <w:pStyle w:val="Normal"/>
        <w:shd w:fill="FFFFFF" w:val="clear"/>
        <w:rPr/>
      </w:pPr>
      <w:r>
        <w:rPr/>
        <w:t xml:space="preserve">     </w:t>
      </w:r>
      <w:r>
        <w:rPr/>
        <w:t>Базовый компонент  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особенностей работы школы и индивидуальных способностей учеников, в отличие от вариативной части, где всё это учитывается.</w:t>
      </w:r>
    </w:p>
    <w:p>
      <w:pPr>
        <w:pStyle w:val="Normal"/>
        <w:shd w:fill="FFFFFF" w:val="clear"/>
        <w:ind w:left="19" w:firstLine="331"/>
        <w:jc w:val="both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>
          <w:b/>
        </w:rPr>
        <w:t>МЕСТО УЧЕБНОГО ПРЕДМЕТА «ФИЗИЧЕСКАЯ КУЛЬТУРА» В УЧЕБНОМ ПЛА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Согласно базисного учебного плана МАОУ СОШ №1 средней, на изучение учебного предмета «Физическая культуры» в 3-м классе отводится 3 часа  в неделю, таким образом, мною составлена рабочая программа в полном соответствии с базисным учебным планом, а именно: 3 часа в неделю, 102 часа в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формирование уважительного отношения к иному мнению, истории и культуре других народов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развитие мотивов учебной деятельности и формирование личностного смысла учения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ind w:firstLine="142"/>
        <w:jc w:val="both"/>
        <w:rPr/>
      </w:pPr>
      <w:r>
        <w:rPr/>
        <w:t xml:space="preserve"> – </w:t>
      </w:r>
      <w:r>
        <w:rPr/>
        <w:t>формирование эстетических потребностей, ценностей и чувств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формирование установки на безопасный, здоровый образ жизни;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взаимодействие со сверстниками по правилам проведения подвижных игр и соревнований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СОДЕРЖАНИЕ КУРСА</w:t>
      </w:r>
      <w:r>
        <w:rPr/>
        <w:t xml:space="preserve"> </w:t>
      </w:r>
      <w:r>
        <w:rPr>
          <w:b/>
        </w:rPr>
        <w:t>3 класс (102 ч)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>1. Базовая часть:</w:t>
      </w:r>
    </w:p>
    <w:p>
      <w:pPr>
        <w:pStyle w:val="Normal"/>
        <w:shd w:fill="FFFFFF" w:val="clear"/>
        <w:rPr/>
      </w:pPr>
      <w:r>
        <w:rPr/>
        <w:t>Легкоатлетические упражнения (21 ч)</w:t>
      </w:r>
    </w:p>
    <w:p>
      <w:pPr>
        <w:pStyle w:val="Normal"/>
        <w:shd w:fill="FFFFFF" w:val="clear"/>
        <w:rPr/>
      </w:pPr>
      <w:r>
        <w:rPr/>
        <w:t xml:space="preserve">    </w:t>
      </w:r>
      <w:r>
        <w:rPr/>
        <w:t>- бег</w:t>
      </w:r>
    </w:p>
    <w:p>
      <w:pPr>
        <w:pStyle w:val="Normal"/>
        <w:shd w:fill="FFFFFF" w:val="clear"/>
        <w:rPr/>
      </w:pPr>
      <w:r>
        <w:rPr/>
        <w:t xml:space="preserve">    </w:t>
      </w:r>
      <w:r>
        <w:rPr/>
        <w:t>- прыжки</w:t>
      </w:r>
    </w:p>
    <w:p>
      <w:pPr>
        <w:pStyle w:val="Normal"/>
        <w:shd w:fill="FFFFFF" w:val="clear"/>
        <w:rPr/>
      </w:pPr>
      <w:r>
        <w:rPr/>
        <w:t xml:space="preserve">    </w:t>
      </w:r>
      <w:r>
        <w:rPr/>
        <w:t>- метания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Гимнастика с элементами акробатики (18 ч)</w:t>
      </w:r>
    </w:p>
    <w:p>
      <w:pPr>
        <w:pStyle w:val="Normal"/>
        <w:shd w:fill="FFFFFF" w:val="clear"/>
        <w:rPr/>
      </w:pPr>
      <w:r>
        <w:rPr/>
        <w:t xml:space="preserve">    </w:t>
      </w:r>
      <w:r>
        <w:rPr/>
        <w:t>- построения и перестроения</w:t>
      </w:r>
    </w:p>
    <w:p>
      <w:pPr>
        <w:pStyle w:val="Normal"/>
        <w:shd w:fill="FFFFFF" w:val="clear"/>
        <w:rPr/>
      </w:pPr>
      <w:r>
        <w:rPr/>
        <w:t>    </w:t>
      </w:r>
      <w:r>
        <w:rPr/>
        <w:t>- общеразвивающие упражнения с предметами и без</w:t>
      </w:r>
    </w:p>
    <w:p>
      <w:pPr>
        <w:pStyle w:val="Normal"/>
        <w:shd w:fill="FFFFFF" w:val="clear"/>
        <w:rPr/>
      </w:pPr>
      <w:r>
        <w:rPr/>
        <w:t xml:space="preserve">    </w:t>
      </w:r>
      <w:r>
        <w:rPr/>
        <w:t>- упражнения в лазанье и равновесии</w:t>
      </w:r>
    </w:p>
    <w:p>
      <w:pPr>
        <w:pStyle w:val="Normal"/>
        <w:shd w:fill="FFFFFF" w:val="clear"/>
        <w:rPr/>
      </w:pPr>
      <w:r>
        <w:rPr/>
        <w:t xml:space="preserve">    </w:t>
      </w:r>
      <w:r>
        <w:rPr/>
        <w:t>- простейшие акробатические упражнения</w:t>
      </w:r>
    </w:p>
    <w:p>
      <w:pPr>
        <w:pStyle w:val="Normal"/>
        <w:shd w:fill="FFFFFF" w:val="clear"/>
        <w:rPr/>
      </w:pPr>
      <w:r>
        <w:rPr/>
        <w:t xml:space="preserve">   </w:t>
      </w:r>
      <w:r>
        <w:rPr/>
        <w:t>- упражнения на гимнастических снарядах</w:t>
      </w:r>
    </w:p>
    <w:p>
      <w:pPr>
        <w:pStyle w:val="Normal"/>
        <w:shd w:fill="FFFFFF" w:val="clear"/>
        <w:rPr/>
      </w:pPr>
      <w:r>
        <w:rPr/>
        <w:t xml:space="preserve">  </w:t>
      </w:r>
      <w:r>
        <w:rPr/>
        <w:t>Лыжная подготовка (21ч)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>- скользящий шаг</w:t>
      </w:r>
    </w:p>
    <w:p>
      <w:pPr>
        <w:pStyle w:val="Normal"/>
        <w:shd w:fill="FFFFFF" w:val="clear"/>
        <w:rPr/>
      </w:pPr>
      <w:r>
        <w:rPr/>
        <w:t>    </w:t>
      </w:r>
      <w:r>
        <w:rPr/>
        <w:t>- попеременный двушажный ход без полок и с палками</w:t>
      </w:r>
    </w:p>
    <w:p>
      <w:pPr>
        <w:pStyle w:val="Normal"/>
        <w:shd w:fill="FFFFFF" w:val="clear"/>
        <w:rPr/>
      </w:pPr>
      <w:r>
        <w:rPr/>
        <w:t>    </w:t>
      </w:r>
      <w:r>
        <w:rPr/>
        <w:t xml:space="preserve">- подъём «лесенкой» </w:t>
      </w:r>
    </w:p>
    <w:p>
      <w:pPr>
        <w:pStyle w:val="Normal"/>
        <w:shd w:fill="FFFFFF" w:val="clear"/>
        <w:rPr/>
      </w:pPr>
      <w:r>
        <w:rPr/>
        <w:t xml:space="preserve">    </w:t>
      </w:r>
      <w:r>
        <w:rPr/>
        <w:t>- спуски в высокой и низкой стойках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Подвижные игры (18ч)</w:t>
      </w:r>
    </w:p>
    <w:p>
      <w:pPr>
        <w:pStyle w:val="Normal"/>
        <w:shd w:fill="FFFFFF" w:val="clear"/>
        <w:rPr/>
      </w:pPr>
      <w:r>
        <w:rPr/>
        <w:t xml:space="preserve">    </w:t>
      </w:r>
      <w:r>
        <w:rPr/>
        <w:t>- освоение различных игр и их вариантов</w:t>
      </w:r>
    </w:p>
    <w:p>
      <w:pPr>
        <w:pStyle w:val="Normal"/>
        <w:shd w:fill="FFFFFF" w:val="clear"/>
        <w:rPr/>
      </w:pPr>
      <w:r>
        <w:rPr/>
        <w:t>     </w:t>
      </w:r>
      <w:r>
        <w:rPr/>
        <w:t>- система упражнений с мячом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 xml:space="preserve">  </w:t>
      </w:r>
      <w:r>
        <w:rPr>
          <w:b/>
          <w:i/>
        </w:rPr>
        <w:t>2. Вариативная часть:</w:t>
      </w:r>
    </w:p>
    <w:p>
      <w:pPr>
        <w:pStyle w:val="Normal"/>
        <w:shd w:fill="FFFFFF" w:val="clear"/>
        <w:rPr/>
      </w:pPr>
      <w:r>
        <w:rPr/>
        <w:t xml:space="preserve">     </w:t>
      </w:r>
      <w:r>
        <w:rPr/>
        <w:t>- подвижные игры с элементами баскетбола (24 ч)</w:t>
      </w:r>
    </w:p>
    <w:p>
      <w:pPr>
        <w:pStyle w:val="Normal"/>
        <w:shd w:fill="FFFFFF" w:val="clea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ind w:left="341" w:hanging="0"/>
        <w:jc w:val="center"/>
        <w:rPr/>
      </w:pPr>
      <w:r>
        <w:rPr>
          <w:b/>
          <w:bCs/>
          <w:spacing w:val="-3"/>
        </w:rPr>
        <w:t>Требования к качеству освоения программного материала</w:t>
      </w:r>
    </w:p>
    <w:p>
      <w:pPr>
        <w:pStyle w:val="Normal"/>
        <w:shd w:fill="FFFFFF" w:val="clear"/>
        <w:ind w:left="341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Indent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 результате изучения физической культуры ученик должен</w:t>
      </w:r>
    </w:p>
    <w:p>
      <w:pPr>
        <w:pStyle w:val="TextBodyIndent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и значение регулярных занятий физическими упражнениями для укрепления здоровья человека; 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 последовательность выполнения упражнений утренней гимнастики, физкультминуток, физкультпауз, простейших комплексов для развития физических качеств и формирования правильной осанки; в комплексах по профилактике остроты зрения и дыхательной гимнастики;</w:t>
      </w:r>
    </w:p>
    <w:p>
      <w:pPr>
        <w:pStyle w:val="TextBodyIndent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вигаться различными способами (ходьба, бег, прыжки) в различных условиях;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кробатические и гимнастические упражнения;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общеразвивающие упражнения (с предметами и без предметов) для развития основных физических качеств (силы, быстроты, гибкости, ловкости, координации и выносливости);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индивидуальные и групповые действия в подвижных играх; </w:t>
      </w:r>
    </w:p>
    <w:p>
      <w:pPr>
        <w:pStyle w:val="3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я ежедневной утренней гимнастики, корригирующих упражнений и закаливающих процедур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безопасными способами естественных и искусственных препятствий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правил и норм поведения в индивидуальной и коллективной деятельности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за собственным физическим развитием и физиче</w:t>
      </w:r>
      <w:r>
        <w:rPr/>
        <w:t>ской</w:t>
      </w:r>
      <w:r>
        <w:rPr>
          <w:rFonts w:cs="Times New Roman" w:ascii="Times New Roman" w:hAnsi="Times New Roman"/>
          <w:sz w:val="24"/>
          <w:szCs w:val="24"/>
        </w:rPr>
        <w:t xml:space="preserve"> подготовленность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РЕЗУЛЬТАТОВ УЧЕБНОГО ПРЕДМЕТ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8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  <w:gridCol w:w="1488"/>
        <w:gridCol w:w="1302"/>
        <w:gridCol w:w="1303"/>
        <w:gridCol w:w="1488"/>
        <w:gridCol w:w="1302"/>
        <w:gridCol w:w="1489"/>
      </w:tblGrid>
      <w:tr>
        <w:trPr>
          <w:trHeight w:val="234" w:hRule="atLeast"/>
        </w:trPr>
        <w:tc>
          <w:tcPr>
            <w:tcW w:w="6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упражнения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</w:t>
            </w:r>
          </w:p>
        </w:tc>
      </w:tr>
      <w:tr>
        <w:trPr>
          <w:trHeight w:val="150" w:hRule="atLeast"/>
        </w:trPr>
        <w:tc>
          <w:tcPr>
            <w:tcW w:w="6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зк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зкий</w:t>
            </w:r>
          </w:p>
        </w:tc>
      </w:tr>
      <w:tr>
        <w:trPr>
          <w:trHeight w:val="150" w:hRule="atLeast"/>
        </w:trPr>
        <w:tc>
          <w:tcPr>
            <w:tcW w:w="6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ьчики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очки</w:t>
            </w:r>
          </w:p>
        </w:tc>
      </w:tr>
      <w:tr>
        <w:trPr>
          <w:trHeight w:val="234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е в висе лежа согнувшись, кол-во ра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468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ок в длину с места, см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-1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-1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-1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-1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-14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-125</w:t>
            </w:r>
          </w:p>
        </w:tc>
      </w:tr>
      <w:tr>
        <w:trPr>
          <w:trHeight w:val="468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30 м с высокого старта, сек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8 – 5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3-5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6- 6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3-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5-5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8-6,6</w:t>
            </w:r>
          </w:p>
        </w:tc>
      </w:tr>
      <w:tr>
        <w:trPr>
          <w:trHeight w:val="483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0 метров мин. 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00</w:t>
            </w:r>
          </w:p>
        </w:tc>
      </w:tr>
      <w:tr>
        <w:trPr>
          <w:trHeight w:val="483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ьба на лыжах 1 км, мин. Се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30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18"/>
          <w:position w:val="-3"/>
        </w:rPr>
      </w:pPr>
      <w:r>
        <w:rPr>
          <w:b/>
          <w:bCs/>
          <w:spacing w:val="-18"/>
          <w:position w:val="-3"/>
        </w:rPr>
      </w:r>
    </w:p>
    <w:p>
      <w:pPr>
        <w:pStyle w:val="Style16"/>
        <w:rPr>
          <w:b/>
          <w:b/>
          <w:bCs/>
          <w:spacing w:val="-18"/>
          <w:position w:val="-3"/>
          <w:sz w:val="24"/>
          <w:szCs w:val="24"/>
        </w:rPr>
      </w:pPr>
      <w:r>
        <w:rPr>
          <w:b/>
          <w:bCs/>
          <w:spacing w:val="-18"/>
          <w:position w:val="-3"/>
          <w:sz w:val="24"/>
          <w:szCs w:val="24"/>
        </w:rPr>
      </w:r>
    </w:p>
    <w:p>
      <w:pPr>
        <w:pStyle w:val="Style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ИЙ ПЛАН</w:t>
      </w:r>
    </w:p>
    <w:p>
      <w:pPr>
        <w:pStyle w:val="Style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05"/>
        <w:gridCol w:w="2899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ая программ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програ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азовая част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8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сновы знаний о физической культуре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8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4"/>
                <w:szCs w:val="24"/>
                <w:lang w:eastAsia="ru-RU"/>
              </w:rPr>
              <w:t>Гимнастика с элементами акробатик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8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гкоатлетические упражне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ыжная подготовк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риативная част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вижные игры c элементами баскетбол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102 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 ч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/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5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spacing w:before="0" w:after="150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КАЛЕНДАРНО-ТЕМАТИЧЕСКОЕ ПЛАНИРОВАНИЕ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62685</wp:posOffset>
                </wp:positionV>
                <wp:extent cx="89496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96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685"/>
                              <w:gridCol w:w="2246"/>
                              <w:gridCol w:w="1310"/>
                              <w:gridCol w:w="2621"/>
                              <w:gridCol w:w="3513"/>
                              <w:gridCol w:w="2047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ешаемые проблемы</w:t>
                                  </w:r>
                                </w:p>
                              </w:tc>
                              <w:tc>
                                <w:tcPr>
                                  <w:tcW w:w="74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нятия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едметные результаты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УД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Личностные 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7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одьба и бе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Ходьба с изменением длины и частоты шага. Ходьба через препятствия. Бег с высоким подниманием бедра. Бег в коридоре с максимальной скоростью. ОРУ. Игра «Пустое место». Развитие скоростных способностей. Инструктаж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етка, препятствие, ускорение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нать разновидности ходьбы. 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бег); технически правильно держать корпу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руки в медленном беге в сочетании с дыханием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ильно выполнять  движения при ходьбе и беге. Пробегать с максимальной скоростью до 60 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ь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3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одьба и бе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етка, препятствие, ускорение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руки в медленном беге в сочетании с дыханием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ильно выполнять  движения при ходьбе и беге. Пробегать с максимальной скоростью до 60 м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7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одьба и бе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етка, препятствие, ускорение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руки в медленном беге в сочетании с дыханием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ильно выполнять  движения при ходьбе и беге. Пробегать с максимальной скоростью до 60 м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одьба и бе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етка, препятствие, ускорение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нать виды ходьбы. 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руки в медленном беге в сочетании с дыханием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ильно выполнять  движения при ходьбе и беге. Пробегать с максимальной скоростью до 60 м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одьба и бе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ег на результат 30, 60 м. Развитие скоростных способностей. Игра «Смена сторон». Понятия: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эстафета, старт, финиш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етка, препятствие, ускорение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руки в медленном беге в сочетании с дыханием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ильно выполнять  движения при ходьбе и беге. Пробегать с максимальной скоростью до 60 м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ыжк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ыжки в длину с разбега, прыжок  в длину с места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исывать технику прыжковы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аивать технику прыжковы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ражнений. Научится: выполнять легкоатлетические упражнения; технически правильно отталкиваться и приземлять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 движения при прыжке; прыгать в длину с места и с разбег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спользовать общие приемы решения 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ыжк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ыжки в длину с разбега, прыжок  в длину с места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исывать технику прыжковы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аивать технику прыжков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ражнений. Научится: выполнять легкоатлетические упражнения; технически правильно отталкиваться и приземлять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 движения при прыжке; прыгать в длину с места и с разбег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спользовать общие приемы решения 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ыжк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ыжок в длину с разбега с зоны отталкивания. Многоскоки. Игра «Прыгающие воробушки». Развитие скоростно-силовых качеств. Правила соревнований в беге, прыжках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исывать технику прыжковы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аивать технику прыжковы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ражнений. Научится: выполнять легкоатлетические упражнения; технически правильно отталкиваться и приземлять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 движения при прыжке; прыгать в длину с места и с разбег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спользовать общие приемы решения 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етание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, малый мяч, горизонтальная и вертикальная цель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исывать технику метания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аивать технику метания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 движения при метании различными способами;  метать мяч в цел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ормулировать учебные задачи вмест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учителем; коррекция – вносить изменения в план действия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етание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, малый мяч, горизонтальная и вертикальная цель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исывать технику метания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аивать технику метания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 движения при метании различными способами;  метать мяч в цел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ормулировать учебные задачи вмест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учителем; коррекция – вносить изменения в план действия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етание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 малого мяча с места на дальность и на заданное расстояние. Метание набивного мяча. Игра «Зайцы в огороде». Развитие скоростно-силовых качеств. Олимпийское движение современности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, малый мяч, горизонтальная и вертикальная цель, набивной мяч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исывать технику метания малого мяча и набивног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аивать технику метания малого мяча и набив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блюдать правила техники безопасности при метании малого мяча и набивного. Проявлять качества силы, быстроты и координации при метании малого мяча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 движения при метании различными способами;  метать мяч в цел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кробати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ОРУ. Игра: «Что изменилось?». Развитие координационных способностей. Инструктаж по ТБ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Шире шаг!», «Чаще шаг!», «Реже! Перекаты, кувырок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Различать и выполнять строевые команды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Выполнять акробатические элементы – кувырки, перекаты; соблюдать правил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оведения во время занятий физическими упражн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230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Уметь выполнять строевые команды, акробатические элементы раздельно и в комбин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правление коммуникацией – координировать и принимать различные позиции во взаимодейств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существление учебных действий – использовать речь для регуляции своего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являют положительное отношение к школе, к занятиям физической культур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кробат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3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полнять команды: «Шире шаг!», «Чаще шаг!», «Реже!», «На первый-второй рассчитайся!». Перекаты 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ировка с последующей опорой руками за головой. 2–3 кувырка вперед.  ОРУ. Игра «Что изменилось?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Шире шаг!», «Чаще шаг!», «Реже! Перекаты, кувырок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Различать и выполнять строевые команды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Выполнять акробатические элементы – кувырки, стойки, перекаты; соблюдать правил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оведения во время занятий физическими упражн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строевые команды, акробатические элементы раздельно и в комбин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инициативное сотрудничество – ставить вопросы, обращать за помощью, слушать собеседн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полня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ют положительное отношение к школе, к занятиям физической культур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кробат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3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полнять команды: «Шире шаг!», «Чаще шаг!», «Реже!», «На первый-второй рассчитайся!». Перекаты 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ировка с последующей опорой руками за головой. 2–3 кувырка вперед.  ОРУ. Игра «Что изменилось?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Шире шаг!», «Чаще шаг!», «Реже! Перекаты, кувырок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Различать и выполнять строевые команды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Выполнять акробатические элементы – кувырки, стойки, перекаты; соблюдать правил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оведения во время занятий физическими упражн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строевые команды, акробатические элементы раздельно и в комбин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инициативное сотрудничество – ставить вопросы, обращать за помощью, слушать собеседн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полня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ют положительное отношение к школе, к занятиям физической культур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кробати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полнять команды: «Шире шаг!», «Чаще шаг!», «Реже!», «На первый-второй рассчитайся!». Перекаты 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3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Шире шаг!», «Чаще шаг!», «Реже! Перекаты, кувырок, стойка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Различать и выполнять строевые команды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Выполнять акробатические элементы – кувырки, стойки, перекаты; соблюдать правил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оведения во время занятий физическими упражн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строевые команды, акробатические элементы раздельно и в комбин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инициативное сотрудничество – ставить вопросы, обращать за помощью, слушать собеседн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полня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ют положительное отношение к школе, к занятиям физической культур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кробат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Шире шаг!», «Чаще шаг!», «Реже! Перекаты, кувырок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Различать и выполнять строевые команды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Выполнять акробатические элементы – кувырки, стойки, перекаты; соблюдать правил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оведения во время занятий физическими упражн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строевые команды, акробатические элементы раздельно и в комбин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инициативное сотрудничество – ставить вопросы, обращать за помощью, слушать собеседн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полня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ют положительное отношение к школе, к занятиям физической культур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кробат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Шире шаг!», «Чаще шаг!», «Реже! Перекаты, кувырок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Различать и выполнять строевые команды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Выполнять акробатические элементы – кувырки, стойки, перекаты; соблюдать правил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оведения во время занятий физическими упражн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строевые команды, акробатические элементы раздельно и в комбин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инициативное сотрудничество – ставить вопросы, обращать за помощью, слушать собеседн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полня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ют положительное отношение к школе, к занятиям физической культур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ис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Развитие 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с лежа и стоя. Вис на согнутых руках. Подтягивание в вис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висы, подтягивание в вис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аимодействие – слушать собеседника, формулировать свои затрудн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бира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выки сотрудничества в разных ситуациях; формирование       установки на безопасный, здоровый образ жизн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ис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Игра «Маскировка в колоннах». Развитие 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с лежа и стоя.  Вис на согнутых руках. Подтягивание в вис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висы, подтягивание в вис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аимодействие – слушать собеседника, формулировать свои затрудн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бира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выки сотрудничества в разных ситуациях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ис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с лежа и стоя.  Вис на согнутых руках. Подтягивание в вис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висы, подтягивание в вис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аимодействие – слушать собеседника, формулировать свои затрудн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бира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выки сотрудничества в разных ситуациях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ис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с лежа и стоя.  Вис на согнутых руках. Подтягивание в вис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висы, подтягивание в вис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аимодействие – слушать собеседника, формулировать свои затрудн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бира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выки сотрудничества в разных ситуациях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ис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с лежа и стоя.  Вис на согнутых руках. Подтягивание в вис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висы, подтягивание в вис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аимодействие – слушать собеседника, формулировать свои затрудн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бира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выки сотрудничества в разных ситуациях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ис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с лежа и стоя.  Вис на согнутых руках. Подтягивание в вис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авильно выполнять висы для укрепления брюшного пресса; характеризовать роль и значение уроков физической культуры для укрепления здоровь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тягивание: «5» – 5; «4» – 3; «3» – 1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жима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скамейк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5» – 16; «4» – 11; «3» – 6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висы, подтягивание в вис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аимодействие – слушать собеседника, формулировать свои затрудн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бира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выки сотрудничества в разных ситуациях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порный прыжок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лазание, упражнения в равновеси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ротивоходом. Гимнастический конь. Лазани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упражнения на гимнастической скамейке на развитие координации движени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ть  лазать по гимнастической стенке, канату; выполнять опорный прыжок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нициативное сотрудничество – проявлять активность во взаимодействии для решения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Целеполагание – формулировать учебную задачу в сотрудничестве с уч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порный прыжок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лазание, упражнения в равновеси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ротивоходом. Гимнастический конь. Лазани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упражнения на гимнастической скамейке на развитие координации движени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ть  лазать по гимнастической стенке, канату; выполнять опорный прыжок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нициативное сотрудничество – проявлять активность во взаимодействии для решения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Целеполагание – формулировать учебную задачу в сотрудничестве с уч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5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порный прыжок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лазание, упражнения в равновеси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ротивоходом. Гимнастический конь. Лазани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упражнения на гимнастической скамейке на развитие координации движени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ть  лазать по гимнастической стенке, канату; выполнять опорный прыжок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нициативное сотрудничество – проявлять активность во взаимодействии для решения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Целеполагание – формулировать учебную задачу в сотрудничестве с уч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порный прыжок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лазание, упражнения в равновеси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ротивоходом. Гимнастический конь. Лазани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упражнения на гимнастической скамейке на развитие координации движени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ть  лазать по гимнастической стенке, канату; выполнять опорный прыжок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нициативное сотрудничество – проявлять активность во взаимодействии для решения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Целеполагание – формулировать учебную задачу в сотрудничестве с уч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7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порный прыжок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лазание, упражнения в равновеси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ротивоходом. Гимнастический конь. Лазани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упражнения на гимнастической скамейке на развитие координации движени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ть  лазать по гимнастической стенке, канату; выполнять опорный прыжок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нициативное сотрудничество – проявлять активность во взаимодействии для решения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Целеполагание – формулировать учебную задачу в сотрудничестве с уч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8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порный прыжок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лазание, упражнения в равновеси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ротивоходом. Гимнастический конь. Лазани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упражнения на гимнастической скамейке на развитие координации движени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ть  лазать по гимнастической стенке, канату; выполнять опорный прыжок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нициативное сотрудничество – проявлять активность во взаимодействии для решения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Целеполагание – формулировать учебную задачу в сотрудничестве с уч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 в движении. Игры: «Пустое место», «Белые медведи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 в движении. Игры: «Пустое место», «Белые медведи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3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 в движении. Игры: «Пустое место», «Белые медведи». Эстафеты. Развитие скоростно-силовых способ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3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 в движении. Игры: «Пустое место», «Белые медведи». Эстафеты. Развитие скоростно-силовых способ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устое место», «Белые медведи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устое место», «Белые медведи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устое место», «Белые медведи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устое место», «Белые медведи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 во рву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 во рву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 во рву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 во рву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 во рву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 во рву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5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 во рву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 во рву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7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 во рву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8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 во рву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водный. Значение лыжной подготовки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начение лыжной подготовки, требование в одежде, обуви и лыжному инвентарю. Познакомить с требованиями программы по лыжной подготовке.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ыжи, лыжные палк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 ботинки, крепления. Лыжный спортивный костюм, рукавицы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апочка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полнять упражнения на развитие физических качест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силы, быстроты, выносливости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знакомитс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правилами поведения на урока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способами использования спортинвентаря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ть правильно передвигаться на лыжах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правление коммуникацией – адекватно использовать речь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Планирование – составлять план и последовательность действий для планирования и регуляции свое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определение – готовность и способность обучающихся к саморазвит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кользящий ша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ка передвижения скользящим шагом. Прохождение дистанции в 500-600 метров среднем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ользя-щий шаг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мысление, объяснение своего двигательного опы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ознание важности освоения универсальных умений связанных с выполнением упражн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Формирование способов позитивного взаимодействия со сверстниками в парах и группах при разучиван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пражнений. Умение объяснять ошибки при выполнении упражнени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е планировать собственную деятельность, распределять нагрузку и отдых в процессе ее выполн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навыка систематического наблюдения за своим физическим состоянием, величиной физических нагруз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кользящий ша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ка передвижения скользящим шагом. Прохождение дистанции в 500-600 метров среднем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ользя-щий шаг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выносливость при прохождении тренировоч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танций разученными способами передв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правила подбора одежды для занятий лыж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о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перемен-ный двухшажный ход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переменный двухшажный ход. Спуск на лыжах в основной стойке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еременный двухша-жный ход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перемен-ный двухшажный ход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переменный двухшажный ход. Поворот переступанием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еременный двухшажный ход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перемен-ный двухшажный ход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переменный двухшажный ход. Спуск на лыжах в основной и низкой стойке, подъём ступающим шагом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еременный двухшажный ход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пуск на лыжах в основной и низкой стойке, подъём ступающим шагом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уск на лыжах в основной и низкой стойке, подъём ступающим шагом. Подвижные игры на лыжах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уск на лыжах в основной и низкой стойке, подъём ступающим шагом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мысление, объяснение своего двигательного опы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ознание важности освоения универсальных умений связанных с выполнением упражн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Формирование способов позитивного взаимодействия со сверстниками в парах и группах при разучиван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пражнений. Умение объяснять ошибки при выполнении упражнени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ормирование эстетических потребностей, ценностей и чувств. Формирование и проявление положительных качеств личности, дисциплинированности, трудолюбия и упорства в достижении поставленной цел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перемен-ный двухшажный ход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переменный двухшажный ход. Поворот переступанием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еременный двухшажный ход. Поворот переступанием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  <w:t>Попеременный двухшажный ход.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ехника подъема лесенкой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переменный двухшажный ход. Техника подъема лесенкой. Спуск в основной стойке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еременный двухшажный ход. Поворот переступанием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  <w:t>Попеременный двухшажный ход.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ехника подъема лесенкой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переменный двухшажный ход. Техника подъема лесенкой, спуск в основной и низкой стойке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еременный двухшажный ход. Поворот переступанием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  <w:t>Попеременный двухшажный ход.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ехника подъема лесенкой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переменный двухшажный ход. Техника подъема лесенкой. Спуск в основной стойке. Поворот переступанием на выкате со склона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еременный двухшажный ход. Поворот переступанием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  <w:t>Попеременный двухшажный ход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Попеременный двухшажный ход. Подъем и спуск на склоне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ворот переступанием при спуске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еременный двухшажный ход. Поворот переступанием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пуск в основной стойке и подъем лесенкой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пуск в основной стойке и подъем лесенкой. Поворот переступанием в движении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выносливость при прохождении тренировоч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танций разученными способами передв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правила подбора одежды для занятий лыж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о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пуск в основной стойке и подъем лесенкой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пуск в основной стойке и подъем лесенкой. Поворот переступанием в движении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выносливость при прохождении тренировочны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танций разученными способами передв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правила подбора одежды для занятий лыж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о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5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  <w:t>Подъем и спуск на склоне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>Подъем и спуск на склоне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выносливость при прохождении тренировоч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танций разученными способами передв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правила подбора одежды для занятий лыж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о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  <w:t>Подъем и спуск на склоне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>Подъем и спуск на склоне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выносливость при прохождении тренировочны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танций разученными способами передв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правила подбора одежды для занятий лыж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о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7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  <w:t>Попеременный двухшажный ход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Попеременный двухшажный ход. Развитие выносливости.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8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7"/>
                                      <w:sz w:val="22"/>
                                      <w:szCs w:val="22"/>
                                    </w:rPr>
                                    <w:t>Техника передвижения на лыжах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 xml:space="preserve">Техника передвижения на лыжах. Развитие физических качеств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выносливость при прохождении тренировоч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танций разученными способами передв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правила подбора одежды для занятий лыж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о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е планировать собственную деятельность, распределять нагрузку и отдых в процессе ее выпол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9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7"/>
                                      <w:sz w:val="22"/>
                                      <w:szCs w:val="22"/>
                                    </w:rPr>
                                    <w:t>Техника передвижения на лыжах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 xml:space="preserve">Техника передвижения на лыжах. Развитие физических качеств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выносливость при прохождении тренировочны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танций разученными способами передв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правила подбора одежды для занятий лыж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о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е планировать собственную деятельность, распределять нагрузку и отдых в процессе ее выпол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0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7"/>
                                      <w:sz w:val="22"/>
                                      <w:szCs w:val="22"/>
                                    </w:rPr>
                                    <w:t>Контрольное упражнение. Ходьба на лыжах 1 км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Контрольное упражнение. Ходьба на лыжах 1 км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выносливость при прохождении тренировочны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танций разученными способами передв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правила подбора одежды для занятий лыж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о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е планировать собственную деятельность, распределять нагрузку и отдых в процессе ее выпол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  <w:t>Подъем и спуск на склоне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>Подъем и спуск на склоне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выносливость при прохождении тренировоч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танций разученными способами передв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правила подбора одежды для занятий лыж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о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е планировать собственную деятельность, распределять нагрузку и отдых в процессе ее выпол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ть технику ловли и передачи мяча в движении с параллельным смещением игроков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положительные качества личности и управлять своими эмоциями в различных (нестандартных) ситуациях и условиях;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ть технику ловли и передачи мяча в движении с параллельным смещением игроков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дисциплинированность, трудолюбие и упорство в достижении поставленных це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ть технику ловли и передачи мяча в движении с параллельным смещением игроков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дисциплинированность, трудолюбие и упорство в достижении поставленных це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ть технику ловли и передачи мяча в движении с параллельным смещением игроков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дисциплинированность, трудолюбие и упорство в достижении поставленных цел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ть технику ловли и передачи мяча в движении с параллельным смещением игроков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дисциплинированность, трудолюбие и упорство в достижении поставленных це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ть технику ловли и передачи мяча в движении с параллельным смещением игроков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5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 в треугольниках, квадратах. Ведение мяча с изменением направления. Бросок  двумя руками от груди. ОРУ. Игра «Мяч ловцу». Игра в мини-баскетбо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7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8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9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0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 в треугольниках, квадратах, в круге. Ведение мяча с изменением направления. Бросок двумя руками от груди. ОРУ. Игра «Кто быстрее». Игра в мини-баскетбо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 в треугольниках, квадратах, в круге. Ведение мяча с изменением направления. Бросок двумя руками от груди. ОРУ. Игра «Кто быстрее». Игра в мини-баскетбо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одьба и бе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ьба через несколько препятствий. Круговая эстафета. Бег с максимальной скоростью 60 м. Игра «Белые медведи». Развитие скоростных способ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ьба с препятст-виям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уговая эстафета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руки в медленном беге в сочетании с дыханием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сновные движения в ходьбе и беге; бегать с максимальной скоростью до 60 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ьзовать общие приемы решения поставленных задач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одьба и бе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ьба через несколько препятствий. Встречная эстафета. Бег с максимальной скоростью 60 м. Игра «Белые медведи», «Эстафета зверей». Развитие скоростных способ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ьба с препятст-виям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уговая эстафета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руки в медленном беге в сочетании с дыханием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сновные движения в ходьбе и беге; бегать с максимальной скоростью до 60 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ьзовать общие приемы решения поставленных задач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одьба и бе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ьба через несколько препятствий. Встречная эстафета. Бег с максимальной скоростью 60 м. Игра «Белые медведи», «Эстафета зверей». Развитие скоростных способ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ьба с препятст-виям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уговая эстафета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руки в медленном беге в сочетании с дыханием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сновные движения в ходьбе и беге; бегать с максимальной скоростью до 60 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ьзовать общие приемы решения поставленных задач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одьба и бе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г на результат 30, 60 м. Развитие скоростных способностей. Игра «Смена сторон»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г на результат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пределять свои силы во время продолжительного бега; выполнять легкоатлетические упражнения (ходьба, бег); технически правильно держать корпу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руки в медленном беге в сочетании с дыханием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сновные движения в ходьбе и беге; бегать с максимальной скоростью до 60 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ьзовать общие приемы решения поставленных задач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ыжк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ыжок в длину с разбега. Прыжок в длину с места. Многоскоки. Игра «Гуси-лебеди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ыжки в высоту с прямого разбега с зоны отталкивания. Многоскоки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исывать технику прыжковы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ваивать технику прыжковы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учится: выполнять легкоатлетические упражнения; технически правильно отталкиваться и приземляться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сновные движения в прыжках; правильно приземляться в яму на две ноги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ыжк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ыжок в длину с разбега. Прыжок в длину с места. Многоскоки. Игра «Гуси-лебеди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ыжки в высоту с прямого разбега с зоны отталкивания. Многоскоки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исывать технику прыжковы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ваивать технику прыжковы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учится: выполнять легкоатлетические упражнения; технически правильно отталкиваться и приземляться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сновные движения в прыжках; правильно приземляться в яму на две ноги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ыжк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ыжок в высоту с прямого разбега с зоны отталкивания. Многоскоки. Игра «Прыгающие воробушки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ыжки в высоту с прямого разбега с зоны отталкивания. Многоскоки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исывать технику прыжковы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ваивать технику прыжковы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учится: выполнять легкоатлетические упражнения; технически правильно отталкиваться и приземляться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сновные движения в прыжках; правильно приземляться в яму на две ноги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тание мяч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тание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исывать технику метания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ваивать технику метания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ормулировать учебные задачи вмест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учителем; коррекция – вносить изменения в план действия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тание мяч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 малого мяча с места на дальность и на заданное расстояние. Метание набивного мяча. Игра «Зайцы в огороде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тание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 набивного мяча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исывать технику метания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ваивать технику метания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ормулировать учебные задачи вмест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учителем; коррекция – вносить изменения в план действия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тание мяч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 малого мяча с места на дальность и на заданное расстояние. Метание набивного мяча, вперед вверх на дальность и на заданное расстояние. Игра «Зайцы в огороде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тание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 набивного мяча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исывать технику метания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ваивать технику метания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ормулировать учебные задачи вмест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учителем; коррекция – вносить изменения в план действия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7pt;height:595.3pt;mso-wrap-distance-left:0pt;mso-wrap-distance-right:9pt;mso-wrap-distance-top:0pt;mso-wrap-distance-bottom:0pt;margin-top:91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685"/>
                        <w:gridCol w:w="2246"/>
                        <w:gridCol w:w="1310"/>
                        <w:gridCol w:w="2621"/>
                        <w:gridCol w:w="3513"/>
                        <w:gridCol w:w="2047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2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ешаемые проблемы</w:t>
                            </w:r>
                          </w:p>
                        </w:tc>
                        <w:tc>
                          <w:tcPr>
                            <w:tcW w:w="74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нятия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едметные результаты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УД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Личностные результаты</w:t>
                            </w:r>
                          </w:p>
                        </w:tc>
                      </w:tr>
                      <w:tr>
                        <w:trPr>
                          <w:trHeight w:val="2657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одьба и бе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Ходьба с изменением длины и частоты шага. Ходьба через препятствия. Бег с высоким подниманием бедра. Бег в коридоре с максимальной скоростью. ОРУ. Игра «Пустое место». Развитие скоростных способностей. Инструктаж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тка, препятствие, ускорение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нать разновидности ходьбы. 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бег); технически правильно держать корпус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руки в медленном беге в сочетании с дыханием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вильно выполнять  движения при ходьбе и беге. Пробегать с максимальной скоростью до 60 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ь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2263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одьба и бе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тка, препятствие, ускорение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руки в медленном беге в сочетании с дыханием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вильно выполнять  движения при ходьбе и беге. Пробегать с максимальной скоростью до 60 м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2657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одьба и бе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тка, препятствие, ускорение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руки в медленном беге в сочетании с дыханием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вильно выполнять  движения при ходьбе и беге. Пробегать с максимальной скоростью до 60 м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149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одьба и бе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тка, препятствие, ускорение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нать виды ходьбы. 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руки в медленном беге в сочетании с дыханием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вильно выполнять  движения при ходьбе и беге. Пробегать с максимальной скоростью до 60 м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одьба и бе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ег на результат 30, 60 м. Развитие скоростных способностей. Игра «Смена сторон». Понятия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эстафета, старт, финиш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тка, препятствие, ускорение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руки в медленном беге в сочетании с дыханием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вильно выполнять  движения при ходьбе и беге. Пробегать с максимальной скоростью до 60 м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ыжк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ыжки в длину с разбега, прыжок  в длину с места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исывать технику прыжковых упражн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аивать технику прыжков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жнений. Научится: выполнять легкоатлетические упражнения; технически правильно отталкиваться и приземлятьс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 движения при прыжке; прыгать в длину с места и с разбег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спользовать общие приемы решения поставленных задач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ыжк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ыжки в длину с разбега, прыжок  в длину с места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исывать технику прыжковых упражн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аивать технику прыжков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жнений. Научится: выполнять легкоатлетические упражнения; технически правильно отталкиваться и приземлятьс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 движения при прыжке; прыгать в длину с места и с разбег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спользовать общие приемы решения поставленных задач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ыжк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ыжок в длину с разбега с зоны отталкивания. Многоскоки. Игра «Прыгающие воробушки». Развитие скоростно-силовых качеств. Правила соревнований в беге, прыжках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исывать технику прыжковых упражн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аивать технику прыжков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жнений. Научится: выполнять легкоатлетические упражнения; технически правильно отталкиваться и приземлятьс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 движения при прыжке; прыгать в длину с места и с разбег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спользовать общие приемы решения поставленных задач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Метание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, малый мяч, горизонтальная и вертикальная цель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исывать технику метания малого мяч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аивать технику метания малого мяч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 движения при метании различными способами;  метать мяч в цел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Формулировать учебные задачи вмест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учителем; коррекция – вносить изменения в план действия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Метание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, малый мяч, горизонтальная и вертикальная цель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исывать технику метания малого мяч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аивать технику метания малого мяч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 движения при метании различными способами;  метать мяч в цел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Формулировать учебные задачи вмест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учителем; коррекция – вносить изменения в план действия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Метание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 малого мяча с места на дальность и на заданное расстояние. Метание набивного мяча. Игра «Зайцы в огороде». Развитие скоростно-силовых качеств. Олимпийское движение современности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, малый мяч, горизонтальная и вертикальная цель, набивной мяч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исывать технику метания малого мяча и набивног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аивать технику метания малого мяча и набив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блюдать правила техники безопасности при метании малого мяча и набивного. Проявлять качества силы, быстроты и координации при метании малого мяча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 движения при метании различными способами;  метать мяч в цел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кробатик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ОРУ. Игра: «Что изменилось?». Развитие координационных способностей. Инструктаж по ТБ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Шире шаг!», «Чаще шаг!», «Реже! Перекаты, кувырок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Различать и выполнять строевые команды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Выполнять акробатические элементы – кувырки, перекаты; соблюдать правил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оведения во время занятий физическими упражнения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230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Уметь выполнять строевые команды, акробатические элементы раздельно и в комбин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правление коммуникацией – координировать и принимать различные позиции во взаимодейств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существление учебных действий – использовать речь для регуляции своего действ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являют положительное отношение к школе, к занятиям физической культуро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кробат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ыполнять команды: «Шире шаг!», «Чаще шаг!», «Реже!», «На первый-второй рассчитайся!». Перекаты 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ировка с последующей опорой руками за головой. 2–3 кувырка вперед.  ОРУ. Игра «Что изменилось?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Шире шаг!», «Чаще шаг!», «Реже! Перекаты, кувырок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Различать и выполнять строевые команды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Выполнять акробатические элементы – кувырки, стойки, перекаты; соблюдать правил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оведения во время занятий физическими упражнен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строевые команды, акробатические элементы раздельно и в комбин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инициативное сотрудничество – ставить вопросы, обращать за помощью, слушать собеседн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полня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ют положительное отношение к школе, к занятиям физической культуро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кробат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ыполнять команды: «Шире шаг!», «Чаще шаг!», «Реже!», «На первый-второй рассчитайся!». Перекаты 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ировка с последующей опорой руками за головой. 2–3 кувырка вперед.  ОРУ. Игра «Что изменилось?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Шире шаг!», «Чаще шаг!», «Реже! Перекаты, кувырок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Различать и выполнять строевые команды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Выполнять акробатические элементы – кувырки, стойки, перекаты; соблюдать правил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оведения во время занятий физическими упражнен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строевые команды, акробатические элементы раздельно и в комбин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инициативное сотрудничество – ставить вопросы, обращать за помощью, слушать собеседн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полня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ют положительное отношение к школе, к занятиям физической культуро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кробати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ыполнять команды: «Шире шаг!», «Чаще шаг!», «Реже!», «На первый-второй рассчитайся!». Перекаты 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Шире шаг!», «Чаще шаг!», «Реже! Перекаты, кувырок, стойка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Различать и выполнять строевые команды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Выполнять акробатические элементы – кувырки, стойки, перекаты; соблюдать правил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оведения во время занятий физическими упражнен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строевые команды, акробатические элементы раздельно и в комбин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инициативное сотрудничество – ставить вопросы, обращать за помощью, слушать собеседн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полня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ют положительное отношение к школе, к занятиям физической культуро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кробат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Шире шаг!», «Чаще шаг!», «Реже! Перекаты, кувырок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Различать и выполнять строевые команды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Выполнять акробатические элементы – кувырки, стойки, перекаты; соблюдать правил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оведения во время занятий физическими упражнен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строевые команды, акробатические элементы раздельно и в комбин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инициативное сотрудничество – ставить вопросы, обращать за помощью, слушать собеседн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полня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ют положительное отношение к школе, к занятиям физической культуро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кробат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Шире шаг!», «Чаще шаг!», «Реже! Перекаты, кувырок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Различать и выполнять строевые команды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Выполнять акробатические элементы – кувырки, стойки, перекаты; соблюдать правил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оведения во время занятий физическими упражнен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строевые команды, акробатические элементы раздельно и в комбин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инициативное сотрудничество – ставить вопросы, обращать за помощью, слушать собеседн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полня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ют положительное отношение к школе, к занятиям физической культуро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ис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Развитие 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с лежа и стоя. Вис на согнутых руках. Подтягивание в вис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висы, подтягивание в вис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заимодействие – слушать собеседника, формулировать свои затрудн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бира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выки сотрудничества в разных ситуациях; формирование       установки на безопасный, здоровый образ жизни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ис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Игра «Маскировка в колоннах». Развитие 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с лежа и стоя.  Вис на согнутых руках. Подтягивание в вис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висы, подтягивание в вис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заимодействие – слушать собеседника, формулировать свои затрудн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бира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выки сотрудничества в разных ситуациях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ис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с лежа и стоя.  Вис на согнутых руках. Подтягивание в вис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висы, подтягивание в вис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заимодействие – слушать собеседника, формулировать свои затрудн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бира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выки сотрудничества в разных ситуациях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ис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с лежа и стоя.  Вис на согнутых руках. Подтягивание в вис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висы, подтягивание в вис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заимодействие – слушать собеседника, формулировать свои затрудн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бира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выки сотрудничества в разных ситуациях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ис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с лежа и стоя.  Вис на согнутых руках. Подтягивание в вис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висы, подтягивание в вис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заимодействие – слушать собеседника, формулировать свои затрудн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бира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выки сотрудничества в разных ситуациях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ис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с лежа и стоя.  Вис на согнутых руках. Подтягивание в вис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авильно выполнять висы для укрепления брюшного пресса; характеризовать роль и значение уроков физической культуры для укрепления здоровь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тягивание: «5» – 5; «4» – 3; «3» – 1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жима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скамейк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5» – 16; «4» – 11; «3» – 6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висы, подтягивание в вис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заимодействие – слушать собеседника, формулировать свои затрудн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бира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выки сотрудничества в разных ситуациях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порный прыжок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лазание, упражнения в равновеси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ротивоходом. Гимнастический конь. Лазани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упражнения на гимнастической скамейке на развитие координации движени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ть  лазать по гимнастической стенке, канату; выполнять опорный прыжо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нициативное сотрудничество – проявлять активность во взаимодействии для решения зада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Целеполагание – формулировать учебную задачу в сотрудничестве с учите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порный прыжок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лазание, упражнения в равновеси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ротивоходом. Гимнастический конь. Лазани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упражнения на гимнастической скамейке на развитие координации движени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ть  лазать по гимнастической стенке, канату; выполнять опорный прыжо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нициативное сотрудничество – проявлять активность во взаимодействии для решения зада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Целеполагание – формулировать учебную задачу в сотрудничестве с учите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5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порный прыжок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лазание, упражнения в равновеси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ротивоходом. Гимнастический конь. Лазани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упражнения на гимнастической скамейке на развитие координации движени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ть  лазать по гимнастической стенке, канату; выполнять опорный прыжо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нициативное сотрудничество – проявлять активность во взаимодействии для решения зада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Целеполагание – формулировать учебную задачу в сотрудничестве с учите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порный прыжок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лазание, упражнения в равновеси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ротивоходом. Гимнастический конь. Лазани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упражнения на гимнастической скамейке на развитие координации движени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ть  лазать по гимнастической стенке, канату; выполнять опорный прыжо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нициативное сотрудничество – проявлять активность во взаимодействии для решения зада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Целеполагание – формулировать учебную задачу в сотрудничестве с учите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7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порный прыжок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лазание, упражнения в равновеси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ротивоходом. Гимнастический конь. Лазани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упражнения на гимнастической скамейке на развитие координации движени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ть  лазать по гимнастической стенке, канату; выполнять опорный прыжо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нициативное сотрудничество – проявлять активность во взаимодействии для решения зада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Целеполагание – формулировать учебную задачу в сотрудничестве с учите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8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порный прыжок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лазание, упражнения в равновеси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ротивоходом. Гимнастический конь. Лазани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упражнения на гимнастической скамейке на развитие координации движени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ть  лазать по гимнастической стенке, канату; выполнять опорный прыжо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нициативное сотрудничество – проявлять активность во взаимодействии для решения зада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Целеполагание – формулировать учебную задачу в сотрудничестве с учите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 в движении. Игры: «Пустое место», «Белые медведи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 в движении. Игры: «Пустое место», «Белые медведи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 в движении. Игры: «Пустое место», «Белые медведи». Эстафеты. Развитие скоростно-силовых способнос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 в движении. Игры: «Пустое место», «Белые медведи». Эстафеты. Развитие скоростно-силовых способнос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устое место», «Белые медведи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устое место», «Белые медведи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устое место», «Белые медведи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устое место», «Белые медведи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 во рву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 во рву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 во рву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 во рву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 во рву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 во рву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5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 во рву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 во рву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7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 во рву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8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 во рву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Вводный. Значение лыжной подготовки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начение лыжной подготовки, требование в одежде, обуви и лыжному инвентарю. Познакомить с требованиями программы по лыжной подготовке.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ыжи, лыжные пал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 ботинки, крепления. Лыжный спортивный костюм, рукавицы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апочка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ыполнять упражнения на развитие физических качест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силы, быстроты, выносливости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знакомитс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 правилами поведения на урока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способами использования спортинвентаря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ть правильно передвигаться на лыжа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правление коммуникацией – адекватно использовать речь 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Планирование – составлять план и последовательность действий для планирования и регуляции своей деятель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определение – готовность и способность обучающихся к саморазвит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кользящий ша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ка передвижения скользящим шагом. Прохождение дистанции в 500-600 метров среднем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ользя-щий шаг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мысление, объяснение своего двигательного опы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ознание важности освоения универсальных умений связанных с выполнением упражн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Формирование способов позитивного взаимодействия со сверстниками в парах и группах при разучиван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жнений. Умение объяснять ошибки при выполнении упражнени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е планировать собственную деятельность, распределять нагрузку и отдых в процессе ее выполн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ирование навыка систематического наблюдения за своим физическим состоянием, величиной физических нагруз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кользящий ша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ка передвижения скользящим шагом. Прохождение дистанции в 500-600 метров среднем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ользя-щий шаг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выносливость при прохождении тренировоч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танций разученными способами передви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правила подбора одежды для занятий лыж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о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перемен-ный двухшажный ход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переменный двухшажный ход. Спуск на лыжах в основной стойке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еременный двухша-жный ход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перемен-ный двухшажный ход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переменный двухшажный ход. Поворот переступанием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еременный двухшажный ход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перемен-ный двухшажный ход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переменный двухшажный ход. Спуск на лыжах в основной и низкой стойке, подъём ступающим шагом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еременный двухшажный ход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пуск на лыжах в основной и низкой стойке, подъём ступающим шагом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пуск на лыжах в основной и низкой стойке, подъём ступающим шагом. Подвижные игры на лыжах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уск на лыжах в основной и низкой стойке, подъём ступающим шагом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мысление, объяснение своего двигательного опы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ознание важности освоения универсальных умений связанных с выполнением упражн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Формирование способов позитивного взаимодействия со сверстниками в парах и группах при разучиван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жнений. Умение объяснять ошибки при выполнении упражнени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ормирование эстетических потребностей, ценностей и чувств. Формирование и проявление положительных качеств личности, дисциплинированности, трудолюбия и упорства в достижении поставленной цел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перемен-ный двухшажный ход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переменный двухшажный ход. Поворот переступанием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еременный двухшажный ход. Поворот переступанием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>Попеременный двухшажный ход.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Техника подъема лесенкой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переменный двухшажный ход. Техника подъема лесенкой. Спуск в основной стойке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еременный двухшажный ход. Поворот переступанием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>Попеременный двухшажный ход.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Техника подъема лесенкой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переменный двухшажный ход. Техника подъема лесенкой, спуск в основной и низкой стойке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еременный двухшажный ход. Поворот переступанием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>Попеременный двухшажный ход.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Техника подъема лесенкой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переменный двухшажный ход. Техника подъема лесенкой. Спуск в основной стойке. Поворот переступанием на выкате со склона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еременный двухшажный ход. Поворот переступанием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>Попеременный двухшажный ход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Попеременный двухшажный ход. Подъем и спуск на склоне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оворот переступанием при спуске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еременный двухшажный ход. Поворот переступанием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пуск в основной стойке и подъем лесенкой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уск в основной стойке и подъем лесенкой. Поворот переступанием в движении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выносливость при прохождении тренировоч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танций разученными способами передви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правила подбора одежды для занятий лыж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о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пуск в основной стойке и подъем лесенкой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уск в основной стойке и подъем лесенкой. Поворот переступанием в движении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выносливость при прохождении тренировоч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танций разученными способами передви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правила подбора одежды для занятий лыж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о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5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>Подъем и спуск на склоне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>Подъем и спуск на склоне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выносливость при прохождении тренировоч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танций разученными способами передвиж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правила подбора одежды для занятий лыж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о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>Подъем и спуск на склоне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>Подъем и спуск на склоне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выносливость при прохождении тренировоч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танций разученными способами передви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правила подбора одежды для занятий лыж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о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7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>Попеременный двухшажный ход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Попеременный двухшажный ход. Развитие выносливости.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8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sz w:val="22"/>
                                <w:szCs w:val="22"/>
                              </w:rPr>
                              <w:t>Техника передвижения на лыжах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 xml:space="preserve">Техника передвижения на лыжах. Развитие физических качеств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выносливость при прохождении тренировоч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танций разученными способами передви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правила подбора одежды для занятий лыж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о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е планировать собственную деятельность, распределять нагрузку и отдых в процессе ее выполн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9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sz w:val="22"/>
                                <w:szCs w:val="22"/>
                              </w:rPr>
                              <w:t>Техника передвижения на лыжах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 xml:space="preserve">Техника передвижения на лыжах. Развитие физических качеств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выносливость при прохождении тренировоч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танций разученными способами передви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правила подбора одежды для занятий лыж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о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е планировать собственную деятельность, распределять нагрузку и отдых в процессе ее выполн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0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sz w:val="22"/>
                                <w:szCs w:val="22"/>
                              </w:rPr>
                              <w:t>Контрольное упражнение. Ходьба на лыжах 1 км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Контрольное упражнение. Ходьба на лыжах 1 км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выносливость при прохождении тренировоч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танций разученными способами передвиж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правила подбора одежды для занятий лыж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о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е планировать собственную деятельность, распределять нагрузку и отдых в процессе ее выполн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>Подъем и спуск на склоне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>Подъем и спуск на склоне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выносливость при прохождении тренировоч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танций разученными способами передви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правила подбора одежды для занятий лыж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о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е планировать собственную деятельность, распределять нагрузку и отдых в процессе ее выполн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ть технику ловли и передачи мяча в движении с параллельным смещением игроков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положительные качества личности и управлять своими эмоциями в различных (нестандартных) ситуациях и условиях;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ть технику ловли и передачи мяча в движении с параллельным смещением игроков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дисциплинированность, трудолюбие и упорство в достижении поставленных це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ть технику ловли и передачи мяча в движении с параллельным смещением игроков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дисциплинированность, трудолюбие и упорство в достижении поставленных це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ть технику ловли и передачи мяча в движении с параллельным смещением игроков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дисциплинированность, трудолюбие и упорство в достижении поставленных це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ть технику ловли и передачи мяча в движении с параллельным смещением игроков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дисциплинированность, трудолюбие и упорство в достижении поставленных це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ть технику ловли и передачи мяча в движении с параллельным смещением игроков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5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 в треугольниках, квадратах. Ведение мяча с изменением направления. Бросок  двумя руками от груди. ОРУ. Игра «Мяч ловцу». Игра в мини-баскетбо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7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8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9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0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 в треугольниках, квадратах, в круге. Ведение мяча с изменением направления. Бросок двумя руками от груди. ОРУ. Игра «Кто быстрее». Игра в мини-баскетбо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 в треугольниках, квадратах, в круге. Ведение мяча с изменением направления. Бросок двумя руками от груди. ОРУ. Игра «Кто быстрее». Игра в мини-баскетбо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одьба и бе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ьба через несколько препятствий. Круговая эстафета. Бег с максимальной скоростью 60 м. Игра «Белые медведи». Развитие скоростных способнос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ьба с препятст-виям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уговая эстафета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руки в медленном беге в сочетании с дыханием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сновные движения в ходьбе и беге; бегать с максимальной скоростью до 60 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ьзовать общие приемы решения поставленных задач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одьба и бе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ьба через несколько препятствий. Встречная эстафета. Бег с максимальной скоростью 60 м. Игра «Белые медведи», «Эстафета зверей». Развитие скоростных способнос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ьба с препятст-виям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уговая эстафета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руки в медленном беге в сочетании с дыханием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сновные движения в ходьбе и беге; бегать с максимальной скоростью до 60 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ьзовать общие приемы решения поставленных задач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одьба и бе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ьба через несколько препятствий. Встречная эстафета. Бег с максимальной скоростью 60 м. Игра «Белые медведи», «Эстафета зверей». Развитие скоростных способнос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ьба с препятст-виям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уговая эстафета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руки в медленном беге в сочетании с дыханием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сновные движения в ходьбе и беге; бегать с максимальной скоростью до 60 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ьзовать общие приемы решения поставленных задач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одьба и бе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г на результат 30, 60 м. Развитие скоростных способностей. Игра «Смена сторон»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г на результат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ределять свои силы во время продолжительного бега; выполнять легкоатлетические упражнения (ходьба, бег); технически правильно держать корпус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руки в медленном беге в сочетании с дыханием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сновные движения в ходьбе и беге; бегать с максимальной скоростью до 60 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ьзовать общие приемы решения поставленных задач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ыжк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ыжок в длину с разбега. Прыжок в длину с места. Многоскоки. Игра «Гуси-лебеди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ыжки в высоту с прямого разбега с зоны отталкивания. Многоскоки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исывать технику прыжковых упражн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ваивать технику прыжковых упражн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чится: выполнять легкоатлетические упражнения; технически правильно отталкиваться и приземляться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сновные движения в прыжках; правильно приземляться в яму на две ноги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ыжк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ыжок в длину с разбега. Прыжок в длину с места. Многоскоки. Игра «Гуси-лебеди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ыжки в высоту с прямого разбега с зоны отталкивания. Многоскоки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исывать технику прыжковых упражн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ваивать технику прыжковых упражн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чится: выполнять легкоатлетические упражнения; технически правильно отталкиваться и приземляться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сновные движения в прыжках; правильно приземляться в яму на две ноги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ыжк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ыжок в высоту с прямого разбега с зоны отталкивания. Многоскоки. Игра «Прыгающие воробушки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ыжки в высоту с прямого разбега с зоны отталкивания. Многоскоки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исывать технику прыжковых упражн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ваивать технику прыжковых упражн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чится: выполнять легкоатлетические упражнения; технически правильно отталкиваться и приземляться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сновные движения в прыжках; правильно приземляться в яму на две ноги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тание мяч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ание малого мяч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исывать технику метания малого мяч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ваивать технику метания малого мяч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формулировать учебные задачи вмест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учителем; коррекция – вносить изменения в план действия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тание мяч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 малого мяча с места на дальность и на заданное расстояние. Метание набивного мяча. Игра «Зайцы в огороде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ание малого мяч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 набивного мяча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исывать технику метания малого мяч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ваивать технику метания малого мяч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формулировать учебные задачи вмест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учителем; коррекция – вносить изменения в план действия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тание мяч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 малого мяча с места на дальность и на заданное расстояние. Метание набивного мяча, вперед вверх на дальность и на заданное расстояние. Игра «Зайцы в огороде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ание малого мяч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 набивного мяча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исывать технику метания малого мяч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ваивать технику метания малого мяч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формулировать учебные задачи вмест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учителем; коррекция – вносить изменения в план действия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2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5:16:00Z</dcterms:created>
  <dc:creator>Алёна</dc:creator>
  <dc:description/>
  <cp:keywords/>
  <dc:language>en-US</dc:language>
  <cp:lastModifiedBy>User</cp:lastModifiedBy>
  <dcterms:modified xsi:type="dcterms:W3CDTF">2020-09-07T08:18:00Z</dcterms:modified>
  <cp:revision>15</cp:revision>
  <dc:subject/>
  <dc:title>№</dc:title>
</cp:coreProperties>
</file>