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го предм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Основы безопас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/>
      </w:pPr>
      <w:r>
        <w:rPr>
          <w:rFonts w:cs="Calibri"/>
          <w:caps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Calibri"/>
        </w:rPr>
        <w:t xml:space="preserve">  </w:t>
      </w:r>
      <w:r>
        <w:rPr/>
        <w:t>Основное общее обра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  <w:t>8 кл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  <w:t xml:space="preserve">Количество часов: 35  час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>
          <w:bCs/>
        </w:rPr>
        <w:t>г. Кировград, 2020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(ФГО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ашкинова Т.М. , первая квалификационн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должность, категория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Методическим советом МАОУ СОШ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 от «31» августа 2020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тверждена приказом директора МАОУ СОШ № 1  №75-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от «31 » августа 2020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цели учебного предмет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ый курс «Основы безопасности жизнедеятельности» в основной школе строится так, чтобы были достигнуты сле</w:t>
        <w:softHyphen/>
        <w:t xml:space="preserve">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це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е поведение учащихся в чрезвычайных ситуа</w:t>
        <w:softHyphen/>
        <w:t>циях природного, техногенного и социального характе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аждым учащимся важности сбережения и защиты личного здоровья как индивидуальной и обществен</w:t>
        <w:softHyphen/>
        <w:t>ной цен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учащимися ценностей гражданского общества: прав человека, правового государства, ценностей семьи, спра</w:t>
        <w:softHyphen/>
        <w:t>ведливости судов и ответственности вла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экстремистское мышление и антитеррористическое поведение учащихся, в том числе нетерпимость к действи</w:t>
        <w:softHyphen/>
        <w:t>ям и влияниям, представляющим угрозу для жизни чело</w:t>
        <w:softHyphen/>
        <w:t>ве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е отношение учащихся к приёму психоак</w:t>
        <w:softHyphen/>
        <w:t>тивных вещест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учащихся к нравственному самосовершенствова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этих целей обеспечивается решением таких учебных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как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модели безопасного поведе</w:t>
        <w:softHyphen/>
        <w:t>ния в повседневной жизни, в транспортной среде и в чрез</w:t>
        <w:softHyphen/>
        <w:t>вычайных ситуациях природного, техногенного и социально</w:t>
        <w:softHyphen/>
        <w:t>го характе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индивидуальной системы здорового об</w:t>
        <w:softHyphen/>
        <w:t>раза жизн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у учащихся антиэкстремистской и антитер</w:t>
        <w:softHyphen/>
        <w:t>рористической личностной позиции и отрицательного от</w:t>
        <w:softHyphen/>
        <w:t>ношения к психоактивным веществам и асоциальному пове</w:t>
        <w:softHyphen/>
        <w:t>д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7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  <w:t>ЛИЧНОСТНЫЕ, МЕТАПРЕДМЕТНЫЕ, ПРЕДМЕТНЫЕ РЕЗУЛЬТАТЫ ОСВОЕНИЯ</w:t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pacing w:val="10"/>
        </w:rPr>
      </w:pPr>
      <w:r>
        <w:rPr>
          <w:rFonts w:cs="Calibri"/>
          <w:b/>
          <w:color w:val="000000"/>
          <w:spacing w:val="10"/>
        </w:rPr>
        <w:t xml:space="preserve"> </w:t>
      </w:r>
      <w:r>
        <w:rPr>
          <w:b/>
          <w:color w:val="000000"/>
          <w:spacing w:val="10"/>
        </w:rPr>
        <w:t>УЧЕБНОГО ПРЕДМЕТА, КУРСА</w:t>
      </w:r>
      <w:r>
        <w:rPr>
          <w:b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</w:p>
    <w:p>
      <w:pPr>
        <w:pStyle w:val="Normal"/>
        <w:shd w:fill="FFFFFF" w:val="clear"/>
        <w:spacing w:before="0" w:after="16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нимания ценности здорового и безопасного образа жизни; </w:t>
      </w:r>
    </w:p>
    <w:p>
      <w:pPr>
        <w:pStyle w:val="Normal"/>
        <w:shd w:fill="FFFFFF" w:val="clear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интерес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временной культуры безопасности жиз</w:t>
        <w:softHyphen/>
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чной и общественной значимости совре</w:t>
        <w:softHyphen/>
        <w:t>менной культуры безопасности жизне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государства и действующего законода</w:t>
        <w:softHyphen/>
        <w:t>тельства в обеспечении национальной безопасности и защи</w:t>
        <w:softHyphen/>
        <w:t>ты населения от опасных и чрезвычайных ситуаций природ</w:t>
        <w:softHyphen/>
        <w:t>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подготовки граждан к воен</w:t>
        <w:softHyphen/>
        <w:t>ной служб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анти экстремистской и антитеррористи</w:t>
        <w:softHyphen/>
        <w:t>ческой личностной пози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сохранения природы и окру</w:t>
        <w:softHyphen/>
        <w:t>жающей среды для полноценной жизни челове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</w:t>
        <w:softHyphen/>
        <w:t>щества и государ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умение 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ать первую помощь пострадавши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обоснованные решения в конкретной опасной ситуации для минимизации последствий с учётом ре</w:t>
        <w:softHyphen/>
        <w:t>ально складывающейся обстановки и индивидуальных воз</w:t>
        <w:softHyphen/>
        <w:t>можносте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bookmarkStart w:id="0" w:name="bookmark5"/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 обучения курса «Безопасности жизнедеятельности является (УУД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мение самостоятельно планировать пути достижения целей защищённости, в том числе альтернативные, осознан</w:t>
        <w:softHyphen/>
        <w:t>но выбирать наиболее эффективные способы решения учеб</w:t>
        <w:softHyphen/>
        <w:t>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</w:t>
        <w:softHyphen/>
        <w:t>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 в области безопасности жизнедеятельности, собствен</w:t>
        <w:softHyphen/>
        <w:t>ные возможности её ре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Познавательные УУД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</w:t>
        <w:softHyphen/>
        <w:t>танавливать аналогии, классифицировать, самостоятельно вы</w:t>
        <w:softHyphen/>
        <w:t>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</w:t>
        <w:softHyphen/>
        <w:t>заключение (индуктивное, дедуктивное и по аналогии) и де</w:t>
        <w:softHyphen/>
        <w:t>лать выво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</w:t>
        <w:softHyphen/>
        <w:t>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ёмов действий в опасных и чрезвычайных ситуациях природного, техногенного и социального характе</w:t>
        <w:softHyphen/>
        <w:t>ра, в том числе оказание первой помощи пострадавшим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Коммуникативные УУД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bookmarkEnd w:id="0"/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</w:t>
        <w:softHyphen/>
        <w:t>местную деятельность с учителем и сверстниками; работать индивидуально и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</w:t>
        <w:softHyphen/>
        <w:t>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ы комплексной безопасности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жары в жилых помещениях и общественных зданиях, причины их возникновения и возможные последствия. Влияние человеческого фактора на причины возникновения пожаров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мер пожарной безопасности в быту. Права и обязанности граждан в области пожарной безопасности. Правила безопасного поведения при пожаре в жилом или общественном здании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 Безопасность на дорогах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дорожно-транспортных происшествий и их возможные последствия. Организация дорожного движения. Правила безопасного поведения на дорогах, пешеходов и пассажиров. Общие обязанности водителя. Правила безопасного поведения на дороге велосипедистов и водителя мопеда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Безопасность на водоёмах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состояния водоемов в различное время года. Соблюдение правил безопасного поведения при купании в оборудованных и необорудованных местах. Безопасный отдых у воды. Само и взаимопомощь терпящих бедствие на воде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 Экология и безопасность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ение окружающей природной среды. Понятие о ПДК загрязняющих веществ. Мероприятия, проводимые по защите здоровья населения в местах с неблагоприятной экологической обстановкой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еспечение безопасности в чрезвычайных ситуациях техногенного характера и безопасность населения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понятия о чрезвычайных ситуациях техногенного характера. Классификация чрезвычайных ситуаций техногенного характера. Потенциально опасные объекты. Аварии на радиационно-опасных объектах, химических, взрывопожароопасных на гидротехнических сооруженьях, их причины и возможные последствия. Защита населения от чрезвычайных ситуаций техногенного характера, рекомендации населению по безопасному поведению во время чрезвычайных ситуаций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ы медицинских знаний и здорового образа жизни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здорового образа жизни. Индивидуальное здоровье человека, его физическая и духовная сущность. Репродуктивное здоровье, как общая составляющая здоровья человека и общества. Социально-демографические процессы России и безопасность государства. Особенности физического и психического развития человека, развития и укрепление волевых чувств, зрелости. Социальное развитие человека и его взаимоотношения с окружающими людьми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дные привычки и их влияние на здоровье. Основные вредные привычки. Курение, влияние табачного дыма на организм курящего и окружающих. Употребление алкоголя и его влияние на умственное и физическое развитие человека. Наркомания и её отрицательные последствия на здоровье человека. Профилактика инфекций, передаваемых половым путем. Основные инфекционные заболевания, их причины, связь с образом жизни. Профилактика инфекционных заболеваний. Пути передачи инфекции. Первая медицинская помощь при отравлениях АХОВ. Первая помощь при утоплении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212"/>
        <w:gridCol w:w="2166"/>
        <w:gridCol w:w="2199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дел (тема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час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/р, л/р, п/р, экскурс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 количество часов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Модуль1. Основы безопасности личности, общества и государ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ы комплексной безопас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жарная безопасност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жары в жилых и общественных зданиях, их причины и последств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филактика пожаров в повседневной жизни организация защиты на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а, обязанности и ответственность граждан в области пожарной безопасности. Обеспечение личной безопасности при пожара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езопасность на дорога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дорожно-транспортных происшествий травматизм люде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дорожного движения, обязанности пешеходов и пассажир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лосипедист, водитель транспортного сред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езопасность на водоема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ое поведение на водоемах в разных условия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ый отдых на водоема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помощи терпящим бедствие на воде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Экология и безопасност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грязнение окружающей среды и безопасность челове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а безопасного поведения при неприятной экологической обстановк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резвычайные ситуации техногенного характера и их последствия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ификация ЧС техногенного характер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арии на радиационно опасных объектах и их возможные последств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жары и взрывы на взропожароопасных объектах экономике и их возможные последств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арии на гидротехнических сооружениях и их последств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щита населения РФ от Ч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беспечение защиты населения от ЧС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радиационной безопасности населения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химической защиты на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защиты населения от последствий аварий на гидротехнических сооружения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рганизация защиты населения от чрезвычайных ситуаций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оповещения населения о ЧС техногенного характера. Эвакуация на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вакуация на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инженерной защите населения от ЧС техногенного характер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ы медицинских знаний и здорового образа жизн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ы здорового образа жиз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ье как основная ценность челове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ое здоровье человека, его физическое, духовная и социальная сущность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продуктивное здоровье- составляющее здоровье человека и обще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ый образ жизни как необходимое условие сохранения и укрепления здоровья человека и обще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ый образ жизни и профилактика основных не инфекционных заболеван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едные привычки и их влияние на здоровь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филактика вредных привыч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ый образ жизни и безопасность жизнедеятель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ы медицинских знаний и оказание первой медицинской помощ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ая медицинская помощь пострадавшим и ее знач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ая медицинская при отравлениях аварийно- химически опасными веществам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вая медицинская помощь при травмах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ая медицинская помощь при утоплен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ичество часов: 3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ствами оснащения ОБЖ являютс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1" w:name="bookmark23"/>
      <w:r>
        <w:rPr>
          <w:rFonts w:cs="Times New Roman" w:ascii="Times New Roman" w:hAnsi="Times New Roman"/>
          <w:b/>
        </w:rPr>
        <w:t>1. Учебно-методическая литература</w:t>
      </w:r>
      <w:bookmarkEnd w:id="1"/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дорожного движения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ный кодекс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я национальной безопасности Российской Фе</w:t>
        <w:softHyphen/>
        <w:t>дерации до 2020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ый кодекс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гражданской обороне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«Об образовании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радиационной безопасности на</w:t>
        <w:softHyphen/>
        <w:t>селения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пожарной безопасности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безопасности дорожного дви</w:t>
        <w:softHyphen/>
        <w:t>жения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противодействии терроризму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противодействии экстремист</w:t>
        <w:softHyphen/>
        <w:t>ской деятельности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бная 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бие для учителя «Обучение правилам дорожного движения. 5—9 класс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бие для учителя «Основы безопасности жизнедея</w:t>
        <w:softHyphen/>
        <w:t>тельности. Методические рекомендации. 5—11 класс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бие для учителя «Основы безопасности жизнедея</w:t>
        <w:softHyphen/>
        <w:t>тельности. Поурочные разработки. 5—9 класс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ик для учащихся «Основы безопасности жиз</w:t>
        <w:softHyphen/>
        <w:t>недеятельност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и по основам безопасности жизнедеятельности для учащихся 5—9 клас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е образовательные издания (ЭОИ) по пред</w:t>
        <w:softHyphen/>
        <w:t>мету ОБЖ на магнитных и оптических носителях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2" w:name="bookmark24"/>
      <w:r>
        <w:rPr>
          <w:rFonts w:cs="Times New Roman" w:ascii="Times New Roman" w:hAnsi="Times New Roman"/>
          <w:b/>
        </w:rPr>
        <w:t>2. Технические средства обучения</w:t>
      </w:r>
      <w:bookmarkEnd w:id="2"/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утбук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а проектор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ран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3" w:name="bookmark25"/>
      <w:r>
        <w:rPr>
          <w:rFonts w:cs="Times New Roman" w:ascii="Times New Roman" w:hAnsi="Times New Roman"/>
          <w:b/>
        </w:rPr>
        <w:t>3. Средства программного обучения и контроля знаний</w:t>
      </w:r>
      <w:bookmarkEnd w:id="3"/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е программы и пособия по учебному раз</w:t>
        <w:softHyphen/>
        <w:t>делу «Гражданская оборона и защита от чрезвычайных си</w:t>
        <w:softHyphen/>
        <w:t>туаций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е программы и пособия по учебному раз</w:t>
        <w:softHyphen/>
        <w:t>делу «Основы медицинских знаний и правила оказания пер</w:t>
        <w:softHyphen/>
        <w:t>вой помощи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ая энциклопедия по действиям населения в чрезвычайных ситуациях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ое учебное пособие «Безопасность на ули</w:t>
        <w:softHyphen/>
        <w:t>цах и дорогах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ая обучающая программа «Действия при авариях на химически опасных объектах»</w:t>
      </w:r>
      <w:bookmarkStart w:id="4" w:name="bookmark27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тенды, плакаты</w:t>
      </w:r>
      <w:bookmarkEnd w:id="4"/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государственная система предупреждения и лик</w:t>
        <w:softHyphen/>
        <w:t>видации чрезвычайных ситуаций (РСЧС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улицах и дорога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миногенные ситуац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етрясения, оползни, сели, обвалы, ураганы, бури, смерч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оведения при землетрясения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ы, взрывы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днения и затопле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оказания первой помощ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действие терроризму и экстремизму в Российс</w:t>
        <w:softHyphen/>
        <w:t>кой Федерац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личной безопасности при угрозе террорис</w:t>
        <w:softHyphen/>
        <w:t>тического акт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е основы противодействия наркотизму в Российской Федерац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ы (демонстрационные таблицы с методически</w:t>
        <w:softHyphen/>
        <w:t>ми рекомендациями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ые знак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ая безопасность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в быту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личной безопасности в криминогенных си</w:t>
        <w:softHyphen/>
        <w:t>туация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ый отдых на природ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ые ситуации в природных условия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вод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чрезвычайных ситуаций по характеру источника возникнове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и чрезвычайных ситуаций природного и техногенного характера по масштабу их распространения и тяжести последствий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землетрясен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наводнен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аварии на радиационно опасном объект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аварии на хими</w:t>
        <w:softHyphen/>
        <w:t>чески опасном объект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помощь при массовых поражения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транспортировки пострадавши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дорожного движе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ая оборона и защита от чрезвычайных ситуаций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медицинских знаний и правила оказания пер</w:t>
        <w:softHyphen/>
        <w:t>вой помощ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5" w:name="bookmark28"/>
      <w:r>
        <w:rPr>
          <w:rFonts w:cs="Times New Roman" w:ascii="Times New Roman" w:hAnsi="Times New Roman"/>
          <w:b/>
        </w:rPr>
        <w:t>6. Средства индивидуальной защиты</w:t>
      </w:r>
      <w:bookmarkEnd w:id="5"/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защиты дыхан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тно-марлевые повязк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ылевые тканевые маск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газы (типа ГП-5) Средства защиты кож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течка индивидуальная (типа АИ-2 и т. п.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еты перевязочные (типа ППИ и т. п.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еты противохимические индивидуальные (типа ИПП-8, ИПП-11 и т. п.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ки и комплекты медицинского имущества для ока</w:t>
        <w:softHyphen/>
        <w:t>зания первой помощ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инт марлевый медицинский нестерильный, размер 7 м х  14 см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нт марлевый медицинский нестерильный, размер 5 м х 10 см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ина транспортная длиной 1 м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гут кровоостанавливающий эластичны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6" w:name="bookmark29"/>
      <w:bookmarkStart w:id="7" w:name="bookmark29"/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8" w:name="bookmark29"/>
      <w:r>
        <w:rPr>
          <w:rFonts w:cs="Times New Roman" w:ascii="Times New Roman" w:hAnsi="Times New Roman"/>
          <w:b/>
        </w:rPr>
        <w:t>7. Аудиовизуальные пособия</w:t>
      </w:r>
      <w:bookmarkEnd w:id="8"/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видеофильмы на цифровых носителя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йствия, учащихся по сигналам Г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индивидуальной защи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коллективной защиты (убежища, укрытия, по</w:t>
        <w:softHyphen/>
        <w:t>рядок устройства простейшего укрытия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динамические авар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номное существование человека в природных усло</w:t>
        <w:softHyphen/>
        <w:t>вия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лзни, сели, обвал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ганы, бури, смерч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дн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ые и торфяные пожа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улицах и дорога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вод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природ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в быт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ие при ситуации криминогенного характе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землетрясения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оведения при угрозе возникнов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для 8классов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89"/>
        <w:gridCol w:w="2293"/>
        <w:gridCol w:w="2268"/>
        <w:gridCol w:w="2268"/>
        <w:gridCol w:w="2268"/>
        <w:gridCol w:w="2410"/>
        <w:gridCol w:w="851"/>
        <w:gridCol w:w="850"/>
      </w:tblGrid>
      <w:tr>
        <w:trPr>
          <w:trHeight w:val="21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сновы комплексной безопасности (16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ы в жилых и общественных зданиях, их причины и последств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ичин возникновения пожаров в жилых и общественных здания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3.Формирование навыков поведения в чрезвычай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4. Моделировать выполнения правил безопасного поведения при ЧС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нализировать причины возникновения пожаров в общественных жилых зд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Характеризовать основные мероприятия проводимые МЧС России по совершенствованию пожарной безопасности в стр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оставлять планы своего поведения на случай возникновения пожара в школе, дома, общественном месте (стадион, кинотеатр) и записывать их в тетрад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учающиеся должны выбирать правильный алгоритм безопасного поведения при пожаре, в том числе наиболее эффективные способы предотвращения возгор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учающиеся должны уметь оказывать помощь младшим престаре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ожаров в повседневной жизни, и организация защиты на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безопасного поведения при пожаре, в том числе наиболее эффективные способы предотвращения возгорания, оказания помощи младшим, престарелым и т. д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, обязанности ответственность граждан в области пожарной безопасности. Обеспечение личной безопасности при пожарах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ы своего поведения на случай возникновения пожара в школе, дома, общественном месте (стадионе, кинотеатре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ДТП и травматизм людей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дорожно-транспортных происшеств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ставлять алгоритм безопасного поведения на дорогах пешехода, пассажира, водителя велоси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учающиеся должны знать причины Д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ны знать правила дорожного движения, знать дорожные 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 тем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, обязанности пешеходов и пассажир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, обязанности пешеходов и пассажир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-водитель транспортного сред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 велосипедист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поведение на водоемах в различных условия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зопасного поведения на водоёмах в различных условия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равнивать способы обеззараживания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меть объяснять правила безопасного поведения на в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аботать в парах по правилам оказания само- и взаимопомощи, терпящим бедствия на вод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Характеристику состояний водоемов в различное время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авила безопасного поведения на водо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 тем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 тема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й отдых на водоемах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на водоёмах. Способы обеззараживания вод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, терпящим бедствие на воде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само- и взаимопомощи, терпящим бедствие на вод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язнение окружающей среды и здоровье человека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об экологической обстановке в местах проживания. Анализ состояния окружающей сред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3.Формирование навыков поведения при возникновении чрезвычайных ситуаций экологического характе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нализировать состояния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ыполнять рекомендации по безопасному поведению во время ЧС экологи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апоминать приемы по защите личного здоровья в местах с неблагоприятной экилогической обстановко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 экологической обстановке в месте про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ны знать правила безопасного поведения при ЧС экологи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неблагоприятной экологической обстановк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ёмы по защите личного здоровья в местах с неблагоприятной экологической обстановкой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ЧС техногенного характер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техногенного характера в соответствии с их классификацие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3.Формирование навыков поведения при ЧС техногенного характе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Различать ЧС техногенного характера в соответствии с их классифик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ставлять алгоритм своего поведения во время характерной ЧС техногенного характера, возможной в регионе своего про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ичины возникновения ЧС техногенного характера и их возможные последствия по масштабу распростра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сположение потенциально опасных объектов в районе проживания и степень исходящих от них опасносте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 опасных объектах и их возможные последств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ричины возникновения указанной в теме урока ЧС техногенного характера и их возможные последствия. Составить алгоритм своего поведения во время указанной ЧС техногенного характера в регионе проживания. Анализировать расположение потенциально опасных объектов в районе проживания и степень исходящих от них опасност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ричины возникновения указанной в теме урока ЧС техногенного характера и их возможные последствия. Составить алгоритм своего поведения во время указанной ЧС техногенного характера в регионе проживания. Анализировать расположение потенциально опасных объектов в районе проживания и степень исходящих от них опасност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ы и взрывы на взрывопожароопасных объектах экономике и их возможные последств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ричины возникновения указанной в теме урока ЧС техногенного характера и их возможные последствия. Составить алгоритм своего поведения во время указанной ЧС техногенного характера в регионе проживания. Анализировать расположение потенциально опасных объектов в районе проживания и степень исходящих от них опасност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гидротехнических сооружениях и их последств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ричины возникновения указанной в теме урока ЧС техногенного характера и их возможные последствия. Составить алгоритм своего поведения во время указанной ЧС техногенного характера в регионе проживания. Анализировать расположение потенциально опасных объектов в районе проживания и степень исходящих от них опасност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Защита населения РФ от ЧС (6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диационной безопасности населения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диационной безопасности населе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3.Формирование навыков поведения ЧС техногенного характе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нализировать рекомендации специалистов по правилам безопасного поведения в ЧС тех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меть отрабатывать в паре(группе) правила безопасного поведения в условия различных ЧС техногенного характе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Характеристику основных мероприят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мых в РФ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беспечению радиационной безопасности населения, его химической защите и защите от последствий аварий на взрывопожароопасных объектах и гидротехнических сооружения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ёт по темам 1-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имической защиты на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имической безопасности населе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аварий на взрывопожароопасных объекта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аварий на гидротехнических сооруж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аварий на гидротехнических сооружения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оповещения населения о ЧС техногенного характера.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оповещения населения и организацию его эвакуации в условиях чрезвычайных ситуаций техногенн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Моделировать действия населения по сигналам оповещения о ЧС техноген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ыписывать в дневник безопасности рекомендации специалистов МЧС России по правилам поведения во время ЧС тех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аписывать в дневник безопасности порядок своего поведения при угрозе возникнов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С тех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оставлять план личной безопасности при возникновении ЧС техноге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рядок оповещения населения и организацию его эвакуации (в комплексе с другими мероприятиями ЧС техногенного характер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ные мероприятия, проводимые в стране, по инженерной защите населения (укрытие людей в защитных сооружениях 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по теме «Обеспечение защиты населения от ЧС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 на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и и правила поведения при эвак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3. Формирование 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навыков поведения при ЧС техногенного характера (при эвакуации, оповещение населения, поведение в защитных сооруж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Моделировать действия населения на случай возникновения необходимости эвакуироваться из района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 помощью дневника безопасности составить таблицу видов эвакуации по различ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 обязанностях и правилах поведения людей при эвак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омплектовать минимально необходимый набор документов, вещей и продуктов питания в случае эвакуаци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амятку «Правила поведения, учащихся при получении сигнала о Ч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женерной защите населения от ЧС техногенного характер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женерной защите населения от чрезвычайных ситуаций техноген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 Основы здорового образа жизни (8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как основная ценность человек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как основная ценность человек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 итогам изучения раздела «Основы здорового образа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реферат на одну из тем предложенных в учебник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нализировать собственные поступки и их влияние на личное благополу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орулировать правила соблюдения норм здорового образа жизни для профилактике неинфекционных заболеваний и вредных привы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аписывать правила в дневник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Формулировать кратко свое понимание понятия «здоровье человека», указывать критерии, по которым можно оценить его уровень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еся должны 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собенности индивидуального здоровья его духовную, физическую и социальную составляю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щее понятия о репродуктивном здоровье как общее составляющей здоровья человека 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боснованное значение здорового образа жизни для сохранения и укрепления здоровья человека и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доровье человека, его физическое, духовная и социальная сущность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доровье человека, его физическое, духовное и социальное благополучи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- составная часть здоровья человека и обще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– составляющая здоровья человека и обществ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как необходимое условие сохранения и укрепления здоровья человека и обще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профилактика основных не инфекционных заболева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профилактика основных неинфекционных заболевани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влияние на здоровь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влияние на здоровь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вредных привыче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вредных привычек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безопасность жизнедеятельно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безопасность жизнедеятельност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 Основы медицинских знаний и оказание первой помощи (4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острадавшем и ее значе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острадавшим и её знач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3.Формирование навыков поведения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травлениях АХОВ, травмах и утоп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ставлять план действий в каждой конкретной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менять рекомендации специалистов МЧС по правилам поведения при отравлениях АХОВ, травмах и утопле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рабатывать в парах приемы оказания первой помощи при отравлениях АХОВ, травмах и утоп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зможные последствия неотложных состояний и значений своевременного оказания перв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авила оказания перв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 теме «Здоровый образ жизни и его составляющие». 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ая медицинская </w:t>
            </w:r>
            <w:bookmarkStart w:id="9" w:name="_GoBack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  <w:t>помощь при отравлениях аварийно- химически опасными веществам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отравлениях аварийно химически опасными веществ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травма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травм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утоплен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утоплени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25:00Z</dcterms:created>
  <dc:creator>XTreme.ws</dc:creator>
  <dc:description/>
  <cp:keywords/>
  <dc:language>en-US</dc:language>
  <cp:lastModifiedBy>user471</cp:lastModifiedBy>
  <dcterms:modified xsi:type="dcterms:W3CDTF">2020-09-16T04:43:00Z</dcterms:modified>
  <cp:revision>5</cp:revision>
  <dc:subject/>
  <dc:title/>
</cp:coreProperties>
</file>