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vertAlign w:val="superscript"/>
          <w:lang w:eastAsia="ru-RU"/>
        </w:rPr>
      </w:pPr>
      <w:r>
        <w:rPr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vertAlign w:val="superscript"/>
          <w:lang w:eastAsia="ru-RU"/>
        </w:rPr>
      </w:pPr>
      <w:r>
        <w:rPr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autoSpaceDE w:val="false"/>
        <w:jc w:val="right"/>
        <w:rPr>
          <w:i/>
          <w:i/>
          <w:caps/>
          <w:sz w:val="28"/>
          <w:szCs w:val="28"/>
          <w:vertAlign w:val="superscript"/>
          <w:lang w:eastAsia="ru-RU"/>
        </w:rPr>
      </w:pPr>
      <w:r>
        <w:rPr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  <w:lang w:eastAsia="ru-RU"/>
        </w:rPr>
      </w:pPr>
      <w:r>
        <w:rPr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sz w:val="52"/>
          <w:szCs w:val="52"/>
          <w:lang w:eastAsia="ru-RU"/>
        </w:rPr>
        <w:t>му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  <w:i/>
          <w:i/>
          <w:sz w:val="20"/>
          <w:szCs w:val="20"/>
          <w:lang w:eastAsia="ru-RU"/>
        </w:rPr>
      </w:pPr>
      <w:r>
        <w:rPr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52"/>
          <w:szCs w:val="52"/>
          <w:lang w:eastAsia="ru-RU"/>
        </w:rPr>
      </w:pPr>
      <w:r>
        <w:rPr>
          <w:lang w:eastAsia="ru-RU"/>
        </w:rPr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lang w:eastAsia="ru-RU"/>
        </w:rPr>
        <w:t>Начальное обще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lang w:eastAsia="ru-RU"/>
        </w:rPr>
        <w:t xml:space="preserve">Количество часов:  35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pacing w:val="-2"/>
          <w:sz w:val="20"/>
          <w:szCs w:val="20"/>
          <w:lang w:eastAsia="ru-RU"/>
        </w:rPr>
      </w:pPr>
      <w:r>
        <w:rPr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center"/>
        <w:rPr>
          <w:bCs/>
          <w:spacing w:val="-2"/>
          <w:sz w:val="20"/>
          <w:szCs w:val="20"/>
          <w:lang w:eastAsia="ru-RU"/>
        </w:rPr>
      </w:pPr>
      <w:r>
        <w:rPr>
          <w:bCs/>
          <w:spacing w:val="-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rPr/>
      </w:pPr>
      <w:r>
        <w:rPr>
          <w:bCs/>
          <w:lang w:eastAsia="ru-RU"/>
        </w:rPr>
        <w:t xml:space="preserve">                                                                       </w:t>
      </w:r>
      <w:r>
        <w:rPr>
          <w:bCs/>
          <w:lang w:eastAsia="ru-RU"/>
        </w:rPr>
        <w:t>г. Кировград  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чая программа учебного предмета разработана на основе Федерального  государственного образовательного стандарта (ФГО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i/>
          <w:i/>
          <w:sz w:val="28"/>
          <w:szCs w:val="28"/>
          <w:vertAlign w:val="superscript"/>
          <w:lang w:eastAsia="ru-RU"/>
        </w:rPr>
      </w:pPr>
      <w:r>
        <w:rPr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:       Козодой   Ольга   Геннад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учитель музыки,      высшая 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Рекомендована  Методическим советом МАОУ СОШ № 1 (протокол № 1 от 31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Утверждена приказом директора МАОУ СОШ № 1  №75-0  от 31 августа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404040"/>
          <w:lang w:eastAsia="ru-RU"/>
        </w:rPr>
      </w:pPr>
      <w:r>
        <w:rPr>
          <w:color w:val="404040"/>
          <w:lang w:eastAsia="ru-RU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чая  учебная программа по  музыке для  2 -го  класса разработана и    составлена в соответствии с федеральным государственным образовательным  стандартом второго поколения  начального  общего образования,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iCs/>
          <w:sz w:val="24"/>
          <w:szCs w:val="24"/>
        </w:rPr>
        <w:t xml:space="preserve">Т. </w:t>
      </w:r>
      <w:r>
        <w:rPr>
          <w:sz w:val="24"/>
          <w:szCs w:val="24"/>
        </w:rPr>
        <w:t xml:space="preserve">С. </w:t>
      </w:r>
      <w:r>
        <w:rPr>
          <w:iCs/>
          <w:sz w:val="24"/>
          <w:szCs w:val="24"/>
        </w:rPr>
        <w:t>Шмагина</w:t>
      </w:r>
      <w:r>
        <w:rPr>
          <w:sz w:val="24"/>
          <w:szCs w:val="24"/>
        </w:rPr>
        <w:t>, М., Просвещение, 2010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rFonts w:eastAsia="Calibri"/>
          <w:b/>
          <w:bCs/>
          <w:iCs/>
          <w:lang w:eastAsia="en-US"/>
        </w:rPr>
        <w:t>Изучение музыки  на уровне федерального государственного стандарта начального общего образования направлено на достижение следующих целей:</w:t>
      </w:r>
    </w:p>
    <w:p>
      <w:pPr>
        <w:pStyle w:val="Normal"/>
        <w:rPr/>
      </w:pPr>
      <w:r>
        <w:rPr/>
        <w:t>1) сформированность первоначальных представлений о роли музыки в жизни человека,  ее     роли в духовно-нравственном развитии человека;</w:t>
      </w:r>
    </w:p>
    <w:p>
      <w:pPr>
        <w:pStyle w:val="Normal"/>
        <w:rPr/>
      </w:pPr>
      <w:r>
        <w:rPr/>
        <w:t xml:space="preserve"> </w:t>
      </w:r>
      <w:r>
        <w:rPr/>
        <w:t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rPr/>
      </w:pPr>
      <w:r>
        <w:rPr/>
        <w:t>3) умение воспринимать музыку и выражать свое отношение к музыкальному произведению;</w:t>
      </w:r>
    </w:p>
    <w:p>
      <w:pPr>
        <w:pStyle w:val="Normal"/>
        <w:rPr/>
      </w:pPr>
      <w:r>
        <w:rPr/>
        <w:t>4) использование музыкальных образов при создании театрализованных и музыкально-              пластических композиций, исполнении вокально-хоровых произведений, в импровиза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b/>
        </w:rPr>
        <w:t>Формирование универсальных учебных действий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outlineLvl w:val="1"/>
        <w:rPr/>
      </w:pPr>
      <w:r>
        <w:rPr>
          <w:b/>
          <w:bCs/>
          <w:color w:val="000000"/>
          <w:lang w:eastAsia="ru-RU"/>
        </w:rPr>
        <w:t xml:space="preserve">         </w:t>
      </w:r>
      <w:r>
        <w:rPr>
          <w:b/>
          <w:bCs/>
          <w:color w:val="000000"/>
          <w:lang w:eastAsia="ru-RU"/>
        </w:rPr>
        <w:t xml:space="preserve">Личностные УУД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/>
      </w:pPr>
      <w:r>
        <w:rPr>
          <w:bCs/>
          <w:color w:val="000000"/>
          <w:lang w:eastAsia="ru-RU"/>
        </w:rPr>
        <w:t>-углубление понимания социальных функций музыки в жизни современных людей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/>
      </w:pPr>
      <w:r>
        <w:rPr>
          <w:bCs/>
          <w:color w:val="000000"/>
          <w:lang w:eastAsia="ru-RU"/>
        </w:rPr>
        <w:t>-познание разнообразных явлений окружающей действительности — отношения человека к Родине, природе, людям, их обычаям и традициям, религиозным воззрениям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эмоциональное и осознанное усвоение учащимися жизненного содержания музыкальных сочинений на основе понимания их интонационной природы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/>
      </w:pPr>
      <w:r>
        <w:rPr>
          <w:bCs/>
          <w:color w:val="000000"/>
          <w:lang w:eastAsia="ru-RU"/>
        </w:rPr>
        <w:t>-понимание единства деятельности композитора, исполнителя, слушателя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ознавательные УУД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 расширение представлений о музыкальном языке произведений различных жанров народной и профессиональной музыки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-овладение умениями и навыками интонационно-образного анализа музыкальных сочинений; формирование устойчивого интереса к музыкальному искусству и музыкальным занятиям, позитивного эмоционального отклика на слушаемую и исполняемую музыку, на участие в разнообразных видах музыкально-творческой деятельности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осмысление знаково-символических элементов музыки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/>
      </w:pPr>
      <w:r>
        <w:rPr>
          <w:bCs/>
          <w:color w:val="000000"/>
          <w:lang w:eastAsia="ru-RU"/>
        </w:rPr>
        <w:t>-рефлексия способов действия при индивидуальной оценке восприятия и исполнения музыкального произведения; участие в исследовательской деятельности и представление ее результатов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Регулятивные УУД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постановка учебных задач (целеполагание) на основе имеющегося жизненно-музыкального опыта в процессе восприятия и музицирования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-планирование собственных действий в процессе восприятия и исполнения музыки, создания музыкальных композиций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музицирование на основе разработанного исполнительского плана с учетом особенностей развития образов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оценивание собственной музыкально-творческой деятельности и деятельности одноклассников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муникативные УУД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- планирование учебного сотрудничества с учителем и сверстниками — определение цели, функций участников, способов взаимодействия в процессе музыкальной деятельности;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расширение словари запаса в процессе размышлений о музыке, поиске информации о музыке и музыкантах, употреблении музыкальных терминов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 осуществление контроля, коррекции, оценки действий партнера в процессе анализа музыки, в коллективном, ансамблевом музицировании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ind w:left="720" w:hanging="0"/>
        <w:outlineLvl w:val="1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>-воспитание любви к своей культуре, своему народу настроенности на диалог с культурой других народов, стран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280" w:after="280"/>
        <w:outlineLvl w:val="1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65430</wp:posOffset>
                </wp:positionV>
                <wp:extent cx="6032500" cy="8604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60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8100"/>
                              <w:gridCol w:w="720"/>
                              <w:gridCol w:w="150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Контрольные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ссия-Родина мо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одия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дравствуй, Родина моя!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 Росси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нь, полный событий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льные инструменты (фортепиано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рода и музыка.  Прогулк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нцы, танцы, танцы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и разные марши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жи сказку. Колыбельные. Мама.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1 четверт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О России петь – что стремиться в храм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ий колокольный звон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ие народные инструмент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ятые земли русской. Князь Александр Невский. Сергий Радонежский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итв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 Рождеством Христовым!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 на Новогоднем праздник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2 четверт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Гори, гори ясно, чтобы не погасло!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ясовые наигрыши. Разыграй песню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зыка в народном стиле. Сочини песенку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оды зимы. Встреча весны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8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музыкальном театр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тский музыкальный театр. Опер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ет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атр оперы и балета. Волшебная палочка дирижер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ра «Руслан и Людмила» Сцены из оперы. Какое чудное мгновень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ртюра. Фина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концертном зал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мфоническая сказка. С. Прокофьев «Петя и волк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3 четверти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инки с выставки. Музыкальное впечатл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Звучит нестареющий Моцарт»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мфония № 40. Увертю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тоб музыкантом быть, так надобно уменье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лшебный  цветик-семицветик. Музыкальные инструменты (орган)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все это – Бах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в движении. Попутная песня. Музыка учит людей понимать друг друг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а лада. Легенда. Природа и музыка. Печаль моя светла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 композитора. (П.Чайковский, С.Прокофьев)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гут ли иссякнуть мелодии?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77.5pt;mso-wrap-distance-left:9.05pt;mso-wrap-distance-right:9.05pt;mso-wrap-distance-top:0pt;mso-wrap-distance-bottom:0pt;margin-top:20.9pt;mso-position-vertical-relative:text;margin-left:17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8100"/>
                        <w:gridCol w:w="720"/>
                        <w:gridCol w:w="150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Разделы и темы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Контрольные работы.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-Родина мо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одия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дравствуй, Родина моя!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 Росси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нь, полный событий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льные инструменты (фортепиано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рода и музыка.  Прогулк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нцы, танцы, танцы…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и разные марши. Звучащие картин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жи сказку. Колыбельные. Мама.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1 четверт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 России петь – что стремиться в храм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ий колокольный звон. Звучащие картин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ие народные инструмент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тые земли русской. Князь Александр Невский. Сергий Радонежский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итв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Рождеством Христовым!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 на Новогоднем праздник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2 четверти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Гори, гори ясно, чтобы не погасло!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ясовые наигрыши. Разыграй песню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ыка в народном стиле. Сочини песенку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оды зимы. Встреча весны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8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музыкальном театр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тский музыкальный театр. Опер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ет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атр оперы и балета. Волшебная палочка дирижер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 «Руслан и Людмила» Сцены из оперы. Какое чудное мгновень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ртюра. Фина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концертном зал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фоническая сказка. С. Прокофьев «Петя и волк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3 четверти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инки с выставки. Музыкальное впечатл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вучит нестареющий Моцарт»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фония № 40. Увертю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тоб музыкантом быть, так надобно уменье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лшебный  цветик-семицветик. Музыкальные инструменты (орган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все это – Бах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в движении. Попутная песня. Музыка учит людей понимать друг друг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а лада. Легенда. Природа и музыка. Печаль моя светла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 композитора. (П.Чайковский, С.Прокофьев)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гут ли иссякнуть мелодии?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программного материа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 четверть   (9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3 ч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Урок 1. </w:t>
      </w:r>
      <w:r>
        <w:rPr>
          <w:b/>
          <w:sz w:val="22"/>
          <w:szCs w:val="22"/>
        </w:rPr>
        <w:t xml:space="preserve">Мелодия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 Средства музыкальной выразительности (мелодия).</w:t>
      </w: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зличные виды музыки – инструментальная. Песенность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 как отличительная черта русской музык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.</w:t>
      </w:r>
      <w:r>
        <w:rPr>
          <w:b/>
          <w:sz w:val="22"/>
          <w:szCs w:val="22"/>
        </w:rPr>
        <w:t xml:space="preserve"> Здравствуй, Родина моя! Моя Россия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гиональные музыкально-поэтические тради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i/>
          <w:sz w:val="22"/>
          <w:szCs w:val="22"/>
        </w:rPr>
        <w:t>освоение куплетной формы: запев, припев</w:t>
      </w:r>
      <w:r>
        <w:rPr>
          <w:sz w:val="22"/>
          <w:szCs w:val="22"/>
        </w:rPr>
        <w:t>). Нотная грамота как способ фиксации музыкальной речи. Элементы нотной грамоты. Нотная запись поможет школьникам получить представление о мелодии и аккомпанемент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.</w:t>
      </w:r>
      <w:r>
        <w:rPr>
          <w:b/>
          <w:sz w:val="22"/>
          <w:szCs w:val="22"/>
        </w:rPr>
        <w:t xml:space="preserve"> Гимн России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имн России как один из основных государственных символов страны, известных всему мир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чинения отечественных композиторов о Родине («Гимн России» А.Александров, С.Михалков). 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зыкальные образы родного края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</w:rPr>
        <w:t>Тема раздела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6 ч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4.</w:t>
      </w:r>
      <w:r>
        <w:rPr>
          <w:b/>
          <w:sz w:val="22"/>
          <w:szCs w:val="22"/>
        </w:rPr>
        <w:t xml:space="preserve"> Музыкальные инструменты (фортепиано).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Тембровая окраска наиболее популярных музыкальных инструментов. Музыкальные инструменты (фортепиано). Элементы нотной грамоты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Музыкальные инструменты (</w:t>
      </w:r>
      <w:r>
        <w:rPr>
          <w:i/>
          <w:sz w:val="22"/>
          <w:szCs w:val="22"/>
        </w:rPr>
        <w:t xml:space="preserve">фортепиано). </w:t>
      </w:r>
      <w:r>
        <w:rPr>
          <w:sz w:val="22"/>
          <w:szCs w:val="22"/>
        </w:rPr>
        <w:t>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рода и музыка. Прогулка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6. </w:t>
      </w:r>
      <w:r>
        <w:rPr>
          <w:b/>
          <w:sz w:val="22"/>
          <w:szCs w:val="22"/>
        </w:rPr>
        <w:t xml:space="preserve">Танцы, танцы, танцы…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ня, танец и марш как три основные области музыкального искусства, неразрывно связанные с жизнью челове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Урок 7.</w:t>
      </w:r>
      <w:r>
        <w:rPr>
          <w:b/>
          <w:sz w:val="22"/>
          <w:szCs w:val="22"/>
        </w:rPr>
        <w:t xml:space="preserve"> Эти разные марши. Звучащие картины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сенность, танцевальность, маршевость. Основные средства музыкальной выразительности (ритм, пульс). Выразительность и изобразительность в музык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8.</w:t>
      </w:r>
      <w:r>
        <w:rPr>
          <w:b/>
          <w:sz w:val="22"/>
          <w:szCs w:val="22"/>
        </w:rPr>
        <w:t xml:space="preserve"> Расскажи сказку. Колыбельные. Мама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нтонации музыкальные и речевые. Их сходство и различие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9.</w:t>
      </w:r>
      <w:r>
        <w:rPr>
          <w:b/>
          <w:sz w:val="22"/>
          <w:szCs w:val="22"/>
        </w:rPr>
        <w:t xml:space="preserve"> Обобщающий  урок  1 четверти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</w:rPr>
        <w:t>2 четверть  (7 часов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7 ч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0.</w:t>
      </w:r>
      <w:r>
        <w:rPr>
          <w:b/>
          <w:sz w:val="22"/>
          <w:szCs w:val="22"/>
        </w:rPr>
        <w:t xml:space="preserve"> Великий колокольный звон. Звучащие картины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мпозитор как создатель музыки. Духовная музыка в творчестве композиторов. Музыка религиозной традиции</w:t>
      </w:r>
      <w:r>
        <w:rPr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ведение учащихся в художественные образы духовной музыки. Музыка религиозной традиции. Колокольные звоны Росс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уховная музыка в творчестве композиторов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1</w:t>
      </w:r>
      <w:r>
        <w:rPr>
          <w:b/>
          <w:sz w:val="22"/>
          <w:szCs w:val="22"/>
        </w:rPr>
        <w:t>. Русские народные инструменты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й фольклор народов России. Особенности звучания оркестра народных инструментов. Оркестр народных инструментов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гиональные музыкально-поэтические тради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 Различные виды музыки: хоровая, оркестрова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12.</w:t>
      </w:r>
      <w:r>
        <w:rPr>
          <w:b/>
          <w:sz w:val="22"/>
          <w:szCs w:val="22"/>
        </w:rPr>
        <w:t xml:space="preserve"> Святые земли русской. Князь Александр Невский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Сергий Радонежск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3.</w:t>
      </w:r>
      <w:r>
        <w:rPr>
          <w:b/>
          <w:sz w:val="22"/>
          <w:szCs w:val="22"/>
        </w:rPr>
        <w:t xml:space="preserve"> Молитв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уховная музыка в творчестве композиторов Многообразие этнокультурных, исторически сложившихся традици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накомство с творчеством отечественных композиторов – классиков на образцах музыкальных произведений П.И.Чайковског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4.</w:t>
      </w:r>
      <w:r>
        <w:rPr>
          <w:b/>
          <w:sz w:val="22"/>
          <w:szCs w:val="22"/>
        </w:rPr>
        <w:t xml:space="preserve"> С Рождеством Христовым!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 в народных обрядах и традициях. Народные музыкальные традиции Отече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</w:r>
    </w:p>
    <w:p>
      <w:pPr>
        <w:pStyle w:val="Normal"/>
        <w:rPr/>
      </w:pPr>
      <w:r>
        <w:rPr>
          <w:b/>
          <w:i/>
          <w:sz w:val="22"/>
          <w:szCs w:val="22"/>
        </w:rPr>
        <w:t>Урок 15.</w:t>
      </w:r>
      <w:r>
        <w:rPr>
          <w:b/>
          <w:sz w:val="22"/>
          <w:szCs w:val="22"/>
        </w:rPr>
        <w:t xml:space="preserve"> Музыка на Новогоднем праздник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Народные музыкальные традиции Отечества. Народное и профессиональное музыкальное творчество разных стран мира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родные музыкальные традиции Отечества. Народное и профессиональное музыкальное творчество разных стран мира. Разучивание песен к празднику Нового год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16.</w:t>
      </w:r>
      <w:r>
        <w:rPr>
          <w:b/>
          <w:sz w:val="22"/>
          <w:szCs w:val="22"/>
        </w:rPr>
        <w:t xml:space="preserve"> Обобщающий  урок 2 четверт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Музыкальное исполнение как способ творческого самовыражения в искусств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копление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общение музыкально-слуховых впечатлений второклассников за 2 четверть. 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3 четверть  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3 ч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Урок 17. </w:t>
      </w:r>
      <w:r>
        <w:rPr>
          <w:b/>
          <w:sz w:val="22"/>
          <w:szCs w:val="22"/>
        </w:rPr>
        <w:t>Плясовые наигрыши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ыграй песню</w:t>
      </w:r>
      <w:r>
        <w:rPr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блюдение народного творчества. Музыкальные инструменты. Оркестр народных инструментов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FreeSetC" w:ascii="FreeSetC" w:hAnsi="FreeSetC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</w:r>
      <w:r>
        <w:rPr>
          <w:i/>
          <w:sz w:val="22"/>
          <w:szCs w:val="22"/>
        </w:rPr>
        <w:t xml:space="preserve">пляски, наигрыши. </w:t>
      </w:r>
      <w:r>
        <w:rPr>
          <w:sz w:val="22"/>
          <w:szCs w:val="22"/>
        </w:rPr>
        <w:t xml:space="preserve">Формы построения музыки: вариации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8.</w:t>
      </w:r>
      <w:r>
        <w:rPr>
          <w:b/>
          <w:sz w:val="22"/>
          <w:szCs w:val="22"/>
        </w:rPr>
        <w:t xml:space="preserve"> Музыка в народном стиле. Сочини песен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музыкальные традиции Отечества. Наблюдение народного творчества. Музыкальный и поэтический фольклор России: песни, танцы, </w:t>
      </w:r>
      <w:r>
        <w:rPr>
          <w:i/>
          <w:sz w:val="22"/>
          <w:szCs w:val="22"/>
        </w:rPr>
        <w:t xml:space="preserve">хороводы, </w:t>
      </w:r>
      <w:r>
        <w:rPr>
          <w:sz w:val="22"/>
          <w:szCs w:val="22"/>
        </w:rPr>
        <w:t>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19.</w:t>
      </w:r>
      <w:r>
        <w:rPr>
          <w:b/>
          <w:sz w:val="22"/>
          <w:szCs w:val="22"/>
        </w:rPr>
        <w:t xml:space="preserve"> Проводы зимы. Встреча весны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5 ч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Урок 20.</w:t>
      </w:r>
      <w:r>
        <w:rPr>
          <w:b/>
          <w:sz w:val="22"/>
          <w:szCs w:val="22"/>
        </w:rPr>
        <w:t xml:space="preserve"> Детский музыкальный театр. Опера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Интонации музыкальные и речевые. Разучивание песни «Песня-спор» Г.Гладкова (из к/ф «Новогодние приключения Маши и Вити») в форме музыкального диалога. 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21. </w:t>
      </w:r>
      <w:r>
        <w:rPr>
          <w:b/>
          <w:sz w:val="22"/>
          <w:szCs w:val="22"/>
        </w:rPr>
        <w:t xml:space="preserve">Балет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есенность, танцевальность, маршевость как основа становления более сложных жанров – балет.Обобщенное представление об основных образно-эмоциональных сферах музыки и о многообразии музыкальных жанров</w:t>
      </w:r>
      <w:r>
        <w:rPr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общенное представление об основных образно-эмоциональных сферах музыки и о многообразии музыкальных жанров. Балет. Музыкальное развитие в балет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2.</w:t>
      </w:r>
      <w:r>
        <w:rPr>
          <w:b/>
          <w:sz w:val="22"/>
          <w:szCs w:val="22"/>
        </w:rPr>
        <w:t xml:space="preserve">  Театр оперы и балета. Волшебная палочка дирижер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Музыкальные театры. Опера, балет. Симфонический оркестр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  дирижера,  режиссера, художника в создании музыкального спектакля. Дирижерские жесты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3.</w:t>
      </w:r>
      <w:r>
        <w:rPr>
          <w:b/>
          <w:sz w:val="22"/>
          <w:szCs w:val="22"/>
        </w:rPr>
        <w:t xml:space="preserve"> Опера «Руслан и Людмила». Сцены из оперы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хоровая, оркестровая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Формы построения музы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пера. Формы построения музыки. Музыкальное развитие в сопоставлении и столкновении человеческих чувств, тем, художественных образов.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Урок 24.</w:t>
      </w:r>
      <w:r>
        <w:rPr>
          <w:b/>
          <w:sz w:val="22"/>
          <w:szCs w:val="22"/>
        </w:rPr>
        <w:t xml:space="preserve"> Увертюра. Финал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хоровая, оркестрова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ижение общих закономерностей музыки: развитие музыки – движение музыки. Увертюра к опер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25. </w:t>
      </w:r>
      <w:r>
        <w:rPr>
          <w:b/>
          <w:sz w:val="22"/>
          <w:szCs w:val="22"/>
        </w:rPr>
        <w:t xml:space="preserve">Симфоническая сказка (С.Прокофьев «Петя и волк»)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6.</w:t>
      </w:r>
      <w:r>
        <w:rPr>
          <w:b/>
          <w:sz w:val="22"/>
          <w:szCs w:val="22"/>
        </w:rPr>
        <w:t xml:space="preserve"> Симфоническая сказка (С.Прокофьев «Петя и волк»). Обобщающий  урок 3 четверти.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общение музыкальных впечатлений второклассников за 3   четверт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4  четверть   (8 часов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3 ч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7.</w:t>
      </w:r>
      <w:r>
        <w:rPr>
          <w:b/>
          <w:sz w:val="22"/>
          <w:szCs w:val="22"/>
        </w:rPr>
        <w:t xml:space="preserve"> Картинки с выставки. Музыкальное впечатлени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ыразительность и изобразительность в музыке. Музыкальные портреты и образы в симфонической и фортепианной музы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тонационно-образная природа музыкального искусства. Выразительность и изобразительность в музыке.</w:t>
      </w:r>
      <w:r>
        <w:rPr>
          <w:i/>
          <w:sz w:val="22"/>
          <w:szCs w:val="22"/>
        </w:rPr>
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8.</w:t>
      </w:r>
      <w:r>
        <w:rPr>
          <w:b/>
          <w:sz w:val="22"/>
          <w:szCs w:val="22"/>
        </w:rPr>
        <w:t xml:space="preserve"> «Звучит нестареющий Моцарт»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накомство учащихся с творчеством великого австрийского композитора В.А.Моцарт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9.</w:t>
      </w:r>
      <w:r>
        <w:rPr>
          <w:b/>
          <w:sz w:val="22"/>
          <w:szCs w:val="22"/>
        </w:rPr>
        <w:t xml:space="preserve"> Симфония №40. Увертюра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</w:r>
      <w:r>
        <w:rPr>
          <w:i/>
          <w:sz w:val="22"/>
          <w:szCs w:val="22"/>
        </w:rPr>
        <w:t>Знакомство учащихся с произведениями великого австрийского композитора В.А.Моц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Тема раздела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5 ч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0.</w:t>
      </w:r>
      <w:r>
        <w:rPr>
          <w:b/>
          <w:sz w:val="22"/>
          <w:szCs w:val="22"/>
        </w:rPr>
        <w:t xml:space="preserve"> Волшебный цветик - семицветик. Музыкальные инструменты (орган). И все это - Бах!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нтонация – источник элементов музыкальной речи. Музыкальные инструменты (орган)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Музыкальная речь как способ общения между людьми, ее эмоциональное воздействие на слушателей. Музыкальные инструменты </w:t>
      </w:r>
      <w:r>
        <w:rPr>
          <w:i/>
          <w:sz w:val="22"/>
          <w:szCs w:val="22"/>
        </w:rPr>
        <w:t>(орган).</w:t>
      </w:r>
      <w:r>
        <w:rPr>
          <w:sz w:val="22"/>
          <w:szCs w:val="22"/>
        </w:rPr>
        <w:t xml:space="preserve"> Композитор – исполнитель – слушатель. </w:t>
      </w:r>
      <w:r>
        <w:rPr>
          <w:i/>
          <w:sz w:val="22"/>
          <w:szCs w:val="22"/>
        </w:rPr>
        <w:t>Знакомство учащихся с произведениями великого немецкого композитора И.-С.Бах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31.</w:t>
      </w:r>
      <w:r>
        <w:rPr>
          <w:b/>
          <w:sz w:val="22"/>
          <w:szCs w:val="22"/>
        </w:rPr>
        <w:t xml:space="preserve"> Все в движении. Попутная песня.</w:t>
      </w:r>
      <w:r>
        <w:rPr/>
        <w:t xml:space="preserve"> </w:t>
      </w:r>
      <w:r>
        <w:rPr>
          <w:b/>
        </w:rPr>
        <w:t>Музыка учит людей понимать друг друг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ыразительность и изобразительность в музык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2.</w:t>
      </w:r>
      <w:r>
        <w:rPr>
          <w:b/>
          <w:sz w:val="22"/>
          <w:szCs w:val="22"/>
        </w:rPr>
        <w:t>Два лада. Легенда. Природа и музыка. Печаль моя светл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ая речь как способ общения между людьми, ее эмоциональное воздействие на слушателей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3.</w:t>
      </w:r>
      <w:r>
        <w:rPr>
          <w:b/>
          <w:sz w:val="22"/>
          <w:szCs w:val="22"/>
        </w:rPr>
        <w:t xml:space="preserve"> Мир композитора. (П.Чайковский, С.Прокофьев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ногозначность музыкальной речи, выразительность и смысл. Основные средства музыкальной выразительности (мелодия, лад)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34.</w:t>
      </w:r>
      <w:r>
        <w:rPr>
          <w:b/>
          <w:sz w:val="22"/>
          <w:szCs w:val="22"/>
        </w:rPr>
        <w:t xml:space="preserve"> Могут ли иссякнуть мелодии?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нкурсы и фестивали музыкантов. Своеобразие (стиль) музыкальной речи композиторов (С.Прокофьева, П.Чайковского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ЕНДАРНО - ТЕМАТИЧЕСКО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ИРОВА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40"/>
          <w:szCs w:val="40"/>
        </w:rPr>
        <w:t>2 КЛАСС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8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1984"/>
        <w:gridCol w:w="3828"/>
        <w:gridCol w:w="4677"/>
        <w:gridCol w:w="3706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учитс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2" w:hanging="3492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Получит возможность научиться</w:t>
            </w:r>
          </w:p>
        </w:tc>
      </w:tr>
      <w:tr>
        <w:trPr/>
        <w:tc>
          <w:tcPr>
            <w:tcW w:w="1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оссия-Родина моя (3 часа)</w:t>
            </w:r>
          </w:p>
        </w:tc>
      </w:tr>
      <w:tr>
        <w:trPr>
          <w:trHeight w:val="2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од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нтонационно-образная природа музыкального искусства.  Средства музыкальной выразительности (мелодия)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азличные виды музыки – инструментальная. Песенность.</w:t>
            </w:r>
          </w:p>
          <w:p>
            <w:pPr>
              <w:pStyle w:val="Normal"/>
              <w:autoSpaceDE w:val="false"/>
              <w:rPr/>
            </w:pPr>
            <w:r>
              <w:rPr/>
              <w:t>Музыкальные образы родного края. Песенность как отличительная черта русской музыки. Песня. Мелодия.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/>
              <w:t>Аккомпанемент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ссвет на Москве – реке» М.Мусоргск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нимать: </w:t>
            </w:r>
            <w:r>
              <w:rPr>
                <w:spacing w:val="-2"/>
                <w:sz w:val="22"/>
                <w:szCs w:val="22"/>
              </w:rPr>
              <w:t xml:space="preserve">что мелодия  – это основа музыки, участвовать в коллективном пении. Певческую установку. </w:t>
            </w:r>
            <w:r>
              <w:rPr>
                <w:sz w:val="22"/>
                <w:szCs w:val="22"/>
              </w:rPr>
              <w:t>Узнавать изученные музыкальные сочинения, называть их авторов. Выразительность и изобразительность музыкальной интонации, определять характер, настроение и средства выразительности (мелодия) в музыкальном произведени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гащение индивидуального музыкального опы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нию истоков музыки и ее взаимосвязи с жизнь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ять   музыкальный  кругозор и получит общие представления о музыкальной жизни современного социум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ствуй, Родина моя!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узыкальные образы родного кра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презентац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о-поэтические традиции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имать названия изученных произведений, их авторов, сведения из области музыкальной грамоты</w:t>
            </w:r>
            <w:r>
              <w:rPr>
                <w:i/>
                <w:sz w:val="22"/>
                <w:szCs w:val="22"/>
              </w:rPr>
              <w:t xml:space="preserve"> (скрипичный ключ, басовый ключ, ноты), смысл понятий: запев, припев, мелодия, аккомпанемент,</w:t>
            </w:r>
            <w:r>
              <w:rPr>
                <w:sz w:val="22"/>
                <w:szCs w:val="22"/>
              </w:rPr>
              <w:t xml:space="preserve">  эмоционально откликаться на музыкальное произведение и выражать свое впечатление в пен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 слух основную часть музыкаль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 xml:space="preserve">передавать настроение музыки в пен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тдельные признаки предмета и объединять по общему признак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- давать определения общего характера музы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 Росс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триотическая песня» .М.Глинка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имн России» А.Александров С.Михалков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оя Россия» Г.Струв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дравствуй, Родина моя» Ю.Чичков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: слова и мелодию Гимна России. Иметь представления о музыке своего народа. Уметь: Исполнять   Гимн России. Определять жизненную основу музыкальных интонаций, передавать в собственном исполнении различные музыкальные образы.  Узнавать изученные музыкальные сочинения, называть их авторов; эмоционально откликаясь на исполнение музыкальных произведений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жать собственные мысли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ения и чувства с помощью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ой речи в пении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ать (моделировать) опы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 творческой деятельности через сочинение, исполнение, слушани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 песн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</w:tr>
      <w:tr>
        <w:trPr/>
        <w:tc>
          <w:tcPr>
            <w:tcW w:w="1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нь, полный событий. (6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льные инструменты (фортепиано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ембровая окраска наиболее популярных музыкальных инструментов. Музыкальные инструменты (фортепиано). Элементы нотной грамоты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мбровая окраска наиболее популярных музыкальных инструментов (</w:t>
            </w:r>
            <w:r>
              <w:rPr>
                <w:i/>
                <w:sz w:val="22"/>
                <w:szCs w:val="22"/>
              </w:rPr>
              <w:t>фортепиано)</w:t>
            </w:r>
            <w:r>
              <w:rPr>
                <w:sz w:val="22"/>
                <w:szCs w:val="22"/>
              </w:rPr>
              <w:t xml:space="preserve"> и их выразительные возможности. Музыкальный инструмент – фортепиано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Мир ребенка в музыкальных интонациях, образах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Детская музыка» С.Прокофьев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етский альбом» П.Чайковск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смысл понятий: «композитор», «исполнитель», названия изученных произведений и их авторов; наиболее популярные в России музыкальные инструменты. Знать названия изученных произведений и их композиторов  (П.И.Чайковский, М.П.Мусоргский, С.С.Прокофьев), знать названия динамических оттенков: </w:t>
            </w:r>
            <w:r>
              <w:rPr>
                <w:i/>
                <w:sz w:val="22"/>
                <w:szCs w:val="22"/>
              </w:rPr>
              <w:t xml:space="preserve">форте и пиано, </w:t>
            </w:r>
            <w:r>
              <w:rPr>
                <w:sz w:val="22"/>
                <w:szCs w:val="22"/>
              </w:rPr>
              <w:t>названия танцев: вальс, полька, тарантелла, мазур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фортепиано).</w:t>
            </w:r>
            <w:r>
              <w:rPr>
                <w:sz w:val="22"/>
                <w:szCs w:val="22"/>
              </w:rPr>
              <w:t xml:space="preserve"> Уметь: узнавать изученные произведения, называть их авторов,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ткликаться на характер музыки пластикой рук, ритмическими хлопками.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и сравнивать характер, настроение в музыкальных произведениях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Проявлять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моциональную отзывчивость, личностное отношение при восприятии и исполнении музыкальных произ</w:t>
              <w:softHyphen/>
              <w:t>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и музыка.  Прогул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- классиков  и современных композиторов на образцах музыкальных произведений П.И.Чайковского, С.С.Прокофьева. Способность музыки в образной форме передать настроение, чувства, его отношение к природе, к жизн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«</w:t>
            </w:r>
            <w:r>
              <w:rPr>
                <w:i/>
                <w:sz w:val="22"/>
                <w:szCs w:val="22"/>
              </w:rPr>
              <w:t>Утро – вечер» С.Прокофьев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огулка» С.Прокофьев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Прогулка» М.Мусорского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аучи нас веселитьс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/понимать: изученные музыкальные сочинения, называть их авторов; систему графических знаков для ориентации в нотном письме при пении  простейших мелодий. Уметь: 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мысленно владеть способами певческой деятельности: пропевание мелодии, проникнуться чувством сопричастности к  природе, добрым отношением к ней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.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 слух основную часть музыкальных произвед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-составлять рассказ по рисунк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отвечать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- работать с рисунк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нцы, танцы, танцы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есенность, танцевальность, маршевость. Основные средства музыкальной выразительности (ритм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, «Вальс», «Полька» П.И.Чайковского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арантелла - С .Прокофье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изученные музыкальные сочинения, называть их авторов, названия танцев: вальс, полька, тарантелла, мазурка. Уметь:  </w:t>
            </w:r>
            <w:r>
              <w:rPr>
                <w:spacing w:val="-3"/>
                <w:sz w:val="22"/>
                <w:szCs w:val="22"/>
              </w:rPr>
              <w:t>определять  основные жанры музыки (песня, танец, марш).</w:t>
            </w:r>
            <w:r>
              <w:rPr>
                <w:sz w:val="22"/>
                <w:szCs w:val="22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 Уметь отличать по ритмической основе эти танцы. Наблюдать за музыкой в жизни человека, импровизировать в пластик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ладеть элементами алгоритма сочинения мелод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выполнять упражнения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ть навыками контроля и оценки своей деятельности, умением предвидеть возможные последствия своих действий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 разные марши. Звучащие карт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Песенность, танцевальность, маршевость. Основные средства музыкальной выразительности (ритм, пульс). Выразительность и изобразительность в музыке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рш деревянных солдатиков».П.Чайковский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Шествие кузнечиков», «Марш», «Ходит месяц над лугами» С.С.Прокофье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изученные музыкальные сочинения, называть их авторов; Уметь: исполнять музыкальные произведения отдельных форм и жанров (пение, музыкально-пластическое движение)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, эмоционально откликнуться на музыкальное произведение.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частвовать  в коллективном обсуждении учебной проблемы и анализе условий учебной задач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заимосвязь всех школьных уроков друг с другом и роль музыки в отражениях различных  явлениях жизн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и соотносить выразительные и изобразительные интонаци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 воспринимать учебный материал небольшого объема со слов учителя, умение внимательно слуш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кажи сказку. Колыбельные. Мама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и музыкальные и речевые. Их сходство и различие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Нянина сказка» П.Чайковски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казочка» С.Прокофьев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ама». П,Чайковски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 медведицы» Е.Крыла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произведений и их ав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,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/>
              <w:t>- выявлять различные по смыслу интонац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моционально откликнуться на музыкальное произведение и выразить свое впечатлени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жизненную основу музыкальных произвед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1 четвер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1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 понимать: изученные музыкальные сочинения, называть их авторов;  Уметь: 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еализовывать     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кий    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ал,  осуществляя соб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 музыкально - исполнительские   замыслы   в   различных   видах  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вать вопро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чать на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ыражать свои мыс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ринимать  информа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ладение умениями совмест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О России петь – что стремиться в храм» (7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ликий колокольный звон. Звучащие карт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уховная музыка в творчестве композиторов. Музыка религиозной традиции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Композитор как создатель музык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ные звоны России. Музыкальные традиции родного края, придающие самобытность его музыкальной культуре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ликий колокольный звон» М.Мусоргски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аздничный трезв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 понимать: изученные музыкальные сочинения, называть их авторов; Ввести понятие </w:t>
            </w:r>
            <w:r>
              <w:rPr>
                <w:i/>
                <w:sz w:val="22"/>
                <w:szCs w:val="22"/>
              </w:rPr>
              <w:t>духовная музыка.</w:t>
            </w:r>
            <w:r>
              <w:rPr>
                <w:sz w:val="22"/>
                <w:szCs w:val="22"/>
              </w:rPr>
              <w:t xml:space="preserve"> Уметь: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звание колокольных звонов, своеобразие их интонационного звучания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с помощью пластики движений, детских музыкальных инструментов  разный характер колокольных звон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распознавать исполнять вокальные произведения без музыкального сопровождения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задания в творческой тет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е народные инструменты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НРК. </w:t>
            </w:r>
            <w:r>
              <w:rPr>
                <w:b/>
                <w:i/>
                <w:sz w:val="22"/>
                <w:szCs w:val="22"/>
              </w:rPr>
              <w:t>Чувашские народные инструмент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й фольклор народов России. Особенности звучания оркестра народных инструментов. Оркестр народных инструмент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егиональные музыкально-поэтические традици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ьирование  напевов как характерная особенность народной музыки. Наблюдение народного творчества. Музыкальные инструменты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Светит месяц» - вариации на тему русской народной  пес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иболее популярные в России музыкальные инструменты, и инструменты чувашского народа, виды оркестров (</w:t>
            </w:r>
            <w:r>
              <w:rPr>
                <w:i/>
                <w:sz w:val="22"/>
                <w:szCs w:val="22"/>
              </w:rPr>
              <w:t>оркестр русских народ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нструментов</w:t>
            </w:r>
            <w:r>
              <w:rPr>
                <w:sz w:val="22"/>
                <w:szCs w:val="22"/>
              </w:rPr>
              <w:t xml:space="preserve">) образцы музыкального фольклора, названия изученных жанров и форм музыки </w:t>
            </w:r>
            <w:r>
              <w:rPr>
                <w:i/>
                <w:sz w:val="22"/>
                <w:szCs w:val="22"/>
              </w:rPr>
              <w:t>(напев, пляска, наигрыш, вариация)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зличать жанры народных песен –</w:t>
            </w:r>
            <w:r>
              <w:rPr>
                <w:b/>
                <w:i/>
                <w:sz w:val="22"/>
                <w:szCs w:val="22"/>
              </w:rPr>
              <w:t>плясовые,</w:t>
            </w:r>
            <w:r>
              <w:rPr>
                <w:sz w:val="22"/>
                <w:szCs w:val="22"/>
              </w:rPr>
              <w:t xml:space="preserve"> их характерные особен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пределять на слух звучание народны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ения собственных мыслей, чувств в звучании голоса и различных инструм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подбирать простейший аккомпанемент к песням, танцам своего народа и других народов России.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тые земли русской. Князь Александр Невский. Сергий Радонежски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Обобщенное представление исторического прошлого в музыкальных образах. Кантата. </w:t>
            </w:r>
            <w:r>
              <w:rPr>
                <w:sz w:val="22"/>
                <w:szCs w:val="22"/>
              </w:rPr>
              <w:t>Народные песнопения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Кантата «Александр Невский»  С.Прокофьев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ь об Александре Невском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Вставайте, люди русские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одные песнопения о Сергии Радонежс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 понимать: изученные музыкальные сочинения, называть их авторов; образцы музыкального фольклора, народные  музыкальные традиции родного края, </w:t>
            </w:r>
            <w:r>
              <w:rPr>
                <w:i/>
                <w:sz w:val="22"/>
                <w:szCs w:val="22"/>
              </w:rPr>
              <w:t xml:space="preserve"> религиозные традиции.</w:t>
            </w:r>
            <w:r>
              <w:rPr>
                <w:sz w:val="22"/>
                <w:szCs w:val="22"/>
              </w:rPr>
              <w:t xml:space="preserve"> Понимать строение </w:t>
            </w:r>
            <w:r>
              <w:rPr>
                <w:i/>
                <w:sz w:val="22"/>
                <w:szCs w:val="22"/>
              </w:rPr>
              <w:t>трехчастной фор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 про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</w:t>
            </w:r>
            <w:r>
              <w:rPr>
                <w:i/>
                <w:sz w:val="22"/>
                <w:szCs w:val="22"/>
              </w:rPr>
              <w:t>кантилена, пение а-</w:t>
            </w:r>
            <w:r>
              <w:rPr>
                <w:i/>
                <w:sz w:val="22"/>
                <w:szCs w:val="22"/>
                <w:lang w:val="en-US"/>
              </w:rPr>
              <w:t>capella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вать настроение музыки в пластическом движении, пении, давать определения общего характера музы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исполнении характер народных и духовных песнопений.</w:t>
            </w:r>
          </w:p>
          <w:p>
            <w:pPr>
              <w:pStyle w:val="Style17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выражать </w:t>
            </w:r>
            <w:r>
              <w:rPr/>
              <w:t>свое эмоциональное отношение к музыкаль</w:t>
              <w:softHyphen/>
              <w:t>ным образам исторического прошлого в слове, рисунке, жесте, пении и п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итв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уховная музыка в творчестве композиторов Многообразие этнокультурных, исторически сложившихся традиций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накомство с творчеством отечественных композиторов – классиков на образцах музыкальных произведений П.И.Чайковског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«Детский альбом»  П.Чайковский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тренняя молитва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В церкви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 понимать: названия изученных произведений и их авторов, выразительность и изобразительность музыкальной интон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пределять и сравнивать характер, настроение и средства  музыкальной выразительности в музыкальных произведениях.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 осмысленно исполнять сочинения разных жанров и сти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в исполнении характер народных и духовных песнопен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- ценить отечественные, народные музыкальные тради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ждеством Христовым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в народных обрядах и традициях. Народные музыкальные традиции Отече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аздники Русской православной церкви. Рождество Христово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sz w:val="22"/>
                <w:szCs w:val="22"/>
              </w:rPr>
              <w:t>Рождественская песенка» - П.Синявский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ждественские песни: «Добрый тебе вечер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ождественское чудо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ихая ночь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 понимать: народные музыкальные традиции родного края (праздники и обряды).  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обственную музыкально -творческую деятель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разцы музыкального фольклора, народные музыкальные традиции, праздники – </w:t>
            </w:r>
            <w:r>
              <w:rPr>
                <w:b/>
                <w:i/>
                <w:sz w:val="22"/>
                <w:szCs w:val="22"/>
              </w:rPr>
              <w:t>Рождество</w:t>
            </w:r>
            <w:r>
              <w:rPr>
                <w:sz w:val="22"/>
                <w:szCs w:val="22"/>
              </w:rPr>
              <w:t xml:space="preserve">, названия  рождественских песнопений -  </w:t>
            </w:r>
            <w:r>
              <w:rPr>
                <w:b/>
                <w:i/>
                <w:sz w:val="22"/>
                <w:szCs w:val="22"/>
              </w:rPr>
              <w:t>коляд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 рождественские песни на уроке и до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онационно осмысленно исполнять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на Новогоднем праздник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закрепления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песен для новогодних празд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 понимать: образцы музыкального фольклора (народные славянские песнопения),  народные музыкальные традиции родного края (праздники и обряды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реализовывать      творческий     потенциал,  осуществляя собственные   музыкально исполнительские   замыслы   в   раз личных   видах   деятельност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2 четвер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ое исполнение как способ творческого самовыражения в искус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второклассников за 2 четвер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произведений и их авторов, образцы музыкального фольклора, народные музыкальные традиции родного края (праздники и обряды).  Уметь: определять на слух знакомые жанры, узнавать изученные музыкальные произведения, называть имена их авторов, исполнять несколько народных и  композиторских песен (по выбору учащегося). Выражать свое эмоциональное отношение к музыкальным образам исторического прошлого в слове, рисунке, пении и др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щиеся могут оказывать помощь в организации и проведении школьных культурно-массовых мероприят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реализовывать      творческий     потенциал,  осуществляя собственные   музыкально исполнительские   замыслы   в   раз личных   видах   деятельности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Гори, гори ясно, чтобы не погасло!»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ясовые наигрыши. Разыграй песню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блюдение народного творчества. Музыкальные инструменты. Оркестр народных инструментов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FreeSetC" w:ascii="FreeSetC" w:hAnsi="FreeSetC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Народные музыкальные традиции Отечеств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      </w:r>
            <w:r>
              <w:rPr>
                <w:i/>
                <w:sz w:val="22"/>
                <w:szCs w:val="22"/>
              </w:rPr>
              <w:t xml:space="preserve">пляски, наигрыши. </w:t>
            </w:r>
            <w:r>
              <w:rPr>
                <w:sz w:val="22"/>
                <w:szCs w:val="22"/>
              </w:rPr>
              <w:t>Формы построения музыки: вариации. При разучивании игровых русских народных песен «Выходили 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линка» - р.н.п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Светит месяц» - вариации на тему рус. нар. песни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 - р.н.п.      Песня – игр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яре, а мы к вам пришли»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ыходили красны девицы» - р.н.п. – иг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родные традиции, праздники, музыкальный фольклор Ро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 и др.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ыгрывать народные игровые песн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ть музыкальную реч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пособ общения между людьми и передачи информации, выраженной в звук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передавать настроение музыки в пластическом движении, пении, давать определения общего характера музыки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>выражать свое эмоциональное отношение к музыкальным образам исторического прошлого в слове, рисунке, пении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аться и взаимодействовать в процессе ансамблевого и коллективного воплощения  различных образов русского фолькл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в народном стиле. Сочини песен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закрепления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Прокофьев «Ходит месяц над лугами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«Камаринская» - р.н.п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.Чайковский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маринская»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ужик на гармонике играет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о различных видах музыки, музыкальных инструментах,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Уметь: исполнять музыкальные произведения отдельных форм и жанров (пение, драматизация, музыкально-пластическое движение, импровизация), охотно участвовать в коллективной творческой деятельности при воплощении различных музыкальных образов. 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передавать настроение музыки в пластическом движении, пении, давать определения общего характера музыки,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народные мелодии в сочинениях русских композит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опыты сочинения мелодий, ритмических импровизаций на тексты народных  песенок, попевок, закличек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ять выразительно народные песни на традиционных народных праздни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ы зимы. Встреча весны</w:t>
            </w: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образцы музыкального фольклора,  народные музыкальные традиции родного края (праздники и обряды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опыты сочинения мелодий, ритмических импровизаций на тексты народных  песенок, попевок, заклич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 особенности  мелодического  рисунка,  ритмичного  движения,  темпа,  тембровых  красок  инструментов,  гармонии,  принципов  развитии  формы.  Выражение  своего  впечатления  от  музыки  к  рисунку.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</w:rPr>
              <w:t>наблюдать</w:t>
            </w:r>
            <w:r>
              <w:rPr>
                <w:b/>
                <w:bCs/>
              </w:rPr>
              <w:t xml:space="preserve"> </w:t>
            </w:r>
            <w:r>
              <w:rPr/>
              <w:t>за использованием музык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В музыкальном театре»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й музыкальный театр.   Опе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-ных жанров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– спор» Г.Гладков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Коваль «Волк и семеро козлят» фрагменты из опе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названия музыкальных  театров, особенности музыкальных жанров </w:t>
            </w:r>
            <w:r>
              <w:rPr>
                <w:i/>
                <w:sz w:val="22"/>
                <w:szCs w:val="22"/>
              </w:rPr>
              <w:t>опера</w:t>
            </w:r>
            <w:r>
              <w:rPr>
                <w:sz w:val="22"/>
                <w:szCs w:val="22"/>
              </w:rPr>
              <w:t xml:space="preserve">, названия изученных жанров и форм музык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настроение музыки в пении, исполнять в хоре вокальные произведения  с сопровождением и без сопровождения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зывать сюжеты литературных произведений положенных в основу знакомых опер и бале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творческие задания в творческой тет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е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балет. Обобщенное представление об основных образно-эмоциональных сферах музыки и о многообразии музыкальных жанров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т. Музыкальное развитие в балет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альс. Полночь» из балета «Золушка» С.Прокофье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особенности музыкального жанра – ба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зывать сюжеты литературных произведений положенных в основу знакомых опер и бал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лушиваться в музыкальную ткань произведения, на слух определять характер и настроение музыки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ять слуховые и зрительные впечатления де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 оперы и балета. Волшебная палочка дириже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Музыкальные театры. Опера, балет. Симфонический оркестр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узыкальные театры. Обобщенное представление об основных образно-эмоциональных сферах музыки и о многообразии музыкальных жанров. Развитие музыки в исполнении. Роль  дирижера,  режиссера, художника в создании музыкального спектакля. Дирижерские жесты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ш Черномора из оперы «Руслан и Людмила» М.Глин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Марш из оперы «Любовь к трем апельсинам» С.Прокофье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названия изученных произведений и их авторов; смысл понятий: </w:t>
            </w:r>
            <w:r>
              <w:rPr>
                <w:i/>
                <w:sz w:val="22"/>
                <w:szCs w:val="22"/>
              </w:rPr>
              <w:t>композитор, исполнитель, слушатель, дирижер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,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ролевых играх (дирижер), в сценическом воплощении отдельных фрагментов музыкального спектак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Руслан и Людмила». Сцены из опе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рш Черномора из оперы «Руслан и Людмила» М.Глинк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цена из первого действия оперы «Руслан и Людмил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узнавать изученные музыкальные сочинения, называть их авторов (М.Глинка); </w:t>
            </w:r>
            <w:r>
              <w:rPr>
                <w:i/>
                <w:sz w:val="22"/>
                <w:szCs w:val="22"/>
              </w:rPr>
              <w:t>смысл понятий – солист, хор.</w:t>
            </w:r>
            <w:r>
              <w:rPr>
                <w:sz w:val="22"/>
                <w:szCs w:val="22"/>
              </w:rPr>
              <w:t xml:space="preserve"> Уметь: определять и сравнивать характер, настроение и средства музыкальной выразительности в музыкальных фрагментах, эмоционально откликаясь на исполнение музыкальных произведений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чи музыкальных впечатлений на основе приобретенных зна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единять слуховые и зрительные впечатления д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откликаться и выражать свое отношение к музыкальным образам оперы и балет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казывать сюжеты литературных произведений положенных в основу знакомых опер и балетов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. Фина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закрепления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хоровая, оркестрова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ижение общих закономерностей музыки: развитие музыки – движение музыки. Увертюра к опер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ртюра к опере «Руслан и Людмила» М.Глин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лючительный хор из финала оперы «Руслан и Людмила» М.Глин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названия изученных жанров и форм музыки, названия изученных произведений и их авторов, смысл понятий – </w:t>
            </w:r>
            <w:r>
              <w:rPr>
                <w:i/>
                <w:sz w:val="22"/>
                <w:szCs w:val="22"/>
              </w:rPr>
              <w:t>солист, хор, увертюра.</w:t>
            </w:r>
            <w:r>
              <w:rPr>
                <w:sz w:val="22"/>
                <w:szCs w:val="22"/>
              </w:rPr>
              <w:t xml:space="preserve"> Уметь: узнавать изученные музыкальные произведения и называть имена их авторов, определять и сравнивать характер, настроение и средства музыкальной выразительности в музыкальных фрагментах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ать выразительные и изобразительные особенности музыки в исполнительской деятель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ередавать в собственном исполнении различные музыка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ы (пение, игра на инструмен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ах, музыкально-пластическое дви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жение).</w:t>
            </w:r>
          </w:p>
        </w:tc>
      </w:tr>
      <w:tr>
        <w:trPr/>
        <w:tc>
          <w:tcPr>
            <w:tcW w:w="1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«В концертном зале» (5часов)</w:t>
            </w:r>
          </w:p>
        </w:tc>
      </w:tr>
      <w:tr>
        <w:trPr>
          <w:trHeight w:val="1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ая сказка. С. Прокофьев «Петя и волк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 3 четверт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мфоническая сказка «Петя и волк» С.Прокофьев.)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музыкальные инструменты симфонического оркестра, смысл понятий: </w:t>
            </w:r>
            <w:r>
              <w:rPr>
                <w:i/>
                <w:sz w:val="22"/>
                <w:szCs w:val="22"/>
              </w:rPr>
              <w:t>партитура, симфоническая сказка, музыкальная  тема, взаимодействие т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тембры инструментов симфонического оркестра и сопоставлять их с  музыкальными образами симфонической сказ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площения собственных мыслей, чувств  в  звучании голоса и различных инструмент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свои впечатления в рисун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характер, настроение и средства выразительности в музыкальных произвед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инки с выставки. Музыкальное впечатлени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      </w:t>
            </w:r>
            <w:r>
              <w:rPr>
                <w:i/>
                <w:sz w:val="22"/>
                <w:szCs w:val="22"/>
                <w:u w:val="single"/>
              </w:rPr>
              <w:t>М.Мусоргский «Картинки с выставки»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Избушка на курьих ножках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алет не вылупившихся птенцов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Богатырские ворота»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 картинах» Г.Гладк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/понимать: названия изученных жанров (</w:t>
            </w:r>
            <w:r>
              <w:rPr>
                <w:i/>
                <w:sz w:val="22"/>
                <w:szCs w:val="22"/>
              </w:rPr>
              <w:t>сюита)</w:t>
            </w:r>
            <w:r>
              <w:rPr>
                <w:sz w:val="22"/>
                <w:szCs w:val="22"/>
              </w:rPr>
              <w:t xml:space="preserve"> и форм музыки, выразительность и изобразительность музыкальной интонации. Уметь: определять и сравнивать характер, настроение и  средства музыкальной выразительности в музыкальных произведениях, узнавать изученные музыкальные произведения и называть их авторов,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ять выразительные и изобразительные особенности музыки и их взаимодейств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свои впечатления в рисун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зывать тембры инструментов симфонического оркестра и сопоставлять их с  музыкальными образами симфонической сказ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- выполнять творческие задания в рабочей тет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вучит нестареющий Моцарт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творчеством великого австрийского композитора В.А.Моцар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нать/понимать: </w:t>
            </w:r>
            <w:r>
              <w:rPr>
                <w:spacing w:val="-3"/>
                <w:sz w:val="22"/>
                <w:szCs w:val="22"/>
              </w:rPr>
              <w:t xml:space="preserve">накопление сведений и </w:t>
            </w:r>
            <w:r>
              <w:rPr>
                <w:spacing w:val="-1"/>
                <w:sz w:val="22"/>
                <w:szCs w:val="22"/>
              </w:rPr>
              <w:t xml:space="preserve">знаний о творчестве  композиторов. </w:t>
            </w:r>
            <w:r>
              <w:rPr>
                <w:sz w:val="22"/>
                <w:szCs w:val="22"/>
              </w:rPr>
              <w:t xml:space="preserve"> Уметь: 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бщать характеристику музыкальных произведений, воспринимать художественные образы классической музыки, расширять словарный запас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я № 40. Увертю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вертюра «Свадьба Фигаро» В.Моцарт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фония№40  Моцар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названия изученных жанров и форм музыки (рондо, опера, симфония, увертюра), названия изученных произведений и их авторов. Уметь: 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 узнавать изученные музыкальные сочинения и называть их автор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«Чтоб музыкантом быть, так надобно уменье» (5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шебный цветик-семи-цветик. Музыкальные инструменты (орган). И все это – Ба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нтонация – источник элементов музыкальной речи. Музыкальные инструменты (орган)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учащихся с произведениями великого немецкого композитора И.-С.Бах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Менуэт» И. -С.Ба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За рекою старый дом» И. -С.Ба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окката» И.-С.Б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, продемонстрировать знания о различных видах музыки, музыкальных инструментах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и объяснять основные термины и понятия музыкального искус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опления музыкально-слуховых представлений и воспитания художественного вку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я  музыкального кругозора и получения общих представлений о музыкальной жизни современного социу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я отношения к творчеству и искусству как созиданию красоты и польз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в движении. Попутная песня. Музыка учит людей понимать друг друга.</w:t>
            </w:r>
            <w:r>
              <w:rPr>
                <w:i/>
                <w:sz w:val="22"/>
                <w:szCs w:val="22"/>
              </w:rPr>
              <w:t xml:space="preserve"> 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Тройка» Г.Свирид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опутная песня» М.Глин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FreeSetC" w:hAnsi="FreeSetC" w:cs="FreeSetC"/>
                <w:sz w:val="19"/>
                <w:szCs w:val="19"/>
              </w:rPr>
            </w:pPr>
            <w:r>
              <w:rPr>
                <w:sz w:val="22"/>
                <w:szCs w:val="22"/>
              </w:rPr>
              <w:t>Знать/понимать: продемонстрировать понимание интонационно-образной природы музыкального искусства, взаимосвязи выразительности и изобразительности в музыке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eeSetC" w:ascii="FreeSetC" w:hAnsi="FreeSetC"/>
                <w:sz w:val="19"/>
                <w:szCs w:val="19"/>
              </w:rPr>
              <w:t xml:space="preserve">- </w:t>
            </w:r>
            <w:r>
              <w:rPr>
                <w:sz w:val="22"/>
                <w:szCs w:val="22"/>
              </w:rPr>
              <w:t>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ушать своего собеседника, отстаивать свою позиц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.Кабалевский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валерийская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лоуны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арусель»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w w:val="236"/>
              </w:rPr>
            </w:pPr>
            <w:r>
              <w:rPr>
                <w:sz w:val="22"/>
                <w:szCs w:val="22"/>
              </w:rPr>
              <w:t xml:space="preserve">Знать/понимать: название музыкальных  средств выразительности, понимать и воспринимать </w:t>
            </w:r>
            <w:r>
              <w:rPr>
                <w:i/>
                <w:sz w:val="22"/>
                <w:szCs w:val="22"/>
              </w:rPr>
              <w:t xml:space="preserve">интонацию </w:t>
            </w:r>
            <w:r>
              <w:rPr>
                <w:sz w:val="22"/>
                <w:szCs w:val="22"/>
              </w:rPr>
              <w:t xml:space="preserve">как носителя образного смысла музыки, смысл понятий: </w:t>
            </w:r>
            <w:r>
              <w:rPr>
                <w:i/>
                <w:sz w:val="22"/>
                <w:szCs w:val="22"/>
              </w:rPr>
              <w:t>музыкальная речь, музыкальный язык.</w:t>
            </w:r>
            <w:r>
              <w:rPr>
                <w:sz w:val="22"/>
                <w:szCs w:val="22"/>
              </w:rPr>
              <w:t xml:space="preserve"> Уметь:  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236"/>
              </w:rPr>
              <w:t>-</w:t>
            </w:r>
            <w:r>
              <w:rPr>
                <w:sz w:val="22"/>
                <w:szCs w:val="22"/>
              </w:rPr>
              <w:t xml:space="preserve"> узнавать изученные музыкальные сочинения и называть их авто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называть и объяснять основные термины и понятия музыкального искус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анализировать художественно-образное содержание; музыкальный язык произведений мирового музыкального искус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взаимосвязь выразительности и изобразительности в музыкальных и живописных произведения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характер, настроение и средства выразительности в музыкальных произведен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композитора. (П.Чайковский, С.Прокофьев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речь как сочинения композиторов, передача информации, выраженной в звуках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есна. Осень»  Г.Свиридов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Жаворонок» М.Глинк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Колыбельная, «Весенняя» В.Моцар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 понимать и воспринимать </w:t>
            </w:r>
            <w:r>
              <w:rPr>
                <w:i/>
                <w:sz w:val="22"/>
                <w:szCs w:val="22"/>
              </w:rPr>
              <w:t xml:space="preserve">интонацию </w:t>
            </w:r>
            <w:r>
              <w:rPr>
                <w:sz w:val="22"/>
                <w:szCs w:val="22"/>
              </w:rPr>
              <w:t>как носителя образного смысла музыки. Уметь: выражать свое отношение к услышанным музыкальным произведениям, исполнять вокальные произведения с музыкальным сопровождением  и без него, внимательно слушать и определять характер музыкального произведения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Исполнять различные  по характеру музыкальные произведения во время вокально-хоровой работы, петь легко, напевно не форсируя звук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змышлять о музык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высказывать  собственное отношение к различным музыкальным явлениям, сочинен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вать собственные исполнительские интерпрет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равнивать музыкальные произведения разных жанров и стилей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я эстетического наслаждения от восприятия музыки, от общения с миром искус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ут ли иссякнуть мелодии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общающи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нкурсы и фестивали музыкантов. Своеобразие (стиль) музыкальной речи композиторов (С.Прокофьева, П.Чайковского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церт №1 для фортепиано с оркест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/понимать: узнавать изученные музыкальные произведения и называть имена композиторов (В.Моцарт, М.Мусоргский, И.Бах, С.Прокофьев, Г.Свиридов, П.Чайковский). 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триединство деятельности композитора-исполнителя-слушател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песенность, танцевальность и маршевость в музы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знавать изученные музыкальные сочинения и называть их авто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емонстрировать знания о различных видах музыки, музыкальных инструментах. Исполнять изученные песни (по выбору учащихся)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лучение эстетического наслаждения от восприятия музыки, от общения с миром искусст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концертах, конкурсах детского творче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31:00Z</dcterms:created>
  <dc:creator>XTreme</dc:creator>
  <dc:description/>
  <cp:keywords/>
  <dc:language>en-US</dc:language>
  <cp:lastModifiedBy>Пользователь</cp:lastModifiedBy>
  <dcterms:modified xsi:type="dcterms:W3CDTF">2020-09-06T14:09:00Z</dcterms:modified>
  <cp:revision>28</cp:revision>
  <dc:subject/>
  <dc:title>ЯМАЛО-НЕНЕЦКИЙ АВТОНОМНЫЙ ОКРУГ</dc:title>
</cp:coreProperties>
</file>