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математи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общего образования</w:t>
      </w:r>
      <w:r>
        <w:rPr/>
        <w:t>(ФГОС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  <w:bookmarkStart w:id="0" w:name="__DdeLink__6162_1843334686"/>
      <w:r>
        <w:rPr>
          <w:sz w:val="28"/>
          <w:szCs w:val="28"/>
        </w:rPr>
        <w:t xml:space="preserve"> Уткова Т.В., Козлова Н.Н.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bookmarkEnd w:id="0"/>
      <w:r>
        <w:rPr>
          <w:sz w:val="28"/>
          <w:szCs w:val="28"/>
        </w:rPr>
        <w:t>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токол № 1от «30» августа 2020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5-О  от «30» августа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 по математике, планируемыми результатами основного общего образования по математике, требованиями Примерной основной образовательной программы и ориентирована на работу по учебно-методическому комплекту для 5-6 классов Н.Я. Виленкин и коллектив ав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4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курса математики 6 класса учащиеся должны овладеть следующими знаниями, умениями и навыками.  </w:t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>
          <w:b/>
          <w:sz w:val="28"/>
          <w:szCs w:val="28"/>
        </w:rPr>
        <w:t>Личностным результатом</w:t>
      </w:r>
      <w:r>
        <w:rPr>
          <w:sz w:val="28"/>
          <w:szCs w:val="28"/>
        </w:rPr>
        <w:t xml:space="preserve"> изучения предмета является формирование следующих умений и качеств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умений ясно, точно и грамотно излагать свои мысли в устной и письменной речи, понимать смысл поставленной задачи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креативность мышления, общекультурное и интеллектуальное развитие, инициатива, находчивость, активность при решении математических задач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готовности к саморазвитию, дальнейшему обучению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выстраивать конструкции (устные и письменные) с использованием математической терминологии и символики, выдвигать аргументацию, выполнять перевод текстов с обыденного языка на математический и обратно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стремление к самоконтролю процесса и результата деятельности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522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пособность к эмоциональному восприятию математических понятий, логических рассуждений, способов решения задач, рассматриваемых проблем.</w:t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апредметным результатом</w:t>
      </w:r>
      <w:r>
        <w:rPr>
          <w:sz w:val="28"/>
          <w:szCs w:val="28"/>
        </w:rPr>
        <w:t xml:space="preserve"> изучения курса является формирование универсальных учебных действий (УУД).</w:t>
      </w:r>
    </w:p>
    <w:p>
      <w:pPr>
        <w:pStyle w:val="Normal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Регулятивные УУД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самостоятельно обнаруживать и формулировать учебную проблему, определять цель УД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составлять (индивидуально или в группе) план решения проблемы (выполнения проекта)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разрабатывать простейшие алгоритмы на материале выполнения действий с натуральными числами, обыкновенными и десятичными дробями, положительными и отрицательными числами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сверять, работая по плану,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22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вершенствовать в диалоге с учителем самостоятельно выбранные критерии оценки.</w:t>
      </w:r>
    </w:p>
    <w:p>
      <w:pPr>
        <w:pStyle w:val="Normal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Познавательные УУД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математической науке как сфере человеческой деятельности, о её значимости вразвитии цивилизации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ь наблюдение и эксперимент под руководством учителя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определять возможные источники необходимых сведений, анализировать найденную информацию и оценивать её достоверность4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ть компьютерные и коммуникационные технологии для достижения своих целей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анализировать, сравнивать, классифицировать и обобщать факты и явления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522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вать определения понятиям.</w:t>
      </w:r>
    </w:p>
    <w:p>
      <w:pPr>
        <w:pStyle w:val="Normal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Коммуникативные УУД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в дискуссии уметь выдвинуть аргументы и контраргументы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22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м результатом</w:t>
      </w:r>
      <w:r>
        <w:rPr>
          <w:sz w:val="28"/>
          <w:szCs w:val="28"/>
        </w:rPr>
        <w:t xml:space="preserve"> изучения курса является сформированность следующих умений.</w:t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ная область «Арифметика»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 на двузначные, арифметические операции с обыкновенными дробями с однозначным знаменателем и числителем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щших случаях обыкновенную в виде десятичной, проценты – в виде дроби и дробь – в виде процентов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сравнивать рациональные числа, выполнять арифметические действия с рациональными числами, находить значения числовых выражений (целых и дробных), используя письменные вычисления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округлять целые числа и десятичные дроби, выполнять оценку числовых выражений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пользоваться основными единицами длины, массы, времени, скорости, площади, объёма; переводить одни единицы измерения в другие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обладать знаниями о связи между группами величин (цена, количество, стоимость; скорость, время, путь; производительность, время работы, работа)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22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шать текстовые задачи, включая задачи, связанные с отношениями и с пропорциональностью величин, дробями и процентами.</w:t>
      </w:r>
    </w:p>
    <w:p>
      <w:pPr>
        <w:pStyle w:val="Normal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решения несложных практических расчётных задач, в том числе с использованием при необходимости справочных материалов, калькулятора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ёмов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522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интерпретации результатов решения задач с учётом ограничений, связанных с реальными свойствами рассматриваемых процессов и явлений.</w:t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ная область «Элементы алгебры»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переводить условия задачи на математический язык;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ть методы работы с математическими моделями;</w:t>
      </w:r>
    </w:p>
    <w:p>
      <w:pPr>
        <w:pStyle w:val="Style22"/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выполнять алгебраические преобразования целых выражений и применять их для решения учебныхматематических задач и задач, возникающих в смежных учебных дисциплинах;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осуществлять в выражениях и формулах числовые подстановки и выполнять соответствующие вычисления;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определять координаты точки на координатной прямой;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изображать числа точками на координатной прямой;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определять координаты точки на плоскости, строить точки с заданными координатами;</w:t>
      </w:r>
    </w:p>
    <w:p>
      <w:pPr>
        <w:pStyle w:val="Style22"/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составлять буквенные выражения и формулы по условиям задач; осуществлять в выражениях и формулахчисловые подстановки и выполнять соответствующие вычисления;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решать линейные уравнения и уравнения, сводящиеся к ним;</w:t>
      </w:r>
    </w:p>
    <w:p>
      <w:pPr>
        <w:pStyle w:val="Style22"/>
        <w:tabs>
          <w:tab w:val="clear" w:pos="708"/>
          <w:tab w:val="left" w:pos="522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шать текстовые задачи алгебраическим методом.</w:t>
      </w:r>
    </w:p>
    <w:p>
      <w:pPr>
        <w:pStyle w:val="Normal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я расчётов по формулам, составления формул, выражающих зависимости между реальными величинами.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едметная область «Элементы геометрии»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22"/>
        <w:tabs>
          <w:tab w:val="clear" w:pos="708"/>
          <w:tab w:val="left" w:pos="5224" w:leader="none"/>
        </w:tabs>
        <w:rPr/>
      </w:pPr>
      <w:r>
        <w:rPr>
          <w:sz w:val="28"/>
          <w:szCs w:val="28"/>
        </w:rPr>
        <w:t>изображать геометрические фигуры, распознавать на чертежах, моделях и в окружающей обстановке основныепространственные тела;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в простейших случаях строить развёртки пространственных тел;</w:t>
      </w:r>
    </w:p>
    <w:p>
      <w:pPr>
        <w:pStyle w:val="Style22"/>
        <w:tabs>
          <w:tab w:val="clear" w:pos="708"/>
          <w:tab w:val="left" w:pos="522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ычислять площади, периметры, объёмы простейших геометрических фигур (тел) по формулам.</w:t>
      </w:r>
    </w:p>
    <w:p>
      <w:pPr>
        <w:pStyle w:val="Normal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решения несложных геометрических задач, связанных с нахождением изученных геометрических величин (используя при необходимости справочники и технические средства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й геометрическими инструментами (линейка, угольник, циркуль, транспортир).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ная область «Элементы вероятности и статистики»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воспринимать и критически анализировать информацию, представленную в различных формах, понимать вероятностный характер многих реальных зависимостей;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решать удобным для себя способом (в том числе с помощью таблиц и графиков) комбинаторные задачи: на перестановку из трёх элементов, правило произведения, установление числа пар на множестве из 3-5 элементов;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строить простейшие линейные, столбчатые и круговые диаграммы;</w:t>
      </w:r>
    </w:p>
    <w:p>
      <w:pPr>
        <w:pStyle w:val="Style22"/>
        <w:tabs>
          <w:tab w:val="clear" w:pos="708"/>
          <w:tab w:val="left" w:pos="5224" w:leader="none"/>
        </w:tabs>
        <w:rPr>
          <w:sz w:val="28"/>
          <w:szCs w:val="28"/>
        </w:rPr>
      </w:pPr>
      <w:r>
        <w:rPr>
          <w:sz w:val="28"/>
          <w:szCs w:val="28"/>
        </w:rPr>
        <w:t>производить подсчёт вероятностей в простейших случаях;</w:t>
      </w:r>
    </w:p>
    <w:p>
      <w:pPr>
        <w:pStyle w:val="Style22"/>
        <w:tabs>
          <w:tab w:val="clear" w:pos="708"/>
          <w:tab w:val="left" w:pos="5224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уществлять перебор и подсчёт числа вариантов, в том числе в простейших прикладных задачах.</w:t>
      </w:r>
    </w:p>
    <w:p>
      <w:pPr>
        <w:pStyle w:val="Normal"/>
        <w:tabs>
          <w:tab w:val="clear" w:pos="708"/>
          <w:tab w:val="left" w:pos="5224" w:leader="none"/>
        </w:tabs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224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равнения и анализа разного рода информации, представленной в виде диаграмм, графиков.</w:t>
      </w:r>
    </w:p>
    <w:p>
      <w:pPr>
        <w:pStyle w:val="TextBody"/>
        <w:tabs>
          <w:tab w:val="clear" w:pos="708"/>
          <w:tab w:val="left" w:pos="621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КУРС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9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28"/>
        <w:gridCol w:w="498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ое количество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в 5 класс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чисел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и пропорци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и отрицательные числ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положительных и отрицательных чисел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положительных и отрицательных чиесл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лоскост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курса математики 6 класс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 Делимость чисе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Основная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Сложение и вычитание дробей с разными знаменателями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Основная 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работать прочные навыки преобразования дробей, сложения и вычитания дроб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Умножение и деление обыкновенных дробей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Умножение и деление обыкновенных дробей. Основные задачи на дроби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сновная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работать прочные навыки арифметических действий с обыкновенными дробями и решения основных задач на дроб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Отношения и пропорции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Пропорция. Основное свойство пропорции. Решение задач с помощью пропорции. Понятие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ая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формировать понятия пропорции, прямой и обратной пропорциональности величи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Положительные и отрицательные числа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Основная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ширить представления учащихся о числе путем введения отрицательных чисел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Сложение и вычитание положительных и отрицательных чисел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ложение и вычитание положительных и отрицательных чисе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Cs/>
          <w:i/>
          <w:iCs/>
          <w:sz w:val="28"/>
          <w:szCs w:val="28"/>
        </w:rPr>
        <w:t>Основная</w:t>
      </w:r>
      <w:r>
        <w:rPr>
          <w:bCs/>
          <w:i/>
          <w:iCs/>
          <w:color w:val="000000"/>
          <w:sz w:val="28"/>
          <w:szCs w:val="28"/>
        </w:rPr>
        <w:t xml:space="preserve">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работать прочные навыки сложения и вычитания положительных и отрицательных чисе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 Умножение и деление положительных и отрицательных чисел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Умножение десятичных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ая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работать прочные навыки арифметических действий  с положительными и отрицательными числ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Решение уравнений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ая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дготовить учащихся к выполнению преобразований выражений, решению уравнений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9. Координаты на плоскости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 и диаграмм.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ая цель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познакомить учащихся с прямоугольной системой координат на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52"/>
        <w:gridCol w:w="12"/>
        <w:gridCol w:w="2220"/>
        <w:gridCol w:w="10"/>
        <w:gridCol w:w="15"/>
        <w:gridCol w:w="1844"/>
        <w:gridCol w:w="9"/>
        <w:gridCol w:w="20"/>
        <w:gridCol w:w="7"/>
        <w:gridCol w:w="1641"/>
        <w:gridCol w:w="2107"/>
        <w:gridCol w:w="1584"/>
        <w:gridCol w:w="1539"/>
        <w:gridCol w:w="1430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к уроку и ИКТ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часть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имость чисел (18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Арифметические действи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арифметические действия с  натуральными числами и десятичными дробями. Читают и записывают обыкновенные и десятичные дроб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5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ознавательную цель. Проверяют правильность вычисл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эффективной работе в групп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4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сновы геометри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яют площади и объемы фигур. Распознают на чертежах геометрические фигуры. С помощью транспортира измеряют углы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5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роблему. Выбирают основания и критерии для сравнения, сериации, классификации объек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5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ая контрольная работ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5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и и кратн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речи термины: делитель, кратное. Осуществляют самоконтроль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 и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учебной деятель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и и кратн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я делителя и кратного. Анализируют и осмысливают текст задачи, моделируют условие с помощью схем, рисунков, реальных предметов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 и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познавательную цель, сохраняют ее при выполнении учебных действий, регулируют процесс их выполнения и четко выполняют треб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самостоятельной работ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10, на 5 и на 2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ют натуральные числа (четные и нечетные, по остатку от деления на 10 и на5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10, 5 и 2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10, на 5 и на 2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войства и признаки делимости. Доказывают и опровергают с помощью контрпримеров утверждения о делимости чисел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10, 5 и 2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давать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9 и на 3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ют натуральные числа (четные и нечетные, по остатку от деления на 3 и на 9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делимости на 3 и на 9. 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9 и на 3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войства и признаки делимости. Доказывают и опровергают с помощью контрпримеров утверждения о делимости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делимости на 3 и на 9. 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я простого и составного числа. Доказывают и опровергают с помощью контрпримеров утверждения о делимости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число, состав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простых чис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знания в практической деятельности: устно прикидывают и оценивают результат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число, состав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простых чис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 простые множител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 простейшие умозаключения, основывая свои действия ссылками на определение,  признаки, правило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итель, разложение на множи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 простые множител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ют составное число на множители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итель, разложение на множи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наибольшего общего делителя и взаимно прост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-простое число, делитель, наибольший общий делите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наибольший общий делитель заданных чисел. Составляют  алгоритм нахождения наибольшего общего делителя (словесный,графический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-простое число, делитель, наибольший общий делите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И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наибольший общий делитель задан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-простое число, делитель, наибольший общий делите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 общее кратно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наименьшего общего кратного.  Используют знаково-символическую форму записи при решени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е, наименьшее общее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 общее кратно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наименьшее общее кратное заданных чисел. Составляют алгоритм нахождения общего кратного (словесный, графический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е, наименьшее общее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 общее кратно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наименьшее общее кратное заданных чисел при помощи  их разложения  на простые множител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е, наименьшее общее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Делимость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простейшие числовые закономерности, проводят числовые эксперименты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, кратное, разложение на множители, НОД, 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 по теме:  «Делимость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нтрольной рабо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дробей с разными знаменателями (24 часа)</w:t>
            </w:r>
          </w:p>
        </w:tc>
      </w:tr>
      <w:tr>
        <w:trPr>
          <w:trHeight w:val="8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ое свойств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сновное свойство обыкновенной дроби, записывают его с помощью букв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ь, свойства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плака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ое свойств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мощью координатного луча объясняют равенство  дробей с разными знаменателями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ь, свойства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и деление  числителя и знаменателя обыкновенной  дроби на заданное число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окращение  обыкновенных дробей,  находят  равные дроби среди данных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десятичную дробь в виде обыкновенной несократимой дроб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дополнительный множитель к дроби, приводят дроби к общему  знаменателю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атель, общий знаменатель, дополнительный множи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обыкновенные дроби в виде десятичной, приведя к знаменателю 10, 100, 1000 и т.д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. Математический диктан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простейшие арифметические уравне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ют обыкновенные дроби, приводя  их к общему знаменателю.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, плака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сравнения двух дробей с одинаковыми числителями и разными знаменател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 сложения (вычитания) дробей с разными знаменател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и вычитание обыкновенных дробей с разными знаменател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ют простейшие арифметические уравнения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для устных упражнений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Сложение и вычитание дробей с разными знаменателями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ют обыкновенные дроби, сравнивают и упорядочивают их. Выполняют вычисления с обыкновенными дроб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ь, арифметические действия с дробями, сравн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2 по теме:  «Сложение и вычитание дробей с разными знаменателями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оже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смешанные числа, формулируют свойства сложения смешанны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оже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смешанные числа, формулируют свойства сложения смешанны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чита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ют смешанные числа, формулируют свойства вычитания смешанны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чита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ют смешанные числа, формулируют свойства вычитания смешанны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простейшие арифметические уравне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общение и систематизация знаний по теме: «Сложение и вычитание смешанных чисел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числа, вычитание смешанных чисел, сложение смешанных чисе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3 по теме: «Сложение и вычитание смешанных чисел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и деление обыкновенных дробей (28 часов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умножения обыкновенной  дроби на натуральное число. Выполняют умножение  обыкновенной  дроби на натуральное число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я обыкновенной  дроби на натуральное число, умножение  обыкновенной  дроби на натуральное числ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умножения обыкновенных дробей. Выполняют умножение обыкновенных дробе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я обыкновенной  дроби на натуральное число, умножение  обыкновенной  дроби на натуральное числ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проценты в виде обыкновенных дробей и обыкновенные дроби в виде процентов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я обыкновенной  дроби на натуральное число, умножение  обыкновенной  дроби на натуральное числ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нахождения дроби от числа. Решение простейших задач на нахождение дроби от числа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арифметическими способа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распределительного свойства умножения относительно сложения и вычитания умножают смешанное число на натуральное число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ительное свойство умножения относительно сложения и вычитания,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Умножение дробей. Нахождение дроби от числа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и уравнения с данными, выраженные обыкновенными  дроб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ь от числа, умнож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4 по теме: «Умножение дробей. Нахождение дроби от числа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контрольной работы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обратные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определение взаимно обратных чисел. Записывают обыкновенную дробь с помощью букв и дробь ей обратную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обратные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обратные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число, обратное данному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обратные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правило деления обыкновенных дробей.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обыкновенных дробей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деление обыкновенных дробе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обыкновенных дробей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обыкновенных дробей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Деление дробей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вычисления с обыкновенными дробями, прикидку и оценку  в ходе вычислений. Приводят примеры использования  деления обыкновенных дробей в практической жизни человека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с обыкновенными дробями, деления обыкновенных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его задания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5 по теме: «Деление дробей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нахождения числа по его дроби.  Решение простейших задач  на  нахождение числа по его дроб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в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извлекают необходимую информацию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арифметическими способа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с заданиями устного счёт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выраж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дробного выражения, числителя и знаменателя дробного выраже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выражение, числитель дробного выражения, знаменатель дробного выраж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выраж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читают и записывают дробные  выражения, содержащие сложение, вычитание,  умножение дробей  и скобк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выражение, числитель дробного выражения, знаменатель дробного выраж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выраж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е  дробного выражения, содержащего числовые и буквенные выраже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выражение, числитель дробного выражения, знаменатель дробного выраж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Нахождение числа по его дроби. Дробные выражения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, дробное выражение, числитель дробного выражения, знаменатель дробного выраж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6 по теме: «Нахождение числа по его дроби. Дробные выражения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ношения и пропорции (21 час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отношения двух чисел, взаимно обратного отношения дву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вух чисел, взаимно-обратное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Узнают какую часть число </w:t>
            </w:r>
            <w:r>
              <w:rPr>
                <w:i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 xml:space="preserve">составляет от числа </w:t>
            </w:r>
            <w:r>
              <w:rPr>
                <w:i/>
                <w:sz w:val="20"/>
                <w:szCs w:val="20"/>
              </w:rPr>
              <w:t xml:space="preserve">в. </w:t>
            </w:r>
            <w:r>
              <w:rPr>
                <w:sz w:val="20"/>
                <w:szCs w:val="20"/>
              </w:rPr>
              <w:t xml:space="preserve"> Узнают сколько процентов одно число составляет от другого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вух чисел, взаимно-обратное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вух чисел, взаимно-обратное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Формулируют определение пропорции, основного свойства пропорции. Называют средние и крайние члены пропорци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я, крайний член, средний чле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извлекают необходимую информацию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я, крайний член, средний чле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я, крайний член, средний чле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прямо пропорциональных и обратно пропорциональных величин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 пропорциональная величина, обратно пропорциональная величи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прямо пропорциональных и обратно пропорциональных величин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 пропорциональная величина, обратно пропорциональная величи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 пропорциональная величина, обратно пропорциональная величи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"Отношения и пропорции"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вух чисел, взаимно-обратное отношение, Пропорция, крайний член, средний чле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7 по теме: «Отношения и пропорции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ски с контрольной работой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определение масштаба карты. Составляют  и решают уравнения по условиям задач. 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, пропорция,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 географии, линейк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 и решают уравнения по условиям задач.   Выражают одни единицы измерения величины в других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, пропорция,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 географии, линейк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ят реальные объекты с их проекциями на плоскость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, пропорция,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, рисунках, в окружающем мире окружность и круг. Приводят примеры аналогов окружности и круга в окружающем мире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, окружность, длина окружн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, нить, линейка, круг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с помощью инструментов окружности и сравнивают отношение длины окружности к радиусу окружност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, окружность, длина окружн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, рисунках, в окружающем мире окружность и круг. Приводят примеры аналогов окружности и круга в окружающем мире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круг, площадь круг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нахождение площади круга. Выделяют в условии задачи данные, необходимые для решения задачи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круг, площадь круг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, задач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 систематизация знаний по теме: «Масштаб. Длина окружности и площадь круга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, длина окружности, круг, шар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, линейк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8 по теме: «Масштаб. Длина окружности и площадь круга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и отрицательные числа (14 часов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на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использования в окружающем мире положительных и отрицательных чисел (температура, выигрыш-проигрыш, выше-ниже уровня моря 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число, отрицательное число, координатная прям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ый луч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на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ют точками на координатной прямой положительные и отрицательные рациональные числа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число, отрицательное число, координатная прям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15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на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т множество целых чисел и множество рациона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число, отрицательное число, координатная прям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т множество целых чисел и множество рациональных чисел . Формулируют определение противополож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, рациональное число, противополож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ый луч, карточки, 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простейшие линейные уравнения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, рациональное число, противополож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е простейших буквенных выражений при заданном значении букв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, рациональное число, противополож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модуля числа. Понимают его геометрический смыс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, геометрический смыс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эффективной работе в групп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я числовых выражений, содержащих знак модуля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, геометрический смыс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положительные и отрицательные числа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 отрицательные числа, сравнение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равнение положительных и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 отрицательные числа, сравнение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еличин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алгоритмы сравнения положительных и отрицательных  чисел при решении  задач и упражнений в изменённой ситуаци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ложительных и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еличин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алгоритмы сравнения положительных и отрицательных чисел при решении  задач и упражнений в изменённой ситуаци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ложительных и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плака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Положительные и отрицательные числа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, отрицательное число, координатная прям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9 по теме: «Положительные и отрицательные числа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положительных и отрицательных чисел (15 часов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помощью координатной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рациональных чисел с помощью координатной прямо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на координатном луче, рациональ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помощью координатной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положительных и отрицательных чисел с помощью координатной прямо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на координатном луче, рациональ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записывают с помощью букв правила сложения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икидку и оценку в ходе вычис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бланки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чисел с разными знаками. Исследуют простейшие числовые закономерност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чисел с разными знаками. Исследуют простейшие числовые закономерност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для устного счёт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записывают с помощью букв правила вычитания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та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вычитание отрицательных чисел. Исследуют простейшие числовые закономерност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та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вычитание отрицательных чисел. Исследуют простейшие числовые закономерност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та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икидку и оценку в ходе вычис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та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Сложение и вычитание положительных и отрицательных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 отрицательные чис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0 по теме: «Сложение и вычитание положительных и отрицательных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и деление положительных и отрицательных чисел (13 часов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умножения положительных и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умножения положительных и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умножения положительных и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деления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ют деление положительных и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для устного счёт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я дробных выражений, неизвестный член пропорции, используют математические средства для изучения и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ют представление о числе. Формулируют определение рационального числа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число, бесконечная десятичная дроб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периодической дроби. Умеют записывать рациональные числа в виде конечных и бесконечных десятичных дробе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число, бесконечная десятичная дроб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улируют  определение периодической и непериодической десятичной дроби.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число, бесконечная десятичная дроб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эффективной работе в групп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ереместительное, сочетательное и распределительное свойства сложения и умножения рациона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, сочетательное и распределительное свойства сложения и умножения рациона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я выражений, выбирая удобный порядок действия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, сочетательное и распределительное свойства сложения и умножения рациона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уравнения, используя свойство произведения  равного нулю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, сочетательное и распределительное свойства сложения и умножения рациона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Умножение и деление положительных и отрицательных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, положительные и отрицательные чис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1 по теме: «Умножение и деление положительных и отрицательных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уравнений (16 часов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кобок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 помощью математических терминов какая операция называется раскрытием скобок. Формулируют правило раскрытия скобок, перед которыми стоит знак «+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раскрытия скобок, перед которыми стоит знак «+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кобок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раскрытия скобок, перед которыми стоит знак «-». Применяют правила раскрытия скобок при упрощении выражения, нахождении значения выражения, решения уравн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раскрытия скобок, перед которыми стоит знак «-»,правила раскрытия скобок при упрощении выражения, нахождении значения выра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кобок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авила раскрытия скобок при упрощении выражения, нахождении значения выражения, решения уравн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раскрытия скобок, перед которыми стоит знак «-»,правила раскрытия скобок при упрощении выражения, нахождении значения выра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числового коэффициента выражения. Называют числовой коэффициент выражения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вой коэффициент, упрощение выражения,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знак коэффициента выражения.  Упрощают выражения и указывают его числовой коэффициент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коэффициент, упрощение выражения,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 определение подобных слагаемых. Выполняют действия с помощью распределительного свойства умножения. Распознают подобные слагаемые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, нахождение подобных слагаем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подобные слагаемые. Выполняют приведение подобных слагаемых, находят значения выраж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, нахождение подобных слагаем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уравнения Используют математические средства для изучения и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, нахождение подобных слагаем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Коэффициент. Подобные слагаемые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. Подобные слагаемы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2 по теме: «Коэффициент. Подобные слагаемые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я уравнения,  корня уравнения, линейного уравнения. В левой и правой частях уравнений выполняют операции, которые не меняют корни уравнения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простейшие уравнения на основе зависимостей между компонентами арифметических действий. Решают текстовые зада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переноса слагаемых из одной части уравнения в другую. Используют полученную информацию при решении уравнений и текстовых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и сравнивают факты и явления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мощи уравнений создают модели реального мира, применяют полученные модели при решении текстовых задач. В процессе решения задач сравнивают, анализируют , обобщают полученные результаты, обосновывают собственную нравственную позицию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решения текстовых задач алгебраическим способом (с помощью составления уравнений)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алгоритм решения уравн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для устного счёт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ие средства для изучения и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Решение уравнений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3 по теме: «Решение уравнений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851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 на плоскости (12 часов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определение перпендикулярных прямых, распознают перпендикулярные  отрезки, лучи и прямые на чертеже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, отрезок, лу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е перпендикулярных прямых с помощью линейки и чертежного треугольника, используют математические  символы для записи перпендикулярности прямых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, отрезок, лу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параллельных прямых, распознают параллельные отрезки, лучи и прямые на чертеже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, отрезок, лу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е параллельных прямых с помощью линейки и чертежного треугольника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, отрезок, лу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тес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представление о плоскости.  системе координат, начале координат, Формулируют определение координатной плоскости. Называют координаты точек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линейк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ют координаты точек, строят на координатной плоскости точки по заданным координатам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линейк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на координатной плоскости точки по заданным координатам, полученные точки соединяют ломаными линиями. Сравнивают, анализируют полученные рисунк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линейка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на координатной плоскости точки по заданным координатам, полученные точки соединяют ломаными линиями. Сравнивают, анализируют полученные рисунк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чатые диаграммы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представление о видах диаграмм. Читают круговые и столбчатые диаграммы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а, круговая диаграмма, столбчатая диа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представление о графиках зависимостей одной величины от друго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, тест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Координаты на плоскости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4 по теме: «Координаты на плоскости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контрольной работой</w:t>
            </w:r>
          </w:p>
        </w:tc>
      </w:tr>
      <w:tr>
        <w:trPr>
          <w:trHeight w:val="64" w:hRule="atLeast"/>
        </w:trPr>
        <w:tc>
          <w:tcPr>
            <w:tcW w:w="15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 курса (11 часов)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Делимость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войства и признаки делимости. Раскладывают число на простые множители. Находят наибольший общий делитель и наименьшее общее кратное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ясь с целью, находят и исправляют ошибки, в т.ч., используя ИК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Делимос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обыкновенные дроби к общему знаменателю. Сравнивают обыкновенные дроби. Выполняют сложение и вычитание обыкновенных дробе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ложение и вычитание дробей с разными знаменателями</w:t>
            </w:r>
          </w:p>
        </w:tc>
        <w:tc>
          <w:tcPr>
            <w:tcW w:w="2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обыкновенные дроби к общему знаменателю. Сравнивают обыкновенные дроби. Выполняют сложение и вычитание обыкновенных дробей</w:t>
            </w:r>
          </w:p>
        </w:tc>
        <w:tc>
          <w:tcPr>
            <w:tcW w:w="18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Устный опрос по карточкам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Умножение и деление обыкновенных дробе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и деление обыкновенных дробей.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Умножение и деление обыкновенных дробей</w:t>
            </w:r>
          </w:p>
        </w:tc>
        <w:tc>
          <w:tcPr>
            <w:tcW w:w="2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и деление обыкновенных дробей.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тношения и пропорци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Математический диктан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ложение и вычитание положительных и отрицательных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и вычитание рациональных чисел.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Умножение и деление положительных и отрицательных чисел </w:t>
            </w:r>
          </w:p>
          <w:p>
            <w:pPr>
              <w:pStyle w:val="Normal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и делениеположительных и отрицательных чисел . 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уравн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и деление рациональных чисел. Выполняют преобразования уравнений. 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уравнение</w:t>
            </w:r>
          </w:p>
        </w:tc>
        <w:tc>
          <w:tcPr>
            <w:tcW w:w="2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и деление рациональных чисел. Выполняют преобразования уравнений. 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</w:t>
            </w:r>
          </w:p>
        </w:tc>
        <w:tc>
          <w:tcPr>
            <w:tcW w:w="2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и деление рациональных чисел. Выполняют преобразования уравнений. 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Самостоятельная работа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993" w:footer="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400"/>
        </w:tabs>
        <w:ind w:left="40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Symbol"/>
    </w:rPr>
  </w:style>
  <w:style w:type="character" w:styleId="WW8Num9z0">
    <w:name w:val="WW8Num9z0"/>
    <w:qFormat/>
    <w:rPr>
      <w:rFonts w:ascii="Wingdings" w:hAnsi="Wingdings" w:cs="Courier New"/>
      <w:b/>
      <w:i w:val="false"/>
      <w:color w:val="000000"/>
      <w:spacing w:val="-3"/>
      <w:sz w:val="28"/>
      <w:szCs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Courier New"/>
      <w:b/>
      <w:i w:val="false"/>
    </w:rPr>
  </w:style>
  <w:style w:type="character" w:styleId="WW8Num12z0">
    <w:name w:val="WW8Num12z0"/>
    <w:qFormat/>
    <w:rPr>
      <w:rFonts w:ascii="Wingdings" w:hAnsi="Wingdings" w:cs="Courier New"/>
      <w:b/>
      <w:i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Courier New"/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/>
      <w:caps/>
      <w:strike w:val="false"/>
      <w:dstrike w:val="false"/>
      <w:outline w:val="false"/>
      <w:shadow w:val="false"/>
      <w:emboss/>
      <w:color w:val="FF99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b/>
      <w:i/>
      <w:caps/>
      <w:strike w:val="false"/>
      <w:dstrike w:val="false"/>
      <w:outline w:val="false"/>
      <w:shadow w:val="false"/>
      <w:emboss/>
      <w:color w:val="FF99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2">
    <w:name w:val="Основной текст (2)_"/>
    <w:qFormat/>
    <w:rPr>
      <w:b/>
      <w:bCs/>
      <w:i/>
      <w:iCs/>
      <w:sz w:val="23"/>
      <w:szCs w:val="23"/>
      <w:lang w:bidi="ar-SA"/>
    </w:rPr>
  </w:style>
  <w:style w:type="character" w:styleId="3">
    <w:name w:val="Основной текст (3)_"/>
    <w:qFormat/>
    <w:rPr>
      <w:i/>
      <w:iCs/>
      <w:sz w:val="24"/>
      <w:szCs w:val="24"/>
      <w:lang w:bidi="ar-SA"/>
    </w:rPr>
  </w:style>
  <w:style w:type="character" w:styleId="12">
    <w:name w:val="Заголовок №1_"/>
    <w:qFormat/>
    <w:rPr>
      <w:b/>
      <w:bCs/>
      <w:spacing w:val="-10"/>
      <w:sz w:val="24"/>
      <w:szCs w:val="24"/>
      <w:lang w:bidi="ar-SA"/>
    </w:rPr>
  </w:style>
  <w:style w:type="character" w:styleId="PageNumber">
    <w:name w:val="Page Number"/>
    <w:basedOn w:val="1"/>
    <w:rPr/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(2)"/>
    <w:basedOn w:val="Normal"/>
    <w:qFormat/>
    <w:pPr>
      <w:shd w:fill="FFFFFF" w:val="clear"/>
      <w:spacing w:lineRule="exact" w:line="230"/>
      <w:ind w:left="0" w:right="0" w:firstLine="280"/>
      <w:jc w:val="both"/>
    </w:pPr>
    <w:rPr>
      <w:b/>
      <w:bCs/>
      <w:i/>
      <w:iCs/>
      <w:sz w:val="23"/>
      <w:szCs w:val="23"/>
      <w:lang w:val="en-U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230" w:before="180" w:after="0"/>
      <w:ind w:left="0" w:right="0" w:firstLine="280"/>
      <w:jc w:val="both"/>
    </w:pPr>
    <w:rPr>
      <w:i/>
      <w:iCs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120" w:after="120"/>
      <w:ind w:left="0" w:right="0" w:firstLine="280"/>
      <w:jc w:val="both"/>
    </w:pPr>
    <w:rPr>
      <w:b/>
      <w:bCs/>
      <w:spacing w:val="-1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09:00Z</dcterms:created>
  <dc:creator>Admin</dc:creator>
  <dc:description/>
  <cp:keywords/>
  <dc:language>en-US</dc:language>
  <cp:lastModifiedBy>Польз3</cp:lastModifiedBy>
  <cp:lastPrinted>2014-09-15T18:09:00Z</cp:lastPrinted>
  <dcterms:modified xsi:type="dcterms:W3CDTF">2020-09-09T10:33:00Z</dcterms:modified>
  <cp:revision>6</cp:revision>
  <dc:subject/>
  <dc:title>Муниципальное образовательное учреждение</dc:title>
</cp:coreProperties>
</file>