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атематика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 класс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-О  от «30» августа 2020 год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яснительная записка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, федерального перечня учебников, рекомендованных или допущенных к использованию в образовательном процессе в образовательных учреждениях, базисного учебного плана, авторского тематического планирования учебного материала и  требований к результатам общего образования, представленных в Федеральном образовательном государственном стандарте общего образования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ориентирована на использование учебника И. И. Зубаревой, А. Г. Мордковича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 обуче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ллекта, а также личностных качеств, необходимых человеку для полноценной жизни в современном обществе, развиваемых математикой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спитание отношения к математике как к части  общечеловеческой культуры, формирование понимания значимости математики для научно–технического прогресса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обучения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матических знаний и ум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общёнными способами мыслительной, творческой деятельности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омпетенций (учебно–познавательной, коммуникативной, рефлексивной, личностного саморазвития, информационно–технологической, ценностно–смысловой)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разовательного процесса   с учётом индивидуальных возрастных, психологических и физиологических особенностей обучающихся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вышеуказанных целей осуществляется в процессе формирования следующих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–познавательной</w:t>
      </w:r>
      <w:r>
        <w:rPr>
          <w:rFonts w:cs="Times New Roman" w:ascii="Times New Roman" w:hAnsi="Times New Roman"/>
          <w:sz w:val="28"/>
          <w:szCs w:val="28"/>
        </w:rPr>
        <w:t xml:space="preserve"> (постановка цели и организация её достижения, умение пояснить свою цель; организация планирования, анализа, рефлексии, самооценки своей учебно–познавательной деятельности; постановка вопросов к наблюдаемым фактам, поиск причины явлений, обозначение своего понимания или непонимания по отношению к изучаемой проблеме; постановка познавательной задачи и выдвижение гипотезы; выбор условий проведения наблюдения или опыта; выбор необходимого оборудования, владение измерительными навыками, работа с инструкциями; использование элементов вероятностных и статистических методов познания; описание результатов, формулирование выводов; устное и письменное выступление о результатах своего исследования с использованием компьютерных средств и технологий: текстовые и графические редакторы, презентации)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ой</w:t>
      </w:r>
      <w:r>
        <w:rPr>
          <w:rFonts w:cs="Times New Roman" w:ascii="Times New Roman" w:hAnsi="Times New Roman"/>
          <w:sz w:val="28"/>
          <w:szCs w:val="28"/>
        </w:rPr>
        <w:t xml:space="preserve"> (умение работать в группе, готовность к речевому взаимодействию и взаимопониманию)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вной</w:t>
      </w:r>
      <w:r>
        <w:rPr>
          <w:rFonts w:cs="Times New Roman" w:ascii="Times New Roman" w:hAnsi="Times New Roman"/>
          <w:sz w:val="28"/>
          <w:szCs w:val="28"/>
        </w:rPr>
        <w:t xml:space="preserve"> (способность и готовность к самооценке, самоконтролю, и самокоррекции)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ого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 (овладение способами деятельности в соответствии с собственными интересами и возможностями, обеспечивающими физическое, духовное и интеллектуальное саморазвитие, эмоциональную саморегуляцию и самоподдержку)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технологической</w:t>
      </w:r>
      <w:r>
        <w:rPr>
          <w:rFonts w:cs="Times New Roman" w:ascii="Times New Roman" w:hAnsi="Times New Roman"/>
          <w:sz w:val="28"/>
          <w:szCs w:val="28"/>
        </w:rPr>
        <w:t xml:space="preserve"> (умение ориентироваться, самостоятельно искать, анализировать, производить отбор, преобразовывать, сохранять, интерпретировать и осуществлять перенос информации и знаний при помощи реальных технических объектов и информационных технологий)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522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но-смысловой</w:t>
      </w:r>
      <w:r>
        <w:rPr>
          <w:rFonts w:cs="Times New Roman" w:ascii="Times New Roman" w:hAnsi="Times New Roman"/>
          <w:sz w:val="28"/>
          <w:szCs w:val="28"/>
        </w:rPr>
        <w:t xml:space="preserve"> (способность видеть и понимать окружающий мир, ориентироваться в нём, осознавать свою роль и предназначение, уметь выбирать целевые и смысловые установки для своих действий и поступков, принимать решения)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держание программы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ительные и отрицательные числа. Координаты.</w:t>
      </w:r>
      <w:r>
        <w:rPr>
          <w:rFonts w:cs="Times New Roman" w:ascii="Times New Roman" w:hAnsi="Times New Roman"/>
          <w:sz w:val="28"/>
          <w:szCs w:val="28"/>
        </w:rPr>
        <w:t xml:space="preserve"> Поворот, центральная и осевая симметрия. Параллельность прямых. Координатная прямая и координатная плоскость. Положительные и отрицательные числа. Модуль числа. Противоположные числа. Сравнение чисел. Числовые выражения, содержащие знаки «+» и «-». Алгебраическая сумма и её свойства. Правило вычисления значения алгебраической суммы двух чисел. Числовые промежутки. Умножение и деление положительных и отрицательных чисел, обыкновенных дробей. Правило умножения для комбинаторных задач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зование буквенных выражений.</w:t>
      </w:r>
      <w:r>
        <w:rPr>
          <w:rFonts w:cs="Times New Roman" w:ascii="Times New Roman" w:hAnsi="Times New Roman"/>
          <w:sz w:val="28"/>
          <w:szCs w:val="28"/>
        </w:rPr>
        <w:t xml:space="preserve"> Раскрытие скобок. Упрощение выражений. Решение уравнений. Решение задач с помощью уравнений. Основные задачи на дроби. Окружность. Длина окружности и площадь круга. Шар и сфера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имость натуральных чисел.</w:t>
      </w:r>
      <w:r>
        <w:rPr>
          <w:rFonts w:cs="Times New Roman" w:ascii="Times New Roman" w:hAnsi="Times New Roman"/>
          <w:sz w:val="28"/>
          <w:szCs w:val="28"/>
        </w:rPr>
        <w:t xml:space="preserve"> Делители и кратные. Делимость произведения, суммы и разности чисел. Признаки делимости на 2; 3; 4; 5; 9; 10; 25. Простые и составные числа. Разложение числа на простые множители. Наибольший общий делитель и наименьшее общее кратное. Взаимно простые числа. Признак делимости на произведение. 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вокруг нас.</w:t>
      </w:r>
      <w:r>
        <w:rPr>
          <w:rFonts w:cs="Times New Roman" w:ascii="Times New Roman" w:hAnsi="Times New Roman"/>
          <w:sz w:val="28"/>
          <w:szCs w:val="28"/>
        </w:rPr>
        <w:t xml:space="preserve"> Отношение двух чисел. Диаграммы. Пропорциональность величин. Решение задач с помощью пропорций. Знакомство с вероятностью и её подсчётом. 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спределение учебных часов по разделам программы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.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буквенных выра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округ н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курса математики 6 класса учащиеся должны овладеть следующими знаниями, умениями и навыками.  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 результатом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является формирование следующих умений и качест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ясно, точно и грамотно излагать свои мысли в устной и письменной речи, понимать смысл поставленной задач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 мышления, общекультурное и интеллектуальное развитие, инициатива, находчивость, активность при решении математических задач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конструкции (устные и письменные) с использованием математической терминологии и символики, выдвигать аргументацию, выполнять перевод текстов с обыденного языка на математический и обратн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контролю процесса и результата 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эмоциональному восприятию математических понятий, логических рассуждений, способов решения задач, рассматриваемых проблем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ом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остейшие алгоритмы на материале выполнения действий с натуральными числами, обыкновенными и десятичными дробями, положительными и отрицательными числами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, работая по плану,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 диалоге с учителем самостоятельно выбранные критерии оценки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математической науке как сфере человеческой деятельности, о её значимости вразвитии цивилизаци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источники необходимых сведений, анализировать найденную информацию и оценивать её достоверность4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и коммуникационные технологии для достижения своих целей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понятиям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куссии уметь выдвинуть аргументы и контраргумент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 результатом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сформированность следующих ум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 «Арифметика»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 на двузначные, арифметические операции с обыкновенными дробями с однозначным знаменателем и числителе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щших случаях обыкновенную в виде десятичной, проценты – в виде дроби и дробь – в виде процент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ациональные числа, выполнять арифметические действия с рациональными числами, находить значения числовых выражений (целых и дробных), используя письменные вычисл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целые числа и десятичные дроби, выполнять оценку числовых выражен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ёма; переводить одни единицы измерения в други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знаниями о связи между группами величин (цена, количество, стоимость; скорость, время, путь; производительность, время работы, работа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, включая задачи, связанные с отношениями и с пропорциональностью величин, дробями и процентами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 «Элементы алгебры»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условия задачи на математический язык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работы с математическими моделями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лгебраические преобразования целых выражений и применять их для решения учебных математических задач и задач, возникающих в смежных учебных дисциплинах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ординаты точки на координатной прямой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числа точками на координатной прямой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ординаты точки на плоскости, строить точки с заданными координатами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уравнения и уравнения, сводящиеся к ним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алгебраическим методом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22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расчётов по формулам, составления формул, выражающих зависимости между реальными величинами.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ая область «Элементы геометрии»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геометрические фигуры, распознавать на чертежах, моделях и в окружающей обстановке основные пространственные тела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ейших случаях строить развёртки пространственных тел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лощади, периметры, объёмы простейших геометрических фигур (тел) по формулам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 «Элементы вероятности и статистики»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критически анализировать информацию, представленную в различных формах, понимать вероятностный характер многих реальных зависимостей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добным для себя способом (в том числе с помощью таблиц и графиков) комбинаторные задачи: на перестановку из трёх элементов, правило произведения, установление числа пар на множестве из 3-5 элементов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ейшие линейные, столбчатые и круговые диаграммы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дсчёт вероятностей в простейших случаях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бор и подсчёт числа вариантов, в том числе в простейших прикладных задачах.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я и анализа разного рода информации, представленной в виде диаграмм, графиков.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есто предмета</w:t>
      </w:r>
    </w:p>
    <w:p>
      <w:pPr>
        <w:pStyle w:val="Normal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предмета отводится 5 часов в неделю, итого 170 часов за учебный год. В конце изучения каждой темы предусмотрен резервный урок, который может быть использован для решения практико-ориентированных задач, нестандартных задач по теме, для защиты материалов проектов и при работе с историческим содержанием курса. Предусмотрены 8 тематических контрольных работ и 1 итоговая.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контрольных работ система оценивания включает следующие </w:t>
      </w: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по карточка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й работы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ая работ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диктант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чебное и учебно-практическое обеспечение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математике для 6 класс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выдающихся математик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магнитная с координатной сетко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мплект классных чертёжных инструментов: линейка, транспортир, угольник (30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3" t="-151" r="-5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60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3" t="-151" r="-5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, угольник (45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3" t="-151" r="-5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45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3" t="-151" r="-5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, циркул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ы демонстрационных планиметрических фигур и стереометрических тел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24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урочное планирование</w:t>
      </w:r>
    </w:p>
    <w:tbl>
      <w:tblPr>
        <w:tblW w:w="15873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10"/>
        <w:gridCol w:w="341"/>
        <w:gridCol w:w="534"/>
        <w:gridCol w:w="850"/>
        <w:gridCol w:w="2268"/>
        <w:gridCol w:w="1134"/>
        <w:gridCol w:w="1134"/>
        <w:gridCol w:w="1493"/>
        <w:gridCol w:w="1494"/>
        <w:gridCol w:w="1974"/>
        <w:gridCol w:w="1985"/>
        <w:gridCol w:w="1873"/>
      </w:tblGrid>
      <w:tr>
        <w:trPr>
          <w:cantSplit w:val="true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урок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ип уро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ехнолог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иды деятельности (элементы содержания, контроль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ланируемые результаты</w:t>
            </w:r>
          </w:p>
        </w:tc>
      </w:tr>
      <w:tr>
        <w:trPr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актичес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едме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етапредметные УУ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Личностные УУД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Ι. ПОЛОЖИТЕЛЬНЫЕ И ОТРИЦАТЕЛЬНЫЕ ЧИСЛА. КООРДИНАТЫ (63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практическая работа. Использование през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оворота вокруг точки, центра поворота, научиться выполнять поворот геометрических фигур вокруг заданной точки на 9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3" t="-211" r="-76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18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3" t="-211" r="-76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Повторить правила действий с десятичными дроб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ртовой мотивации к изуч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симметрии относительно точки, центрально-симметричных фигур. Научиться распознавать на чертеже симметричные точки, центрально-симметричные фигуры. Повторить правила сложения и вычитания обыкновенных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ть и сформулировать учебную проблему, состави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точки, симметричные данным относительно заданной точки. Повторить правила перевода десятичной дроби в обыкновенную и обыкновенной в десяти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ешение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развития исследовательских умений, развивающего обучения, самодиагностики и самокоррекции результат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тестовый контроль, работа у доски и в тетрадях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ображать точки, симметричные данным, на координатном луче, находить центр симметрии для каждой пары симметричных точек координатного луча. Повторить понятие проц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развития исследовательских умений, дифференцированного подхода в обучен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 (карточки-задания), работа у доски и в тетрадях, самостоятельная работа в пар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ь фигуры, симметричные данным относительно заданной точки. Повторить понятия: случайное, невозможное, достоверное собы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и центральн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построения фигур, симметричных данным относительно заданной точки. Научиться конструировать орнаменты и паркеты, используя симметрию фигур и рису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. Координатная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, использование презентации, практическая работа с разными источниками информ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отрицательного числа, координатной  прямой, научиться распознавать координатные прямые на рисунках и чертежах, определять температуру по показаниям термо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. Координатная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ознавать положительные и отрицательные числа, отмечать на координатной прямой точки с заданными координатами, определять координаты данных т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. Координатная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работа в пар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на координатной прямой точку, симметричную данной точке, находить центр симметрии двух данных т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. Координатная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Положительные и отрицательные числа, координатная прям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выбор наиболее эффективных способов решения задач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числа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 с классом, работа с текстом учебника, работа у доски и в тетрадях, групповая  рабо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модуля числа, противоположных чисел, научиться находить модули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числа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, самостоятельная работа с взаимопровер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число, противоположное данному, и записывать его с применением знака «-», объяснять смысл записи (-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211" r="-474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 и применять полученные умения при решении уравнений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делять закономер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числа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едагогики сотруднич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значения выражений, содержащих модули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 владеть общими  приёмами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числа. 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Противоположные числа и моду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о сравнения положительных чисел. Научиться сравнивать с помощью координатной прямой числа с одинаковыми зна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 и закрепления изученн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а сравнения рациональных чисел и научиться применя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развития исследовательских умений, дифференцированного подхода в обучен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в натуральных (целых) числах неравенства, содержащие знак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Сравнение рациональных чис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льно и осознанно владеть общими  приёмами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сть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, сообщение с презентацией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определение параллельных прямых, научиться строить параллельные прямые с помощью чертёжного угольника и применять полученные навыки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сть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развития исследовательских умений, педагогики сотрудничества, личностно-ориентированного обучен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ознавать на рисунках и чертежах параллельные прямые, отрезки, ввести условные обозначения для параллельных прямых и отрезков и научиться правильно их примен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сть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едагогики сотруднич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Координатная прямая, модуль числа», подготовиться к контро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1 по теме «Координатная прямая, модуль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льно и осознанно владеть общими  приёмами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компьютерного урока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становления и развития понятий координатной прямой,модуля числа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осприятия окружающего мир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, содержащие знаки «+», 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кладывать числа с помощью координатной 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и к обучению на основе алгоритма выполнения задачи 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, содержащие знаки «+», «-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фронтальная работа с классом, практическая работа с разными источниками информ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бъяснять смысл числовых выражений, содержащих знаки «+», «-» с использованием понят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ибыль, изменение темп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. и применять указанный навык для нахождения значений числов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, содержащие знаки «+», 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 и навыков, коллективного взаимо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, тестовая работа с последующей самопровер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навыки нахождения значения выражений, содержащих знаки «+» и «-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езультат и уровень усво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, содержащие знаки «+», 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самопровер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Числовые выражения, содержащие знаки «+», «-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бщими  приёмами  решения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сумма и её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вающего обучения, поэтапного формирования умственных действ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ереместительный и сочетательный законы сложения для положительных и отрицательных чисел и применять этот навык для нахождения значения числов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, удерживать цель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обучению на основе алгоритма выполнения задач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сумма и её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 с последующей взаимопроверкой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алгебраической суммы и научиться находить её значение с применением переместительного и сочетательного законов с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сумма и её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едставлять сумму положительных и отрицательных чисел в виде алгебраической суммы и применять этот навык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сумма и её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Алгебраическая сумма и её сво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числения значения алгебраической суммы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вычисления значения алгебраической суммы двух чисел с одинаковыми (разными) знаками и научиться применять его при нахождении значения числов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 алгоритма выполнения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числения значения алгебраической суммы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нахождения значений числовых и буквенн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числения значения алгебраической суммы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Сложение рациональных чис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бщими  приёмами  решения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точками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индивидуальная работа (карточки-зад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ереводить на математический язык выражения ви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уль суммы (разност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ходить  их значения, сравнивать и анализировать полученн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ировать результаты элементарных исследований, фиксировать их результат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точками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нахождения расстояния между точками координатной прямой и научиться применять 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здавать и преобразовывать модели и схемы для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 алгоритма выполнения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точками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Расстояние между точками координатной прям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аемому содерж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е центральной симметрии, ввести понятие осевой симметрии, научиться строить точки, симметричные данным относительно заданной 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 алгоритма выполнения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личностно-ориентированного обучения, парной и групповой деятельност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спользование презентации, практическая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на рисунках, чертежах, среди окружающих нас предметов фигуры, симметричные  относительно прямой.  Научиться строить фигуры, симметричные  данным относительно заданной 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сим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умения  и навыки учащихся по теме «Осевая симмет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результаты элементарных исследований, фиксировать 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открытого луча, луча, отрезка, промежутка, научиться составлять аналитическую модель и символическую запись по соответствующей графической модели числового промежу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обучению на основе алгоритма выполнения задач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вид числового промежутка и научиться переходить от одной модели числового промежутка к друг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знания и умения учащихся по теме «Алгебраическая сумма и её свойства», подготовиться к написанию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 по теме «Алгебраическая сумма и её сво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становления и развития понятия алгебраической суммы, отрицательных чисел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положительных и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умножения положительных и отрицательных чисел и научиться применять 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положительных и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деления рациональных чисел и научиться применять 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положительных и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умножение и деление рациональных чисел при решении уравнений, упрощении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 и закрепления изученн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координат на конкретных примерах, научиться определять координаты фигур на шахматной до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 в процессе коллектив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аблицы, схемы, модели для получения информ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информационно-коммуникацион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практическ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системы координат на плоскости, научиться отмечать точки по заданным координатам и определять координаты имеющихся т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соответствие между координатами точки и её расположением относительно осей координат и научиться применять указанную закономерность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с компьютер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водить простейшие исследования взаимного расположения точек, имеющих одинаковую абсциссу (ординату) и применять результаты исследования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характеристики объектов по одному или нескольким признакам, выявлять сходства и различия объект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точки и фигуры, симметричные данным относительно начала координат (осей координат), проводить исследование взаимосвязи координат симметричных точек и применять его результаты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результаты элементарных исследований, фиксировать 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 развития исследовательских умений, развивающего обучения,самодиагностики и самокоррекции результат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взаимопровер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Координатная плоск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умножения обыкновенных дробей и научиться применять его при решении вычислительных пр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определение взаимно обратных чисел, вывести правило деления обыкновенных дробей и научиться применять его при решении арифметических пр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, работа в групп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умножение и деление обыкновенных дробей при нахождении значений числовых и буквенных выражений,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бщими  приёмами  решения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Умножение и деление обыкновенных дроб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дл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использование през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комбинаторные задачи с помощью логических рассуждений (правила умно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дл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самостоятельная работа с взаимопроверк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комбинаторных задач с  применением правила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дл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, работа в групп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Умножение и деление обыкновенных дробей, координатная плоскость», подготовиться к написанию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разнообразие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3 по теме «Умножение и деление обыкновенных дробей, координатная плоск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компьютерного урока, коллективного выполнения зад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развития обыкновенных дробей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бщими  приёмами  решения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ΙΙ. ПРЕОБРАЗОВАНИЕ БУКВЕННЫХ ВЫРАЖЕНИЙ (3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распределительный закон умножения для раскрытия скобок в буквенных выра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фронтальная работа с классом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раскрытия скобок, перед которыми стоит знак «+», «-», и научиться применять 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аскрытия скобок, научиться применять их при решении уравнений и упрощении буквенн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 при обсуждении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сбережения, педагогики сотрудничества, развития исследовательских умений, самодиагностики и самокоррекции результат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Раскрытие ско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одобных слагаемых, научиться приводить подобные слагаемые и применять указанные умения при упрощении буквенн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упрощения буквенных выражений, научиться применять приведение подобных слагаемых при решении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и упрощать буквенные выражения при решении текстов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работа в групп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математическую модель к задаче в виде буквенного выражения или уравнения и упрощать е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по составлению уравнений и буквенных выражений к задач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выбор наиболее эффективных способов реш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Упрощение выраж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еременной и постоянной, научиться переносить слагаемые из одной части уравнения в друг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сомость приводимых доказательств и рассуждений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математический диктант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основными приёмами решения линейных уравнений и научиться применять 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других, пытаться принимать другую точку зрения, быть готовым изменить свою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. Формирование устойчивой мотивации к обуче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фронтальная работ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ешать уравнения, в которых применяется раскрытие скобок и приведение подобных слагаем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бщими  приёмами  решения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линей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ё 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осуществлять выбор наиболее эффективных способов  реш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у доски и в тетрадях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линейных уравнений с применением различных мет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Решение уравн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математической модели, познакомиться с этапами математического моделирования при решении текстовых задач и требованиями к оформлению каждого из этап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 при обсуждении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олнять таблицу для составления уравнения по тексту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умений и навыков в решении задач на составление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движение с помощью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ть навыки решения текстовых задач с помощью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умения и навыки решения текстовых задач с помощью урав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оизводить по памяти информацию, необходимую для 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и систематизации знаний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Решение уравн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осуществлять выбор наиболее эффективных способов  реш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4 по теме «Решение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навыков, самодиагностики и самокоррекции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компьютерного урока, развития исследовательских умений и навыков, коллектив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возникновения уравнений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ешение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асти от целого и целого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 работа у доски 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а нахождения числа по его дроби и части от числа, научиться применять их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асти от целого и целого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проценты, в том числе задачи с разными процентными баз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асти от целого и целого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комбинированных задач на части, 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Длина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 работа у доски 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терминологию, связанную с окружностью, научиться применять её при решении задач. Экспериментальным путём получить отношение длины окружности к её диаме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Длина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формулу длины окружности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ладеть общими  приёмами  решения 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творческой деятельности на основе составленного план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Длина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сследовательская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центр окружности на чертеже, используя свойство прямого угла или свойство серединного перпендикуляра. Познакомиться с понятием правильного многоугольника и применять его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 при обсуждении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анализировать результаты элементарных исследований, фиксировать 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. Площадь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роблемного обучения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 работа у доски 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площади круга и научиться применять её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. Площадь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едагогики сотруднич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фронтальная работа с классом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нахождение площади круга, комбинации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осприятия окружающего мир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. Площадь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Длина окружности и площадь 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.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 работа у доски 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терминологию, связанную с шаром и сферой, научиться изображать шар и сферу, познакомиться с формулами объёма шара и площади сферы и научиться применять эти формулы для решения простейш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.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Окружность и  круг», подготовить к написанию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5 по теме «Окружность и 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навыков, 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становления и развития понятий окружности и круга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осприятия окружающего мира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ΙΙΙ. ДЕЛИМОСТЬ НАТУРАЛЬНЫХ ЧИСЕЛ (3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абота у доски и в тетрадях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делителя и кратного данного числа, наименьшего общего кратного (НОК), научиться находить делители и кратные данного числа, НОК двух чисел методом перебора и применять эти умения при решении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изучению нового содерж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групповая работа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наибольшего общего делителя (НОД) чисел, научиться находить НОД чисел методом перебора и применять эти умения при решении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в нахождении НОД и НОК чисел и применении этих навыков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ь признак делимости произведения, освоить его применение при сокращении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елимость произведения при нахождении частного двух выражений и применять эти умения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 при обсуждении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в применении признака делимости произведения к решению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ладеть общими  приёмами  решения  учеб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Делимость произвед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суммы и разности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работа у доски и в тетрадях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знаком делимости суммы и разности чисел и научиться применять его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суммы и разности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частное чисел с применением признака делимости суммы и раз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суммы и разности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в применении делимости суммы и разности чисел к решению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суммы и разности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Делимость суммы и разности чис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льно и осознанно владеть общими  приёмами  решения 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2; 5; 10; 4 и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фронтальная работа с классом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овать признаки делимости на 2; 5; 10 и научиться применять их для нахождения кратных и делителей данного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2; 5; 10; 4 и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 работа у доски и в тетрадях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изнаки делимости на 4 и 25 и научиться применять их при решении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точно и грамотно выражать свои мысли при обсуждении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2; 5; 10; 4 и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фронтальная работа с классом, группов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по применению признаков делимости на 2; 5; 10; 4 и 25 к решению примеров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2; 5; 10; 4 и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Признаки делимости на 2; 5; 10; 4 и 2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3 и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знаками делимости на 3; 9 и применять их для нахождения кратных и делителей данного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выделять существенную информацию из текстов раз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3 и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знаки делимости на 3; 9 при сокращении дробей,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3 и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и навыки учащихся при решении задач на признаки дел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3 и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Признаки делимости», подготовиться к написанию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6 по теме «Признаки делим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льно и осознанно владеть общими приёмами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развития понятия делимости, признаков делимости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исла. Разложение числа на простые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ростого и составного числа, научиться пользоваться таблицей простых чисел и применять это умение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исла. Разложение числа на простые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защита доклада с компьютерной презентацией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простые числа в ряду натуральных чисел, применяя решето Эратосфена, и использовать это умение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исла. Разложение числа на простые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самостоятельная работа в группах с последующей проверкой по эталону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алгоритм разложения числа на простые множители, применяя признаки делимости, и научиться применять его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исла. Разложение числа на простые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Простые и составные чис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результат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й общий 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алгоритм нахождения НОД чисел с использованием разложения на простые множители и научиться применять 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й общий 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ОД чисел при сокращении дробей, решении задач на дел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 простые числа. Признак делимости на произведение. Наименьшее общее кра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взаимно простых чисел, научиться иллюстрировать его на примерах и применять полученные умения при решении задач на дел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выделять существенную информацию из текст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 простые числа. Признак делимости на произведение. Наименьшее общее кра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комментирование домашнего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изнак делимости на произведение и научиться применять его при нахождении НОК чисел,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 простые числа. Признак делимости на произведение. Наименьшее общее кра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учащихся по теме «Делимость чис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7 по теме «Делимость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льно и осознанно владеть общими приёмами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развития исследовательских умений и навыков, коллективного взаимо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развития понятия простых и составных чисел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зентовать подготовленную информацию в наглядном и вербальном вид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ΙV. МАТЕМАТИКА ВОКРУГ НАС (30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отношения, научиться находить отношение двух чисел и объяснять, что оно показыва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 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работа с текстом учебника, фронтальная работа с класс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ропорции, научиться правильно читать  пропорцию, называть её крайние и средние члены, составлять пропорцию из дан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умение выделять закономер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основное свойство пропорции и научиться применять его при составлении пропорций, проверке истинности пропорции,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трудничества со взрослыми и сверстникам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неизвестный крайний (средний) член пропорции и применять эти навыки при решении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информационно-коммуникацион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диаграммы, основными видами диаграмм, научиться сравнивать и анализировать информацию, представленную в виде диа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кать и выделять необходимую информацию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таблицы, схемы, модели для получ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ндивидуальной и коллективной исследовательской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 практическая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столбчатые, круговые, накопительные диаграммы по данным таб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зентовать подготовленную информацию в наглядном и вербальном вид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проблемного обучения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моделирование, работа в пар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диаграммы с помощью компьютер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ё результат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творческой деятельности на основе составленного плана, модели, образц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навыки и умения учащихся по теме «Диаграм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иентироваться на разнообразие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ость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пропорциональных величин, уметь приводить примеры  прямо пропорциональных величин, научиться решать задачи с применением пропорцион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ость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математический диктант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обратно пропорциональных величин, научиться отличать прямо пропорциональные величины от обратно пропорциональных и применять эти навыки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ость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прямо и обратно пропорциональные велич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ость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по теме «Пропорциональность велич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оспроизводить по памяти информацию, необходимую для решения учебной зада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пропор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екстовые задачи с прямо пропорциональными величинами с помощью пропор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выделять существенную информацию из текстов разных ви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пропор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с обратно пропорциональными величинами с помощью пропор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пропор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проценты с помощью пропор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пропор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комментирование домашнего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с помощью пропор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пропор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информационно-коммуникационные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 индивидуальная работа (карточки-зад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Пропорциональность велич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иентироваться на разнообразие способов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8 по теме «Отношения и пропор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льно и осознанно владеть общими приёмами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компьютерного урока, индивидуального и коллективного проекти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решение практико-ориентированных задач, представление материалов 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историей развития понятия пропорции. Научиться применять приобретённые знания, умения, навыки для решения прак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более сложные задачи на пропор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,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полагание как постановку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делять общее и частное, целое и часть, общее и различное в изучаемых объе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практическая работа в группах с последующим представлением результатов, работа в группах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 задачи и выбирать оптимальный способ её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информационно-коммуникационные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решать задачи на движение с помощью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устанавливать причинно-следственные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умений, педагогики сотрудничества, личностно-ориентирован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использование презентации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решать задачи на совместн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стовый контроль, работа у доски и в тетрадях,  использование през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решать задачи на пропорциональное деление велич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осуществлять сравнение и классификацию по заданным критер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 с классом, групповая рабо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разными спосо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умения и навыки учащихся по теме «Решение зада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результат и уровень усво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накомство с понятием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поэтапного формирования умственных действий, развития исследовательских ум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спользование презентации, работа с текстом учебника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роят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учиться оценивать вероятность событий разных видов, используя категории «маловероятно», «нулевая вероятность», «стопроцентная вероятность», «достаточно вероятно»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накомство с понятием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,  текущий тестовый контро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ценивать события словами «маловероятно», «достаточно вероятно», «стопроцентная вероятность», сравнивать события «менее вероятно», «равновероят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ить логические цепочки рассу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накомство с подсчётом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 развития исследовательских умений, проблемного обучения, индивидуально-личностно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работа с текстом учебника, 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формулу для подсчёта вероятности случайного события и научиться применять её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накомство с подсчётом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карточки-задания), работа у доски и в тетрадях, самостоятельная работа с последующей проверкой по этало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подсчёт и сравнение вероятностей случайных собы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уровень и качество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7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действия с рацион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вающего обу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, работа у доски и в тетрадях, комментирование выставленных оце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выполнения арифметических действий с рациональными чис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 в процессе коллективной работы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особенности (качества, признаки) разных объектов в процессе их рассмот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букв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едагогики сотрудничества, развития исследовательских умений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екущий тестовый контроль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виды преобразований буквенных выражений и их прим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ё результат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ть выбор наиболее эффективных способов 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умений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индивидуальная работа (карточки-задания), 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изнаки делимости и их прим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групповая ра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приёмы решения уравнений 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ть осуществлять выбор наиболее эффективных способов  реш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 за курс математики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развития исследовательских навыков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в конкре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льно и осознанно владеть общими приёмами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допущенные в контрольной работе ошибки, провести работу по их предупреж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формировать способность к преодолению препятствий и самокоррекции, уметь выполнять работу над ошибкам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иентироваться на разнообразие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я,  развития исследовательских навыков, развивающего обучения, самодиагностики и самокоррекции результа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водить диагностику учебны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льно и осознанно владеть общими приёмами решения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осприятия окружающего ми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писок литературы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едеральный государственный образовательный стандарт основного общего образования. М.: Просвещение, 2010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едеральный закон от 29.12.2012 № 273-ФЗ «Об образовании в Российской Федерации»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мерные программы по учебным предметам. Математика. 5-9 классы. М.: Просвещение, 2010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убарева И.И., Мордкович А.Г. Программы «Математика. 5-6 классы. Алгебра. 7-9 классы. Алгебра и начала анализа. 10-11 классы». М.: Мнемозина, 2011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убарева И.И., Мордкович А.Г. Математика. 6 класс: Учебник для учащихся общеобразовательных учреждений. М.: Мнемозина, 2012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убарева И.И., Мордкович А.Г. Математика. 5-6 классы: Методическое пособие для учителя. М.: Мнемозина, 2008</w:t>
      </w:r>
    </w:p>
    <w:p>
      <w:pPr>
        <w:pStyle w:val="Style19"/>
        <w:tabs>
          <w:tab w:val="clear" w:pos="708"/>
          <w:tab w:val="left" w:pos="5224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 Зубарева И.И. Рабочая тетрадь по математике. 6 класс. В 2 ч. М.: Мнемозина, 2012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Гамбарин В.Г., Зубарева И.И. Сборник задач и упражнений по математике. 6 класс. М.: Мнемозина, 2012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убарева И.И., Мильштейн М.С., Шанцева М.Н. Математика. 6 класс. Самостоятельные работы. М.: Мнемозина, 2012</w:t>
      </w:r>
    </w:p>
    <w:p>
      <w:pPr>
        <w:pStyle w:val="Style19"/>
        <w:tabs>
          <w:tab w:val="clear" w:pos="708"/>
          <w:tab w:val="left" w:pos="522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онтрольно-измерительные материалы. Математика. 6 класс / Сост. Л.П.Попова. М.: ВАКО, 2013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 Тульчинская Е.Е. Математика. 5-6 классы. Тесты. М, .: Мнемозина 2012</w:t>
      </w:r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1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0:00Z</dcterms:created>
  <dc:creator>Оля</dc:creator>
  <dc:description/>
  <cp:keywords/>
  <dc:language>en-US</dc:language>
  <cp:lastModifiedBy>Польз3</cp:lastModifiedBy>
  <dcterms:modified xsi:type="dcterms:W3CDTF">2020-09-09T10:55:00Z</dcterms:modified>
  <cp:revision>2</cp:revision>
  <dc:subject/>
  <dc:title/>
</cp:coreProperties>
</file>