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АБОЧАЯ ПРОГРАММА УЧЕБНОГО ПРЕДМЕ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математи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е обще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 2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разработана на основе Федер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стандарта среднего общего образования</w:t>
      </w:r>
      <w:r>
        <w:rPr/>
        <w:t>(ФГОС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  <w:bookmarkStart w:id="0" w:name="__DdeLink__6162_1843334686"/>
      <w:r>
        <w:rPr>
          <w:sz w:val="28"/>
          <w:szCs w:val="28"/>
        </w:rPr>
        <w:t xml:space="preserve"> Силуянова С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bookmarkEnd w:id="0"/>
      <w:r>
        <w:rPr>
          <w:sz w:val="28"/>
          <w:szCs w:val="28"/>
        </w:rPr>
        <w:t>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токол № 1от «30» августа 2020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75-О  от «30» августа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полностью соответствует  Федеральному государственному образовательному стандарту СОО и составлена на основе  примерной программы средне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 на 105 часов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е результаты освоения учебного предмета курс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математики в старшей школе даёт возможность достижения обучающимися следующих результатов. </w:t>
      </w:r>
    </w:p>
    <w:p>
      <w:pPr>
        <w:pStyle w:val="Default"/>
        <w:ind w:left="851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ичностные результа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о профессиональной деятельности учёных-математиков, о развитии математики от Нового времени до наших дн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ясно формулировать и аргументировано излагать свои мысли; корректность в общен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ичность мышления, умение распознавать логически некорректные высказывания, отличать гипотезу от фак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еативность мышления, инициатива, находчивость, активность при решении математических задач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 к эстетическому восприятию математических объектов, задач, решений, рассуждений.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етапредметные результа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аточно развитые представления об идеях и методах математики как универсальном языке науки и техники, средстве моделирования явлений и процесс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видеть приложения полученных математических заданий в других дисциплинах, в окружающей жизн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использовать различные источники информации для решения учебных пробле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принимать решение в условиях неполной и избыточной информ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применять индуктивные и дедуктивные способы рассужде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видеть различные стратегии решения задач, планировать и осуществлять деятельность, направленную на их решен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едметные результа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ть представление об основных изучаемых математических понятиях, законах и методах, позволяющих описывать и исследовать реальные процессы и явления: число, величина, алгебраическое выражение, уравнение, функция, случайная величина и вероятность, производная и интеграл, закон больших чисел, принцип математической индукции, методы математических рассуждений, понятия геометрии на плоскости, основные понятия стереометрии, многогранники, тела и поверхности вращения, объёмы тел и площади поверхности тел, координаты и векто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ть ключевыми математическими умениями 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точные и приближённые вычисления с действительными числами; выполнять преобразования выражений, включающих степени, логарифмы, радикалы и тригонометрические функции; решать уравнения, системы уравнений, неравенства и системы неравенств; решать текстовые задачи; исследовать функции, строить их графики; оценивать вероятности наступления событий в простейших практических ситуациях; применять математическую терминологию и символику; доказать математические утверж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приобретённые знания и умения для решения задач практического характера, задач из смежных дисциплин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носить плоские геометрические фигуры и трехмерные объекты с их описаниями, чертежами, изображени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личать и анализировать взаимное расположение фигур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ображать геометрические фигуры и тела, выполнять чертеж по условию задач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доказательные рассуждения при решении задач, доказывать основные теоремы курс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числять линейные элементы и углы в пространственных конфигурациях, объемы и площади поверхностей пространственных тел и их простейших комбинац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координатно-векторный метод для вычисления отношений, расстояний и угл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ь сечения многогранников и изображать сечения тел вращения.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етапредметными результатами освоения курса является формирование УУД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- Регулятивные УУД: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 обнаруживать и формулировать учебную проблему, определять цель УД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вигать версии решения проблемы, осознавать конечный результат, выбирать средства достижения цели из предложенных, а также искать их самостоятельно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ть план решения проблемы(выполнения проекта)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я по плану, сверять свои действия с целью и при необходимости исправлять ошибки самостоятельно(в том числе и корректировать план)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иалоге с учителем совершенствовать самостоятельно выбранные критерии оцен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- Познавательные УУД: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наблюдение и эксперимент под руководством учителя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ть расширенный поиск информации с использованием ресурсов библиотека и Интернета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вать и преобразовывать модели и схемы для решения задач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овать, сравнивать, классифицировать и обобщать факты и явления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ть определения понятия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- Коммуникативные УУД: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 организовывать учебное взаимодействие в группе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дискуссии уметь выдвинуть аргументы и контраргументы;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ься критично относиться к своему мнению, с достоинством признавать ошибочность своего мнения и корректировать его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я позицию другого, различать в его речи: мнение, доказательство, факты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ть взглянуть на ситуацию с иной позиции и договариваться с людьми иных пози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мые результаты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научится в 10 классе (для успешного продолжения образования по специальностям, связанными с прикладным использованием математи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тельные числа и выражения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ободно оперировать понятиями: натуральное число, целое число, рациональное число .иррациональное число, действительное  число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арифметические действия с  действительными числами ,сочетая устные и письменные приемы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ть представление о комплексных числах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арифметические действия с комплексными числами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о оперировать понятиями: обыкновенная дробь, приближенное значение числа, часть, доля, отношение, процент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ображать на числовой прямой действительные числа. целые степени чисел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округление действительных чисел с заданной точностью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авнивать и упорядочивать действительные числа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о оперировать понятиями: понижение процента. повышение процента, формулами вычисления простого и сложного процентов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о оперировать понятиями: числовая окружность, длина дуги окружности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ображать на числовой окружности действительные числа, соотносить их с синусом и косинусом соответствующего числа. Использовать линию тангенсов для изображения тангенса числа, принадлежащего числовой окружности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вать знаки синуса. косинуса, тангенса и котангенса точек числовой окружности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тригонометрические значения функций с числовым и угловым аргументом. Соотносить между собой числовой и угловой аргумент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о оперировать понятиями: арксинус, арккосинунус , арктангенс, арккотангенс числа.Уметь вычислять значение аркфункц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преобразование целых.дробно-рациональных выражений и выражений содержащих радикалы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тождественные преобразования тригонометрических выражений с использованием формул.(основное тригонометрическое тождество, формулы суммы и разности аргументов, двойного аргумента, замены суммы произведением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седневной жизни и при изучении других учебных предметов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и объяснять результаты вычислений при решении задач практического характера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практические расчеты с использованием пи необходимости справочные материалы и вычислительные устройства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ять и оценивать разными способами числовые выражения при решении практических задач и задач из других учебных предметов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тождественные преобразования при решении задач на уроках по другим дисциплинам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ункции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ть понятия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висимость величин, функция, аргумент. значение функции, область определения и область значения функции, график зависимости ,график функции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свойства функции: возрастание и убывания функции на числовом промежутке, ограниченность, выпуклость, непрерывность функции, четность и нечетность функции, периодичность функции, нули функции, промежутки знакопостоянства, уметь их доказывать и применять в решении задач.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ть понятиями тригонометрические функции ,обратные тригонометрические функции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 строить графики тригонометрических функций и аркфункций, осуществлять параллельный перенос графиков сжатие и растяжение вдоль оси абсцисс и оси ординат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сить графическое и аналитическое задание элементарных функций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ывать по графику свойства функций(читать графики) ,исследовать свойства функций и стоить графики по результатам исследований.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график гармонического колебания.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графики с модулем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уравнения , неравенства и задачи  с параметрами, используя функционально-графический метод.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седневной жизни и при изучении других  учебных предметов:</w:t>
      </w:r>
    </w:p>
    <w:p>
      <w:pPr>
        <w:pStyle w:val="Normal"/>
        <w:numPr>
          <w:ilvl w:val="0"/>
          <w:numId w:val="13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по графикам и использовать при решении прикладных задач свойства реальных процессов и зависимостей, интерпретировать свойства в контексте конкретной практической задачи</w:t>
      </w:r>
    </w:p>
    <w:p>
      <w:pPr>
        <w:pStyle w:val="Normal"/>
        <w:numPr>
          <w:ilvl w:val="0"/>
          <w:numId w:val="13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по графикам простейшие характеристики периодических процессов в биологии, экономике, музыке, радиосвязи..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лементы математического анализа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ть понятиями : числовая последовательность, график числовой последовательности, способы задания числовых последовательностей, арифметическая и геометрическая  прогрессия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при решении задач свойства и признаки арифметической и геометрической прогрессий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ть понятием бесконечно убывающая геометрическая последовательность, уметь применять его при решении задач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ировать понятиями: предел последовательности, предел функции на бесконечности, предел функции в точке.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 применять теорию пределов при решении задач, в частности для вычисления производной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ние понятиями: производная функции в точке, касательная к графику функции , производная функции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геометрический и физический смысл производной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 определять значение производной функции в точке по изображению касательной к графику ,проведенной в этой точке, находить угловой коэффициент касательной в точке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скорость и ускорение как производные функции от пути и скорости  соответственно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уравнение касательной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следовать функцию на монотонность и экстремумы с помощью производной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наименьшее и наибольшее значение производной на отрезке с помощью производной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формулы и правил дифференцирования элементарных функций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графики и применять их для решения задач, в том числе и с параметрами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седневной жизни и при изучении других  учебных предметов:</w:t>
      </w:r>
    </w:p>
    <w:p>
      <w:pPr>
        <w:pStyle w:val="Normal"/>
        <w:numPr>
          <w:ilvl w:val="0"/>
          <w:numId w:val="7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прикладные задачи по биологии, химии ,физике, экономике, связанные с исследованием характеристик процессов, интерпретировать полученные результаты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равнения и неравенства</w:t>
      </w:r>
    </w:p>
    <w:p>
      <w:pPr>
        <w:pStyle w:val="Normal"/>
        <w:numPr>
          <w:ilvl w:val="0"/>
          <w:numId w:val="7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о оперировать понятиями: уравнение и  неравенство, равносильные уравнения и неравенства</w:t>
      </w:r>
    </w:p>
    <w:p>
      <w:pPr>
        <w:pStyle w:val="Normal"/>
        <w:numPr>
          <w:ilvl w:val="0"/>
          <w:numId w:val="7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ть разными методами решения тригонометрических уравнений. Уметь производить отбор корней тригонометрических уравнений</w:t>
      </w:r>
    </w:p>
    <w:p>
      <w:pPr>
        <w:pStyle w:val="Normal"/>
        <w:numPr>
          <w:ilvl w:val="0"/>
          <w:numId w:val="7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равносильные преобразования при решении уравнений и неравенств</w:t>
      </w:r>
    </w:p>
    <w:p>
      <w:pPr>
        <w:pStyle w:val="Normal"/>
        <w:numPr>
          <w:ilvl w:val="0"/>
          <w:numId w:val="7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метод интервалов при решении неравенств</w:t>
      </w:r>
    </w:p>
    <w:p>
      <w:pPr>
        <w:pStyle w:val="Normal"/>
        <w:numPr>
          <w:ilvl w:val="0"/>
          <w:numId w:val="7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тригонометрические неравенства</w:t>
      </w:r>
    </w:p>
    <w:p>
      <w:pPr>
        <w:pStyle w:val="Normal"/>
        <w:numPr>
          <w:ilvl w:val="0"/>
          <w:numId w:val="7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системы уравнений и неравенств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седневной жизни и при изучении других  учебных предметов:</w:t>
      </w:r>
    </w:p>
    <w:p>
      <w:pPr>
        <w:pStyle w:val="Normal"/>
        <w:numPr>
          <w:ilvl w:val="0"/>
          <w:numId w:val="12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решение уравнений и неравенств при решении задач на уроках по другим дисциплинам</w:t>
      </w:r>
    </w:p>
    <w:p>
      <w:pPr>
        <w:pStyle w:val="Normal"/>
        <w:numPr>
          <w:ilvl w:val="0"/>
          <w:numId w:val="12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 интерпретировать и оценить полученный результат</w:t>
      </w:r>
    </w:p>
    <w:p>
      <w:pPr>
        <w:pStyle w:val="Normal"/>
        <w:numPr>
          <w:ilvl w:val="0"/>
          <w:numId w:val="12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уравнения и неравенства как математические модели для описания реальных ситуаций и зависимости</w:t>
      </w:r>
    </w:p>
    <w:p>
      <w:pPr>
        <w:pStyle w:val="Normal"/>
        <w:suppressLineNumbers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11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о оперировать понятиями: конечное множество, элементы множества, подмножество, пересечение и объединение множеств, числовые множества на координатной прямой</w:t>
      </w:r>
    </w:p>
    <w:p>
      <w:pPr>
        <w:pStyle w:val="Normal"/>
        <w:numPr>
          <w:ilvl w:val="0"/>
          <w:numId w:val="11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на числовой прямой подмножество числового множества</w:t>
      </w:r>
    </w:p>
    <w:p>
      <w:pPr>
        <w:pStyle w:val="Normal"/>
        <w:numPr>
          <w:ilvl w:val="0"/>
          <w:numId w:val="11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вать множество пересечением и характеристическим свойством</w:t>
      </w:r>
    </w:p>
    <w:p>
      <w:pPr>
        <w:pStyle w:val="Normal"/>
        <w:numPr>
          <w:ilvl w:val="0"/>
          <w:numId w:val="11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доказательные рассуждения для обоснования истинных и ложных  утверждений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седневной жизни и при изучении других  учебных предметов:</w:t>
      </w:r>
    </w:p>
    <w:p>
      <w:pPr>
        <w:pStyle w:val="Normal"/>
        <w:numPr>
          <w:ilvl w:val="0"/>
          <w:numId w:val="3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числовые множества на координатной прямой для описания реальных предметов и явлений</w:t>
      </w:r>
    </w:p>
    <w:p>
      <w:pPr>
        <w:pStyle w:val="Normal"/>
        <w:numPr>
          <w:ilvl w:val="0"/>
          <w:numId w:val="3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логические рассуждения в ситуациях повседневной жизни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истика и теория вероятностей, логика и комбинаторика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 оперировать основными описательными характеристиками числового набора, понятиями «генеральная совокупность и выборка из нее»,использовать простейшие решающие правила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ировать понятиями: вероятность и частота события ,сумма и произведение вероятностей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ять вероятности  событий на основе подсчета числа исходов, в том числе с помощью комбинатор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кстовые задач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текстовые задачи разных типов повышенного уровня сложности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ировать условие задачи. Описывать реальные ситуации с помощью математических моделей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и использовать для решения задач информацию представленную в виде текстовой и символьной записи, схем, таблиц, диаграмм, графиков, рисунков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по алгоритму, содержащемуся в условии задач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логические рассуждения при решении задач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интерпретировать полученные решения в контексте условия задачи ,выбирать решения .не противоречащие контексту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связанные с долевым участием во владением фирмой, предприятием ,недвижимостью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простые проценты (системы скидок. комиссии) и на вычисление сложных процентов в различных схемах вкладов. кредитов, ипотек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при решении задач информацию из одной формы в другую,используя  при необходимости системы, таблицы ,диаграммы и графики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актические задачи, возникающие в ситуации повседневной жизни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 в 10 классе(для обеспечения возможности продолжения образования по специальностям, связанным с исследовательской деятельностью в области математики)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тельные числа и выраж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оперировать числовыми множествами при решении задач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базовые представления о множестве комплексных чисел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ценкой и прикидкой при практических расчетах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и решении задач простейшие функции комплексной переменной как геометрические преобразова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и решении задач основную теорему алгебры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онятием асимптот уметь находить вертикальные, горизонтальные и наклонные асимптоты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тоды решения функциональных уравнений и неравенств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математического анализа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владеть аппаратом математического анализа для вычисления производных функций одной переменной, для исследования и построения графиков функуций, в том числе исследовать на выпуклость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именять при решении задач теоремы Веерштрасса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приближенные вычисления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авнения и неравенства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владеть методами решения тригонометрических уравнений и их систем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базовые тригонометрические неравенства и их системы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тбор корней уравнений или решений неравенств в соответствии с допорлнительными условиями и ограничениями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понятиями счетного и несчетного множества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понятием определения .основными видами определений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уть косвенного доказательства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тод математической индукции для проведения рассуждений и доказательств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еоретико-множественный язык для описания реальных процессов и явлений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стика и теория вероятностей, логика и комбинаторика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формулой бинома Ньютона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ображать основные многогранники; выполнять чертежи по условиям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троить простейшие сечения куба, призмы, пирамид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</w:t>
      </w:r>
      <w:r>
        <w:rPr>
          <w:rFonts w:cs="Times New Roman" w:ascii="Times New Roman" w:hAnsi="Times New Roman"/>
          <w:iCs/>
          <w:lang w:eastAsia="ru-RU"/>
        </w:rPr>
        <w:t xml:space="preserve">. </w:t>
      </w:r>
    </w:p>
    <w:p>
      <w:pPr>
        <w:pStyle w:val="Style17"/>
        <w:spacing w:before="280" w:after="240"/>
        <w:jc w:val="both"/>
        <w:rPr>
          <w:rFonts w:ascii="Times New Roman" w:hAnsi="Times New Roman" w:cs="Times New Roman"/>
          <w:b/>
          <w:b/>
          <w:iCs/>
          <w:sz w:val="22"/>
          <w:szCs w:val="22"/>
          <w:lang w:eastAsia="ru-RU"/>
        </w:rPr>
      </w:pPr>
      <w:r>
        <w:rPr>
          <w:rFonts w:cs="Times New Roman"/>
          <w:b/>
          <w:iCs/>
          <w:sz w:val="22"/>
          <w:szCs w:val="22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еб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тельные числа.Комплексные числа и их геометрическая интерпретация. Тригонометрическая форма комплексного числа.  действия над комплексными числами: сложение, вычитание ,умножение, деление. возведение в степень,    извлечение корня. Основная теорема алгеб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ий анализ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свой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монотонность, промежутки возрастания и убывания ,ограниченность функций, четность и нечетность, период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гонометрические функции .Свойства и графики тригонометрических функции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я графиков функций: параллельный перенос, растяжение/сжатие вдоль координатных осей, отражение от осей координат, от начала координат, графики функций с моду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гонометрические формулы приведения, сложения, преобразования произведения в сумму, формулы вспомогательного арг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ригонометрических уравнений, неравенств и и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функций. Промежутки знакопостоянства непрерывной функции. Метод интерв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я функций. Обратная функ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едела последовательности. Понятие предела функции в точке. Сумма бесконечно убывающей геометрической прогр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методе математической инду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роизводной функции в точке. Физический и геометрический смысл производной. Использование производной при исследовании функции, построения графиков. Использование свойств функции при решении текстовых,  и геометрических задач. Решение задач на экстремум, наибольшее и наименьшее 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 и статис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ка, сочетания. Биноминальные коэффициенты. Бином Ньютона. Треугольник Паскаля и его св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 примеры испытаний Бернулли. Формула для вероятности числа успехов в серии испытаний Бернулли. Математическое ожидание и дисперсия случайной велич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сть случайной величи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стереометр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тереометрии. Аксиомы стереометрии. Некоторые следствия из акси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ллельность прямых и плоскос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ость прямых, прямой и плоскости. Взаимное расположение двух прямых в пространстве. Угол между двумя прямыми. Параллельность плоскостей. Тетраэдр и параллелепип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пендикулярность прямых и плоскос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пендикулярность прямой и плоскости. Перпендикуляр и наклонные. Угол между прямой и плоскостью. Двугранный угол. Перпендикулярность плоскостей. Трехгранный угол. Многогранный уг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гранники</w:t>
      </w:r>
    </w:p>
    <w:p>
      <w:pPr>
        <w:pStyle w:val="Normal"/>
        <w:spacing w:lineRule="auto" w:line="240"/>
        <w:ind w:left="960" w:hanging="6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онятие многогранника. Призма. Пирамида. Правильные многогранник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ind w:left="960" w:hanging="6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960" w:hanging="6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960" w:hanging="6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960" w:hanging="600"/>
        <w:jc w:val="center"/>
        <w:rPr/>
      </w:pPr>
      <w:r>
        <w:rPr/>
        <w:t>Примерный тематический план</w:t>
      </w:r>
    </w:p>
    <w:tbl>
      <w:tblPr>
        <w:tblW w:w="104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595"/>
        <w:gridCol w:w="814"/>
        <w:gridCol w:w="1595"/>
        <w:gridCol w:w="1701"/>
        <w:gridCol w:w="87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7-9 клас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числ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функ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функ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уравн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тригонометрических выраж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е числ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бинаторика и вероят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ведение в стереометри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араллельность прямой и плоск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рпендикулярность прямой и плоскости, перпендикулярность плоскост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ногогранн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вторение геометри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вторение алгебр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поурочное планирование</w:t>
      </w:r>
    </w:p>
    <w:p>
      <w:pPr>
        <w:pStyle w:val="Normal"/>
        <w:rPr/>
      </w:pPr>
      <w:r>
        <w:rPr/>
        <w:br/>
      </w:r>
    </w:p>
    <w:tbl>
      <w:tblPr>
        <w:tblW w:w="15677" w:type="dxa"/>
        <w:jc w:val="left"/>
        <w:tblInd w:w="-433" w:type="dxa"/>
        <w:tblLayout w:type="fixed"/>
        <w:tblCellMar>
          <w:top w:w="0" w:type="dxa"/>
          <w:left w:w="91" w:type="dxa"/>
          <w:bottom w:w="0" w:type="dxa"/>
          <w:right w:w="0" w:type="dxa"/>
        </w:tblCellMar>
      </w:tblPr>
      <w:tblGrid>
        <w:gridCol w:w="517"/>
        <w:gridCol w:w="1581"/>
        <w:gridCol w:w="14"/>
        <w:gridCol w:w="265"/>
        <w:gridCol w:w="31"/>
        <w:gridCol w:w="1417"/>
        <w:gridCol w:w="26"/>
        <w:gridCol w:w="85"/>
        <w:gridCol w:w="1843"/>
        <w:gridCol w:w="577"/>
        <w:gridCol w:w="21"/>
        <w:gridCol w:w="13"/>
        <w:gridCol w:w="19"/>
        <w:gridCol w:w="1354"/>
        <w:gridCol w:w="791"/>
        <w:gridCol w:w="53"/>
        <w:gridCol w:w="29"/>
        <w:gridCol w:w="9"/>
        <w:gridCol w:w="1244"/>
        <w:gridCol w:w="426"/>
        <w:gridCol w:w="768"/>
        <w:gridCol w:w="53"/>
        <w:gridCol w:w="54"/>
        <w:gridCol w:w="6"/>
        <w:gridCol w:w="394"/>
        <w:gridCol w:w="985"/>
        <w:gridCol w:w="8"/>
        <w:gridCol w:w="31"/>
        <w:gridCol w:w="14"/>
        <w:gridCol w:w="663"/>
        <w:gridCol w:w="142"/>
        <w:gridCol w:w="425"/>
        <w:gridCol w:w="318"/>
        <w:gridCol w:w="41"/>
        <w:gridCol w:w="115"/>
        <w:gridCol w:w="695"/>
        <w:gridCol w:w="141"/>
        <w:gridCol w:w="104"/>
        <w:gridCol w:w="84"/>
        <w:gridCol w:w="283"/>
        <w:gridCol w:w="38"/>
      </w:tblGrid>
      <w:tr>
        <w:trPr>
          <w:trHeight w:val="313" w:hRule="atLeast"/>
        </w:trPr>
        <w:tc>
          <w:tcPr>
            <w:tcW w:w="517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1581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(тип урока)</w:t>
            </w:r>
          </w:p>
        </w:tc>
        <w:tc>
          <w:tcPr>
            <w:tcW w:w="1838" w:type="dxa"/>
            <w:gridSpan w:val="6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темы, термины и понятия</w:t>
            </w:r>
          </w:p>
        </w:tc>
        <w:tc>
          <w:tcPr>
            <w:tcW w:w="5953" w:type="dxa"/>
            <w:gridSpan w:val="11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5138" w:type="dxa"/>
            <w:gridSpan w:val="1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1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gridSpan w:val="6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УД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УД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5027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6 часов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целыми числами, с дробями и с корнями, используя формулы сокращенного умножения.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с целыми числами, с дробями и с корнями, используя формулы сокращенного умножения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я над многочленами, с алгебраическими дробями и с иррациональными выражениями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</w:rPr>
              <w:t>выполнять действия над многочленами, с алгебраическими дробями и с иррациональными выражениями.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математическому творчеству и математических способносте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вигать гипотезы при решении учебных задач и понимать необходимость их проверки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структуру взаимосвязей смысловых единиц текста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и и функции участников, способы взаимодействия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шение целых алгебраических уравнений, дробно-рациональных уравнений и иррациональных уравнений.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решать целые алгебраические уравнения, дробно-рациональные уравнения и иррациональные уравнения.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атематической науке как сфере человеческой деятельности, об этапах ее развития, о ее значимости для развития цивилизации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ое содержание прочитанного текста, находить в нем ответы на поставленные вопросы и излагать его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шение целых алгебраических уравнений, дробно-рациональных уравнений и иррациональных уравнений.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решать целые алгебраические уравнения, дробно-рациональные уравнения и иррациональные уравнения.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мышления, инициатива, находчивость, активность при решении математических задач.  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стоятельного приобретения новых знаний, организации учебной деятельности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общенный смысл и формальную структуру задачи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 по теме: «Повторение курса основной школы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5027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тельные числа 12 часов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туральные и целые числа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Делимость целых чисел. </w:t>
            </w:r>
            <w:r>
              <w:rPr>
                <w:i/>
                <w:iCs/>
              </w:rPr>
              <w:t xml:space="preserve">НОД и НОК натуральных чисел. </w:t>
            </w:r>
            <w:r>
              <w:rPr/>
              <w:t xml:space="preserve">Деление с остатком. </w:t>
            </w:r>
            <w:r>
              <w:rPr>
                <w:i/>
                <w:iCs/>
              </w:rPr>
              <w:t xml:space="preserve">Сравнения. </w:t>
            </w:r>
            <w:r>
              <w:rPr/>
              <w:t xml:space="preserve">Решение задач с целочисленными неизвестными </w:t>
            </w:r>
          </w:p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ют о приближенном значении по недостатку, по избытку, округ</w:t>
              <w:softHyphen/>
              <w:t>лении чисел, погрешности при</w:t>
              <w:softHyphen/>
              <w:t>ближения, абсолютной и относи</w:t>
              <w:softHyphen/>
              <w:t>тельной погрешностях.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честв мышления, необходимых для адаптации в современном информационном обществе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вигать гипотезы при решении учебных задач и понимать необходимость их проверки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заменять термины определениями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Запись обыкновенной дроби в виде бесконечной периодической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решать неравенства с переменной и системы неравенств с переменной. Умеют решать системы линейных неравенств,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12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числа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друг к другу, учителю, авторам открытий и изобретений, результатам обучения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водить следствия из имеющихся в условии задачи данных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1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действительных чисе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ния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-1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действительного числа.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одуль действительного числа: </w:t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определение, свойства, уравнения с модулем </w:t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неравенства с модулем </w:t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построение графиков с модулем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решать модульные уравнения, неравенства и вычислять примеры на все действия с модулями.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друг к другу, учителю, авторам открытий и изобретений, результатам обучения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водить следствия из имеющихся в условии задачи данных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ют в диалог, участвуют в коллективном обсуждении проблем, учатся владеть монологической и диалогической формами речи 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-18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математической индукци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ния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5027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функции  (10 ч)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-2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исловой функции и способы ее задания.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Функции. Область определения, множество значений, график функции. Способы задания функции. Построение графиков функций, заданных различными способами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дить значение числовых функций строить графики элементарных функций по теме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друг к другу, учителю, авторам открытий и изобретений, результатам обучения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водить следствия из имеющихся в условии задачи данных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-2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й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>Свойства функций</w:t>
            </w:r>
          </w:p>
          <w:p>
            <w:pPr>
              <w:pStyle w:val="Default"/>
              <w:rPr/>
            </w:pPr>
            <w:r>
              <w:rPr/>
              <w:t>-Монотонность,</w:t>
            </w:r>
          </w:p>
          <w:p>
            <w:pPr>
              <w:pStyle w:val="Default"/>
              <w:rPr/>
            </w:pPr>
            <w:r>
              <w:rPr/>
              <w:t xml:space="preserve">промежутки возрастания и убывания. Ограниченность, наименьшее и наибольшее значения функции, точки экстремума (локальные максимумы и минимумы) </w:t>
            </w:r>
          </w:p>
          <w:p>
            <w:pPr>
              <w:pStyle w:val="Default"/>
              <w:rPr/>
            </w:pPr>
            <w:r>
              <w:rPr/>
              <w:t xml:space="preserve">-четность и нечетность. Симметрия относительно оси Ох и начала координат.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</w:rPr>
              <w:t>применять свойства функции при выполнении заданий по теме</w:t>
            </w:r>
            <w:r>
              <w:rPr>
                <w:rFonts w:cs="Times New Roman" w:ascii="Times New Roman" w:hAnsi="Times New Roman"/>
                <w:i/>
                <w:sz w:val="24"/>
              </w:rPr>
              <w:t>.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образовательной деятельности школьников на основе личностно ориентированного подхода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ъекты и процессы с точки зрения целого и частей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к обсуждению разных точек зрения и выработке общей (групповой) позиции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ие функци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периодичность </w:t>
            </w:r>
          </w:p>
          <w:p>
            <w:pPr>
              <w:pStyle w:val="Default"/>
              <w:rPr/>
            </w:pPr>
            <w:r>
              <w:rPr>
                <w:i/>
                <w:iCs/>
              </w:rPr>
              <w:t xml:space="preserve">Выпуклость функции. </w:t>
            </w:r>
            <w:r>
              <w:rPr/>
              <w:t xml:space="preserve">Графическая интерпретация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еры функциональных зависимостей в реальных процессах и явлениях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образовательной деятельности школьников на основе личностно ориентированного подхода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ъекты и процессы с точки зрения целого и частей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функции.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Сложная функция (композиция функций). Взаимно-обратные функции. Область определения и область значений обратной функции, график обратной функц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хождение функции обратной данной. Симметрия относительно прямой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у = х.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  № 2    по теме: «Числовые функции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73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5027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сиомы стереометрии и 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ч)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стереометр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иомы стереометри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Основные понятия стереометрии (точка, прямая, плоскость, пространство)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.</w:t>
            </w:r>
          </w:p>
        </w:tc>
        <w:tc>
          <w:tcPr>
            <w:tcW w:w="116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и и функции участников, способы взаимодействия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оторые следствия из аксиом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нятие об аксиоматическом способе построения геометрии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16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-3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задач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Основные понятия стереометрии (точка, прямая, плоскость, пространство). </w:t>
            </w:r>
            <w:r>
              <w:rPr>
                <w:i/>
                <w:iCs/>
              </w:rPr>
              <w:t xml:space="preserve">Понятие об аксиоматическом способе построения геометрии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математическому творчеству и математических способносте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обобщенные стратегии решения задачи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16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5027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функции  24 часа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-35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окружность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 числовой окружности, о числовой окружности на координатной плоскости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ятие числовой окружности;  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труктуру задачи разными средствами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16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-38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окружность на координатной плоскост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словая окружность на координатной плоскости. Координаты точки окружности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жество чисел, соответствующих на числовой окружности  точке;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16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-4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. Тангенс и котангенс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Синус, косинус, тангенс, котангенс произвольного угла и их свойства. Радианная мера угла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синуса, косинуса, тангенса и котангенса на числовой окружност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16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-42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Синус, косинус, тангенс, котангенс числа Основные тригонометрические тождества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ригонометрические функции числового аргумента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16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углового аргумента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>понятие тригонометрической функции углового аргумента;  понятие радианной меры угла;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дить радианную меру угла в градусную и наоборот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математическому творчеству и математических способносте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обобщенные стратегии решения задачи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16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-4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их свойства и график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, их свойства и графики, периодичность, основной период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енить графики функций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ь творческие способности в построении  графиков функций,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математике как элементу общечеловеческой культуры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ндуктивные и дедуктивные способы рассуждений, видеть различные стратегии решения задач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ознавательную цель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.</w:t>
            </w:r>
          </w:p>
        </w:tc>
        <w:tc>
          <w:tcPr>
            <w:tcW w:w="116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.№5  по теме «Тригонометрические функции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16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5027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ьность прямых и плоскостей (10ч)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иск и выделение необходимой информации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зрешать конфликты - выявлять, идентифицировать проблемы, искать и оценивать альтернативные способы разрешения конфликта, принимать решение и реализовывать его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ой и плоскост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ндуктивные и дедуктивные способы рассуждений, видеть различные стратегии решения задач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обобщенные стратегии решения задачи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-52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ость прямых, прямой и плоскости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мышления, инициатива, находчивость, активность при решении математических задач.  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ознавательную цель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ещивающиеся  прямые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 между прямым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анализировать и перерабатывать полученную информацию в соответствии с поставленными задачами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методы информационного поиска, в том числе с помощью компьютерных средств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 с целью ориентировки предметно-практической или иной деятельности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-5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Угол между прямыми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друг к другу, учителю, авторам открытий и изобретений, результатам обучения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инимать, перерабатывать и предъявлять информацию в словесной, образной, символической формах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речевые средства для дискуссии и аргументации своей позиции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2 по теме «Взаимное расположение прямых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-5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а функци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f(х)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образование графиков тригонометрических функц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строить графики тригонометрических функций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мышления, инициатива, находчивость, активность при решении математических задач.  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стоятельного приобретения новых знаний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уются чужим мнением и высказывают свое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-61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а функции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f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.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образование графиков тригонометрических функц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строить графики тригонометрических функций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образовательной деятельности школьников на основе личностно ориентированного подхода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организации учебной деятельности, постановки целей, планирования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необходимую информацию из прослушанных текстов различных жанров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гармонического колебания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образование графиков тригонометрических функц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строить графики тригонометрических функций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основную и второстепенную информацию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к обсуждению разных точек зрения и выработке общей (групповой) позиции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-6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, y= 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войства и график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ункции y =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</w:rPr>
              <w:t xml:space="preserve"> x, y=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tg</w:t>
            </w:r>
            <w:r>
              <w:rPr>
                <w:rFonts w:cs="Times New Roman" w:ascii="Times New Roman" w:hAnsi="Times New Roman"/>
                <w:sz w:val="24"/>
              </w:rPr>
              <w:t>x,  их   свойства и графики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</w:rPr>
              <w:t>строить графики функции y=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tg</w:t>
            </w:r>
            <w:r>
              <w:rPr>
                <w:rFonts w:cs="Times New Roman" w:ascii="Times New Roman" w:hAnsi="Times New Roman"/>
                <w:sz w:val="24"/>
              </w:rPr>
              <w:t xml:space="preserve">x,  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роблему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и и функции участников, способы взаимодействия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-6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тригонометрические функци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образование графиков тригонометрических функц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строить графики тригонометрических функций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15027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раллельность плоскостей 9 часов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5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-6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ьность плоскостей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араллельность плоскостей, перпендикулярность плоскостей, признаки и свойства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честв мышления, необходимых для адаптации в современном информационном обществе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правлять поведением партнера - убеждать его, контролировать, корректировать и оценивать его действия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9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-71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эдр и параллелепипед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онятие тетраэдра и его элементы, параллелепипеда и его свойства. Изображение тетраэдра и параллелепипеда на плоскости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>Формирование познавательных интересов, интеллектуальных и творческих способностей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важительное отношение к партнерам, внимание к личности другого, адекватное межличностное восприятие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-7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ечений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онятие сечения многогранника, секущих плоскостей, алгоритм построения сечений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интересов, интеллектуальных и творческих способностей учащихся.</w:t>
            </w:r>
          </w:p>
        </w:tc>
        <w:tc>
          <w:tcPr>
            <w:tcW w:w="4110" w:type="dxa"/>
            <w:gridSpan w:val="10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целое из частей, самостоятельно достраивая, восполняя недостающие компоненты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-75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на вычисление площади сечения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интересов, интеллектуальных и творческих способностей учащихся.</w:t>
            </w:r>
          </w:p>
        </w:tc>
        <w:tc>
          <w:tcPr>
            <w:tcW w:w="4110" w:type="dxa"/>
            <w:gridSpan w:val="10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целое из частей, самостоятельно достраивая, восполняя недостающие компоненты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65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4 по теме «Параллельность прямых и плоскостей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4110" w:type="dxa"/>
            <w:gridSpan w:val="10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59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245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15272" w:type="dxa"/>
            <w:gridSpan w:val="38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уравнения (11ч)</w:t>
            </w:r>
          </w:p>
        </w:tc>
        <w:tc>
          <w:tcPr>
            <w:tcW w:w="405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1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-8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ригонометрические уравнения и неравенства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й о решении тригонометрических уравнений на числовой окружности, об арккосинусе, арксинусе, арктангенсе и арккотангенсе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ккосинус и  решение уравнения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</w:p>
          <w:p>
            <w:pPr>
              <w:pStyle w:val="Style20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6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основания и критерии для сравнения, сериации, классификации объектов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127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ереводить конфликтную ситуацию в логический план и разрешать ее как задачу через анализ условий.</w:t>
            </w:r>
          </w:p>
        </w:tc>
        <w:tc>
          <w:tcPr>
            <w:tcW w:w="1498" w:type="dxa"/>
            <w:gridSpan w:val="7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321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-8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тригонометрических уравнений и неравенств</w:t>
            </w:r>
          </w:p>
        </w:tc>
        <w:tc>
          <w:tcPr>
            <w:tcW w:w="1838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различные методы решения уравнений и неравенств</w:t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ндуктивные и дедуктивные способы рассуждений, видеть различные стратегии решения задач.</w:t>
            </w:r>
          </w:p>
        </w:tc>
        <w:tc>
          <w:tcPr>
            <w:tcW w:w="176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27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.</w:t>
            </w:r>
          </w:p>
        </w:tc>
        <w:tc>
          <w:tcPr>
            <w:tcW w:w="1498" w:type="dxa"/>
            <w:gridSpan w:val="7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321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 повторение</w:t>
            </w:r>
          </w:p>
        </w:tc>
        <w:tc>
          <w:tcPr>
            <w:tcW w:w="1838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</w:t>
            </w:r>
          </w:p>
        </w:tc>
        <w:tc>
          <w:tcPr>
            <w:tcW w:w="176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логические цепи рассуждений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27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498" w:type="dxa"/>
            <w:gridSpan w:val="7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321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-8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ая работа №6 по теме «Тригонометрические  уравнения»</w:t>
            </w:r>
          </w:p>
        </w:tc>
        <w:tc>
          <w:tcPr>
            <w:tcW w:w="1838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176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27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781" w:type="dxa"/>
            <w:gridSpan w:val="8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5639" w:type="dxa"/>
            <w:gridSpan w:val="40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пендикулярность прямой и плоскости(20ч)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ерпендикулярность прямых. Параллельность и перпендикулярность прямой и плоскости, признаки и свойства. </w:t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друг к другу, учителю, авторам открытий и изобретений, результатам обучения.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вигать гипотезы при решении учебных задач и понимать необходимость их проверк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49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60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1501" w:type="dxa"/>
            <w:gridSpan w:val="8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</w:tr>
      <w:tr>
        <w:trPr>
          <w:trHeight w:val="4399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ерпендикулярности прямой и плоскост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ых. Параллельность и перпендикулярность прямой и плоскости, признаки и свойства.</w:t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структуру взаимосвязей смысловых единиц текста.</w:t>
            </w:r>
          </w:p>
        </w:tc>
        <w:tc>
          <w:tcPr>
            <w:tcW w:w="149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60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  <w:tc>
          <w:tcPr>
            <w:tcW w:w="1501" w:type="dxa"/>
            <w:gridSpan w:val="8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</w:tr>
      <w:tr>
        <w:trPr>
          <w:trHeight w:val="107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ой и плоскост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bottom"/>
          </w:tcPr>
          <w:p>
            <w:pPr>
              <w:pStyle w:val="Default"/>
              <w:rPr/>
            </w:pPr>
            <w:r>
              <w:rPr/>
              <w:t xml:space="preserve">Перпендикуляр и наклонная к плоскости. Угол между прямой и плоскостью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ндуктивные и дедуктивные способы рассуждений, видеть различные стратегии решения задач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заменять термины определениями.</w:t>
            </w:r>
          </w:p>
        </w:tc>
        <w:tc>
          <w:tcPr>
            <w:tcW w:w="149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60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лушать и слышать друг друга.</w:t>
            </w:r>
          </w:p>
        </w:tc>
        <w:tc>
          <w:tcPr>
            <w:tcW w:w="1501" w:type="dxa"/>
            <w:gridSpan w:val="8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</w:tr>
      <w:tr>
        <w:trPr>
          <w:trHeight w:val="395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образовательной деятельности школьников на основе личностно ориентированного подхода.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решение в условиях неполной и избыточной, точной и вероятностной информации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.</w:t>
            </w:r>
          </w:p>
        </w:tc>
        <w:tc>
          <w:tcPr>
            <w:tcW w:w="149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60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1501" w:type="dxa"/>
            <w:gridSpan w:val="8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</w:tr>
      <w:tr>
        <w:trPr>
          <w:trHeight w:val="395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 и наклонные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трех перпендикулярах</w:t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.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ъекты и процессы с точки зрения целого и частей.</w:t>
            </w:r>
          </w:p>
        </w:tc>
        <w:tc>
          <w:tcPr>
            <w:tcW w:w="149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60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  <w:tc>
          <w:tcPr>
            <w:tcW w:w="1501" w:type="dxa"/>
            <w:gridSpan w:val="8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</w:tr>
      <w:tr>
        <w:trPr>
          <w:trHeight w:val="361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ой и плоскостью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Угол между прямой и плоскостью. </w:t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письменной речи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9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60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важительное отношение к партнерам, внимание к личности другого, адекватное межличностное восприятие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9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-9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араллельность плоскостей, перпендикулярность плоскостей, признаки и свойства. Двугранный угол, линейный угол двугранного угла. Расстояния от точки до плоскости. Расстояние от прямой до плоскости. 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ъекты и процессы с точки зрения целого и частей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-101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гранный угол. Перпендикулярность плоскостей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математическую задачу в контексте проблемной ситуации в других дисциплинах, в окружающей жизн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-10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атематической науке как сфере человеческой деятельности, об этапах ее развития, о ее значимости для развития цивилизации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ыделять основ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труктуру задачи разными средствами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-10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математическому творчеству и математических способностей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ереводить конфликтную ситуацию в логический план и разрешать ее как задачу через анализ условий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 по теме «Перпендикулярность прямых и плоскостей»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left w:w="81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422" w:type="dxa"/>
            <w:gridSpan w:val="6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5639" w:type="dxa"/>
            <w:gridSpan w:val="40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образование тригонометрических выражений (20ч)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-11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суммы и разности аргументов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ы синуса, косинуса, суммы и разности аргумента, формулы двойного аргумент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ы половинного угла, формулы понижения степени.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эмоциональному восприятию математических объектов, задач, решений, рассуждений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инимать, перерабатывать и предъявлять информацию в словесной, образной, символической формах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-112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нгенс суммы и разности аргументов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 преобразования суммы тригонометрических функций в произведение и  формулы преобразования произведения тригонометрических функций в сумму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ениях, применяя различные формул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2558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ширить и обобщить сведения о  преобразовании тригонометр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98" w:type="dxa"/>
            <w:gridSpan w:val="3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ыделять основное содержание прочитанного текста, находить в нем ответы на поставленные вопросы и излагать его</w:t>
            </w:r>
          </w:p>
        </w:tc>
        <w:tc>
          <w:tcPr>
            <w:tcW w:w="2529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обобщенные стратегии решения задачи.</w:t>
            </w:r>
          </w:p>
        </w:tc>
        <w:tc>
          <w:tcPr>
            <w:tcW w:w="1492" w:type="dxa"/>
            <w:gridSpan w:val="7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.</w:t>
            </w:r>
          </w:p>
        </w:tc>
        <w:tc>
          <w:tcPr>
            <w:tcW w:w="1589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правлять поведением партнера - убеждать его, контролировать, корректировать и оценивать его действия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-11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3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7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-11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войного аргумента. Формулы понижения степени.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3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7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-12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ндуктивные и дедуктивные способы рассуждений, видеть различные стратегии решения задач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ознавательную цель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зрешать конфликты - выявлять, идентифицировать проблемы, искать и оценивать альтернативные способы разрешения конфликта, принимать решение и реализовывать его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-122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оизведения тригонометрических функций в сумму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образование произведения тригонометрических функций в сумм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иск и выделение необходимой информации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выражения вида решения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вид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честв мышления, необходимых для адаптации в современном информационном обществе</w:t>
            </w:r>
          </w:p>
        </w:tc>
        <w:tc>
          <w:tcPr>
            <w:tcW w:w="2198" w:type="dxa"/>
            <w:gridSpan w:val="3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2529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</w:t>
            </w:r>
          </w:p>
        </w:tc>
        <w:tc>
          <w:tcPr>
            <w:tcW w:w="1492" w:type="dxa"/>
            <w:gridSpan w:val="7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временные характеристики достижения результата (когда будет результат?).</w:t>
            </w:r>
          </w:p>
        </w:tc>
        <w:tc>
          <w:tcPr>
            <w:tcW w:w="1589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уются чужим мнением и высказывают свое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1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-12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тригонометрических уравнений.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реобразование тригонометрических выражений Методы решения тригонометрических уравн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3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7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1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нтрольная работа №8 по теме «Преобразование тригонометрических выражений»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422" w:type="dxa"/>
            <w:gridSpan w:val="6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17" w:type="dxa"/>
            <w:gridSpan w:val="3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гранники (13ч)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1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-13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ногогранника.Призма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онятие многогранника, призмы, ее элементов: боковые грани, боковые ребра, высота призмы. Поверхность многогранника, </w:t>
            </w:r>
            <w:r>
              <w:rPr>
                <w:i/>
                <w:iCs/>
              </w:rPr>
              <w:t xml:space="preserve">выпуклый многогранник </w:t>
            </w:r>
          </w:p>
          <w:p>
            <w:pPr>
              <w:pStyle w:val="Default"/>
              <w:rPr/>
            </w:pPr>
            <w:r>
              <w:rPr/>
              <w:t xml:space="preserve">Площадь боковой поверхности призмы. Прямая и </w:t>
            </w:r>
            <w:r>
              <w:rPr>
                <w:i/>
                <w:iCs/>
              </w:rPr>
              <w:t xml:space="preserve">наклонная </w:t>
            </w:r>
            <w:r>
              <w:rPr/>
              <w:t xml:space="preserve">призмы. Прямая и наклонная призма 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мышления, инициатива, находчивость, активность при решении математических задач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организации учебной деятельности, постановки целей, планирования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устной и письменной форме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-135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онятие пирамиды, элементы пирамиды: основание, высота, ребро, вершина, площадь боковой поверхности, площадь полной поверхности. Правильная пирамида, усеченная пирамида </w:t>
            </w:r>
          </w:p>
          <w:p>
            <w:pPr>
              <w:pStyle w:val="Default"/>
              <w:rPr/>
            </w:pPr>
            <w:r>
              <w:rPr/>
              <w:t xml:space="preserve">Апофема пирамиды и усеченной пирамиды. </w:t>
            </w:r>
          </w:p>
        </w:tc>
        <w:tc>
          <w:tcPr>
            <w:tcW w:w="2198" w:type="dxa"/>
            <w:gridSpan w:val="3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2529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.</w:t>
            </w:r>
          </w:p>
        </w:tc>
        <w:tc>
          <w:tcPr>
            <w:tcW w:w="1492" w:type="dxa"/>
            <w:gridSpan w:val="7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589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и и функции участников, способы взаимодействия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-13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гранники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онятия: </w:t>
            </w:r>
            <w:r>
              <w:rPr>
                <w:i/>
                <w:iCs/>
              </w:rPr>
              <w:t xml:space="preserve">симметрия в пространстве, </w:t>
            </w:r>
            <w:r>
              <w:rPr/>
              <w:t xml:space="preserve">правильный многогранник, пять видов правильных многогранников </w:t>
            </w:r>
          </w:p>
        </w:tc>
        <w:tc>
          <w:tcPr>
            <w:tcW w:w="2558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3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7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вигать гипотезы при решении учебных задач и понимать необходимость их проверк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основную и второстепенную информацию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1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Многогранники»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422" w:type="dxa"/>
            <w:gridSpan w:val="6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5639" w:type="dxa"/>
            <w:gridSpan w:val="40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е числа (9ч)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-14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числа и  арифметические операции над ними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Комплексные числа. Алгебраическая форма записи комплексного числа. Действительная и мнимая часть комплексного числа. Комплексно-сопряженные. Действия с комплексными числами в алгебраической форме. Геометрическая интерпретация комплексного числа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роблему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числа и координатная плоскость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стоятельного приобретения новых знаний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брать на себя инициативу в организации совместного действия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9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-14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ая форма записи комплексного числа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Действия с комплексными числами в геометрической форме. Тригонометрическая форма записи комплексного числа. Модуль и аргумент к. ч. Арифметические действия с к. ч. в тригонометрической форме. </w:t>
            </w:r>
            <w:r>
              <w:rPr>
                <w:i/>
                <w:iCs/>
              </w:rPr>
              <w:t xml:space="preserve">Возведение к. ч. в степень. Формула Муавра. Основная теорема алгебры 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к обсуждению разных точек зрения и выработке общей (групповой) позиции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числа и квадратные уравнения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честв мышления, необходимых для адаптации в современном информационном обществе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инимать, перерабатывать и предъявлять информацию в словесной, образной, символической формах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основания и критерии для сравнения, сериации, классификации объектов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речевые средства для дискуссии и аргументации своей позиции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-14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комплексного числа  в степень. Извлечение кубического корня из комплексного числа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друг к другу, учителю, авторам открытий и изобретений, результатам обучения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ндуктивные и дедуктивные способы рассуждений, видеть различные стратегии решения задач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 с целью ориентировки предметно-практической или иной деятельности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.№9 по теме   «Комплексные числа»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left w:w="81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422" w:type="dxa"/>
            <w:gridSpan w:val="6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5639" w:type="dxa"/>
            <w:gridSpan w:val="40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 (29ч)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-152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словые последовательности и способы их задания. Свойства ч. п.: ограниченность и монотонность. 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-154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числовой последовательности</w:t>
            </w:r>
          </w:p>
        </w:tc>
        <w:tc>
          <w:tcPr>
            <w:tcW w:w="1739" w:type="dxa"/>
            <w:gridSpan w:val="4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онятие о пределе последовательности. Существование предела монотонной, ограниченной последовательности. Длина окружности и площадь круга как пределы последовательностей. Бесконечно-убывающая геометрическая прогрессия и ее сумма. </w:t>
            </w:r>
            <w:r>
              <w:rPr>
                <w:i/>
                <w:iCs/>
              </w:rPr>
              <w:t>Теоремы о пределах последовательностей. Переход к пределам в неравенствах</w:t>
            </w:r>
            <w:r>
              <w:rPr/>
              <w:t xml:space="preserve">. </w:t>
            </w:r>
          </w:p>
        </w:tc>
        <w:tc>
          <w:tcPr>
            <w:tcW w:w="2539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интересов, интеллектуальных и творческих способностей учащихся.</w:t>
            </w:r>
          </w:p>
        </w:tc>
        <w:tc>
          <w:tcPr>
            <w:tcW w:w="2246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инимать, перерабатывать и предъявлять информацию в словесной, образной, символической формах.</w:t>
            </w:r>
          </w:p>
        </w:tc>
        <w:tc>
          <w:tcPr>
            <w:tcW w:w="2554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и обосновывают гипотезы, предлагают способы их проверки.</w:t>
            </w:r>
          </w:p>
        </w:tc>
        <w:tc>
          <w:tcPr>
            <w:tcW w:w="1424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562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-156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функции</w:t>
            </w:r>
          </w:p>
        </w:tc>
        <w:tc>
          <w:tcPr>
            <w:tcW w:w="1739" w:type="dxa"/>
            <w:gridSpan w:val="4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-158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изводной</w:t>
            </w:r>
          </w:p>
        </w:tc>
        <w:tc>
          <w:tcPr>
            <w:tcW w:w="1739" w:type="dxa"/>
            <w:gridSpan w:val="4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>
                <w:i/>
                <w:iCs/>
              </w:rPr>
              <w:t xml:space="preserve">Приращение аргумента, приращение функции. </w:t>
            </w:r>
            <w:r>
              <w:rPr/>
              <w:t xml:space="preserve">Понятие о производной функции, физический и геометрический смысл производной </w:t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атематической науке как сфере человеческой деятельности, об этапах ее развития, о ее значимости для развития цивилизации.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азличий между исходными фактами и гипотезами для их объяснения, теоретическими моделями и реальными объектами.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логические цепи рассуждений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-161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оизводных</w:t>
            </w:r>
          </w:p>
        </w:tc>
        <w:tc>
          <w:tcPr>
            <w:tcW w:w="1739" w:type="dxa"/>
            <w:gridSpan w:val="4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эмоциональному восприятию математических объектов, задач, решений, рассуждений.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анализировать и перерабатывать полученную информацию в соответствии с поставленными задачами.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-163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ие  сложной функции. Дифференцирование обратной функции</w:t>
            </w:r>
          </w:p>
        </w:tc>
        <w:tc>
          <w:tcPr>
            <w:tcW w:w="1739" w:type="dxa"/>
            <w:gridSpan w:val="4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роизводные основных элементарных функций. Производные суммы, разности, произведения и частного. </w:t>
            </w:r>
          </w:p>
          <w:p>
            <w:pPr>
              <w:pStyle w:val="Heading2"/>
              <w:numPr>
                <w:ilvl w:val="1"/>
                <w:numId w:val="15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структуру взаимосвязей смысловых единиц тек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временные характеристики достижения результата (когда будет результат?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изводные сложной и обратной функ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ая производная ее физический и геометрический смысл. 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-165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1739" w:type="dxa"/>
            <w:gridSpan w:val="4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-167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1 по теме «Производная. Вычисление производной»</w:t>
            </w:r>
          </w:p>
        </w:tc>
        <w:tc>
          <w:tcPr>
            <w:tcW w:w="173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992" w:type="dxa"/>
            <w:gridSpan w:val="4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509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1739" w:type="dxa"/>
            <w:gridSpan w:val="4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рименение производной для отыскания наибольшего и наименьшего значения функций. Примеры использования производной для нахождения наилучшего решения в прикладных задачах. Нахождение скорости для процесса, заданного формулой или графиком. </w:t>
            </w:r>
          </w:p>
        </w:tc>
        <w:tc>
          <w:tcPr>
            <w:tcW w:w="2539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2246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вигать гипотезы при решении учебных задач и понимать необходимость их проверки.</w:t>
            </w:r>
          </w:p>
        </w:tc>
        <w:tc>
          <w:tcPr>
            <w:tcW w:w="2554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.</w:t>
            </w:r>
          </w:p>
        </w:tc>
        <w:tc>
          <w:tcPr>
            <w:tcW w:w="1424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562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речевые средства для дискуссии и аргументации своей позиции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-171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исследования функций</w:t>
            </w:r>
          </w:p>
        </w:tc>
        <w:tc>
          <w:tcPr>
            <w:tcW w:w="1739" w:type="dxa"/>
            <w:gridSpan w:val="4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-173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</w:t>
            </w:r>
          </w:p>
        </w:tc>
        <w:tc>
          <w:tcPr>
            <w:tcW w:w="1739" w:type="dxa"/>
            <w:gridSpan w:val="4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общенный смысл и формальную структуру задачи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-179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отыскания наибольших и наименьших  значений величин</w:t>
            </w:r>
          </w:p>
        </w:tc>
        <w:tc>
          <w:tcPr>
            <w:tcW w:w="173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друг к другу, учителю, авторам открытий и изобретений, результатам обучения.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организации учебной деятельности, постановки целей, планирования.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заменять термины определениями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зрешать конфликты - выявлять, идентифицировать проблемы, искать и оценивать альтернативные способы разрешения конфликта, принимать решение и реализовывать его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нтрольная работа №12 по теме «Применение производной»</w:t>
            </w:r>
          </w:p>
        </w:tc>
        <w:tc>
          <w:tcPr>
            <w:tcW w:w="173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992" w:type="dxa"/>
            <w:gridSpan w:val="4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509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5168" w:type="dxa"/>
            <w:gridSpan w:val="37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аторика и вероятность (7 ч)</w:t>
            </w:r>
          </w:p>
        </w:tc>
        <w:tc>
          <w:tcPr>
            <w:tcW w:w="509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-182</w:t>
            </w:r>
          </w:p>
        </w:tc>
        <w:tc>
          <w:tcPr>
            <w:tcW w:w="186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умножения. Комбинаторные задачи. Перестановки и факториалы</w:t>
            </w:r>
          </w:p>
        </w:tc>
        <w:tc>
          <w:tcPr>
            <w:tcW w:w="147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 </w:t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водить следствия из имеющихся в условии задачи данных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остигнутый результат.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-184</w:t>
            </w:r>
          </w:p>
        </w:tc>
        <w:tc>
          <w:tcPr>
            <w:tcW w:w="186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ескольких элементов. Биноминальные коэффициенты</w:t>
            </w:r>
          </w:p>
        </w:tc>
        <w:tc>
          <w:tcPr>
            <w:tcW w:w="147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Формула бинома Ньютона. Свойства биномиальных коэффициентов. Треугольник Паскаля </w:t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-187</w:t>
            </w:r>
          </w:p>
        </w:tc>
        <w:tc>
          <w:tcPr>
            <w:tcW w:w="1891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 и их вероятности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Случайные события. Элементарные и сложные события. Классическое определение вероятности. Рассмотрение случаев и вероятность суммы несовместных событий, вероятность противоположного события. </w:t>
            </w:r>
          </w:p>
        </w:tc>
        <w:tc>
          <w:tcPr>
            <w:tcW w:w="255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255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вия и требования задачи.</w:t>
            </w:r>
          </w:p>
        </w:tc>
        <w:tc>
          <w:tcPr>
            <w:tcW w:w="1418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71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1345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-190</w:t>
            </w:r>
          </w:p>
        </w:tc>
        <w:tc>
          <w:tcPr>
            <w:tcW w:w="1891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еометрии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255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</w:t>
            </w:r>
          </w:p>
        </w:tc>
        <w:tc>
          <w:tcPr>
            <w:tcW w:w="255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418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71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ереводить конфликтную ситуацию в логический план и разрешать ее как задачу через анализ условий.</w:t>
            </w:r>
          </w:p>
        </w:tc>
        <w:tc>
          <w:tcPr>
            <w:tcW w:w="1345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-193</w:t>
            </w:r>
          </w:p>
        </w:tc>
        <w:tc>
          <w:tcPr>
            <w:tcW w:w="1891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еометрии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и отрезки, связанные с окружностью</w:t>
            </w:r>
          </w:p>
        </w:tc>
        <w:tc>
          <w:tcPr>
            <w:tcW w:w="255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255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</w:t>
            </w:r>
          </w:p>
        </w:tc>
        <w:tc>
          <w:tcPr>
            <w:tcW w:w="171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345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-196</w:t>
            </w:r>
          </w:p>
        </w:tc>
        <w:tc>
          <w:tcPr>
            <w:tcW w:w="1891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еометрии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Чевы и Минелая</w:t>
            </w:r>
          </w:p>
        </w:tc>
        <w:tc>
          <w:tcPr>
            <w:tcW w:w="255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255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вия и требования задачи.</w:t>
            </w:r>
          </w:p>
        </w:tc>
        <w:tc>
          <w:tcPr>
            <w:tcW w:w="1418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71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1345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-210</w:t>
            </w:r>
          </w:p>
        </w:tc>
        <w:tc>
          <w:tcPr>
            <w:tcW w:w="1891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алгебры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и неравенств из ЕГЭ</w:t>
            </w:r>
          </w:p>
        </w:tc>
        <w:tc>
          <w:tcPr>
            <w:tcW w:w="255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</w:t>
            </w:r>
          </w:p>
        </w:tc>
        <w:tc>
          <w:tcPr>
            <w:tcW w:w="255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водить следствия из имеющихся в условии задачи данных.</w:t>
            </w:r>
          </w:p>
        </w:tc>
        <w:tc>
          <w:tcPr>
            <w:tcW w:w="1418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остигнутый результат.</w:t>
            </w:r>
          </w:p>
        </w:tc>
        <w:tc>
          <w:tcPr>
            <w:tcW w:w="171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  <w:tc>
          <w:tcPr>
            <w:tcW w:w="1345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pacing w:before="240" w:after="60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1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1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1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1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1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1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1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Times New Roman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1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Courier New" w:hAnsi="Courier New" w:cs="Times New Roman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1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Times New Roman"/>
      <w:b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1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color w:val="00000A"/>
    </w:rPr>
  </w:style>
  <w:style w:type="character" w:styleId="1">
    <w:name w:val="Текст выноски Знак1"/>
    <w:basedOn w:val="Style13"/>
    <w:qFormat/>
    <w:rPr>
      <w:rFonts w:ascii="Tahoma" w:hAnsi="Tahoma" w:cs="Tahoma"/>
      <w:color w:val="00000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18">
    <w:name w:val="Основной текст (18)_"/>
    <w:basedOn w:val="Style13"/>
    <w:qFormat/>
    <w:rPr>
      <w:rFonts w:ascii="Times New Roman" w:hAnsi="Times New Roman" w:eastAsia="Times New Roman" w:cs="Times New Roman"/>
      <w:shd w:fill="FFFFFF" w:val="clear"/>
    </w:rPr>
  </w:style>
  <w:style w:type="character" w:styleId="19">
    <w:name w:val="Основной текст (19)_"/>
    <w:basedOn w:val="Style13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Arial" w:hAnsi="Arial" w:eastAsia="SimSun;宋体" w:cs="Mangal"/>
      <w:color w:val="000000"/>
      <w:kern w:val="2"/>
      <w:sz w:val="20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Calibri" w:hAnsi="Calibri" w:eastAsia="SimSun;宋体" w:cs="Calibri"/>
      <w:color w:val="000000"/>
      <w:kern w:val="2"/>
      <w:szCs w:val="24"/>
      <w:lang w:eastAsia="zh-CN" w:bidi="hi-IN"/>
    </w:rPr>
  </w:style>
  <w:style w:type="paragraph" w:styleId="12">
    <w:name w:val="Абзац списка1"/>
    <w:basedOn w:val="Normal"/>
    <w:qFormat/>
    <w:pPr>
      <w:widowControl w:val="false"/>
      <w:suppressAutoHyphens w:val="true"/>
      <w:ind w:left="720" w:hanging="0"/>
    </w:pPr>
    <w:rPr>
      <w:rFonts w:ascii="Calibri" w:hAnsi="Calibri" w:eastAsia="Calibri" w:cs="Calibri"/>
      <w:color w:val="000000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 w:before="0" w:after="0"/>
      <w:ind w:firstLine="34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19:00Z</dcterms:created>
  <dc:creator>Польз3</dc:creator>
  <dc:description/>
  <cp:keywords/>
  <dc:language>en-US</dc:language>
  <cp:lastModifiedBy>Польз3</cp:lastModifiedBy>
  <dcterms:modified xsi:type="dcterms:W3CDTF">2020-09-09T12:37:00Z</dcterms:modified>
  <cp:revision>9</cp:revision>
  <dc:subject/>
  <dc:title/>
</cp:coreProperties>
</file>