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автономное общеобразовательное учреждение </w:t>
      </w:r>
    </w:p>
    <w:p>
      <w:pPr>
        <w:pStyle w:val="Normal"/>
        <w:jc w:val="center"/>
        <w:rPr/>
      </w:pPr>
      <w:r>
        <w:rPr/>
        <w:t>средняя общеобразовательная школа №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лективного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лассика и современност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усской литературе для 10 -11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урс подготовки к ЕГЭ по литератур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е обще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1 клас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: 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Кировград, 2020 г.</w:t>
      </w:r>
    </w:p>
    <w:p>
      <w:pPr>
        <w:pStyle w:val="Normal"/>
        <w:shd w:fill="FFFFFF" w:val="clear"/>
        <w:spacing w:lineRule="exact" w:line="274"/>
        <w:rPr>
          <w:b/>
          <w:b/>
          <w:color w:val="434343"/>
          <w:spacing w:val="-2"/>
          <w:sz w:val="28"/>
          <w:szCs w:val="28"/>
        </w:rPr>
      </w:pPr>
      <w:r>
        <w:rPr>
          <w:b/>
          <w:color w:val="434343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color w:val="434343"/>
          <w:spacing w:val="-2"/>
          <w:sz w:val="28"/>
          <w:szCs w:val="28"/>
        </w:rPr>
      </w:pPr>
      <w:r>
        <w:rPr>
          <w:b/>
          <w:color w:val="434343"/>
          <w:spacing w:val="-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разработана на основе Федерального компонента государственного образовательного стандарта (ФК ГОС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(и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Е.Л. Перевозкина, учитель, высша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Ф.И.О., должность, категория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а Методическим советом МАОУ СОШ № 1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отокол № 1  от «31» августа 2020 г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Утверждена приказом директора МАОУ СОШ № 1  №75-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31 » августа 2020 г.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Пояснительная записка</w:t>
      </w:r>
    </w:p>
    <w:p>
      <w:pPr>
        <w:pStyle w:val="Normal"/>
        <w:ind w:left="-54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урс «Русская литература: классика и современность» задуман как подготовительно-тренировочный и адресован обучающимся 10-11 классов, планирующих сдавать экзамен по литературе в формате ЕГЭ, предполагающих впоследствии в той или иной форме связать свою жизнь с гуманитарной сферой деятельности.</w:t>
      </w:r>
    </w:p>
    <w:p>
      <w:pPr>
        <w:pStyle w:val="Normal"/>
        <w:ind w:left="-54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нный курс поможет выполнить задачу предварительной ориентации в школьной программе по литературе с целью выявления и ликвидации пробелов в знаниях.</w:t>
      </w:r>
    </w:p>
    <w:p>
      <w:pPr>
        <w:pStyle w:val="Normal"/>
        <w:ind w:left="-540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сновной целью курса является подготовка к выполнению тестовых заданий по литературе, с одной стороны, и формирование умений и навыков в построении текста – с другой. Программа курса составлена согласно требованиям  Стандарта образования по предмету «Литература». Программа составлена на основе авторской программы Акопова Н.А., Иванова Е.А.</w:t>
      </w:r>
    </w:p>
    <w:p>
      <w:pPr>
        <w:pStyle w:val="Normal"/>
        <w:ind w:left="-540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истематизация уже имеющихся у старшеклассников знаний по теории литературы, их актуализация, уточнения понимания отдельных терминов и понятий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умения самостоятельно анализировать художественное произведение в диапазоне допустимых интерпретаций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альнейшее формирование навыка создания собственного литературоведческого текста, развитие интеллектуальных умений, речевой культуры обучающихся, их творческих способностей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учение самостоятельной аргументированной эстетической оценке произведения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действие в области профессионального самоопределения;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тоды деятельности ориентированы на практическую работу с обучающимися. Прежде всего, это работа по анализу художественного текста. 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ы и приёмы работы обучающихся следующие: составление развёрнутого плана-конспекта как основы сочинения; работа со специальными словарями в поисках теоретических знаний по литературе, подготовка докладов по проблемным вопросам литературы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Основной дидактической единицей на практических занятиях данного элективного курса должен стать литературный текст, отобранный в соответствии со школьной программой.</w:t>
      </w:r>
    </w:p>
    <w:p>
      <w:pPr>
        <w:pStyle w:val="Normal"/>
        <w:ind w:left="-720" w:firstLine="540"/>
        <w:jc w:val="center"/>
        <w:rPr>
          <w:sz w:val="22"/>
          <w:szCs w:val="22"/>
        </w:rPr>
      </w:pPr>
      <w:r>
        <w:rPr>
          <w:sz w:val="22"/>
          <w:szCs w:val="22"/>
        </w:rPr>
        <w:t>Ожидаемые результаты</w:t>
      </w:r>
    </w:p>
    <w:p>
      <w:pPr>
        <w:pStyle w:val="Normal"/>
        <w:ind w:left="-72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езультатом изучения курса «Русская литература: классика и современность» должно стать постижение принципов выполнения тестов по литературе, наличие стойкого навыка выполнения тестов, умение конструировать текст ответа на вопрос, связанный с литературной проблемой, а также знание литературных фактов в рамках школьной программы; закрепление знаний обучающихся по проблемным вопросам основных художественных процессов русской литературы.</w:t>
      </w:r>
    </w:p>
    <w:p>
      <w:pPr>
        <w:pStyle w:val="Normal"/>
        <w:ind w:left="-720" w:firstLine="540"/>
        <w:jc w:val="center"/>
        <w:rPr>
          <w:sz w:val="22"/>
          <w:szCs w:val="22"/>
        </w:rPr>
      </w:pPr>
      <w:r>
        <w:rPr>
          <w:sz w:val="22"/>
          <w:szCs w:val="22"/>
        </w:rPr>
        <w:t>Содержание курса</w:t>
      </w:r>
    </w:p>
    <w:p>
      <w:pPr>
        <w:pStyle w:val="Normal"/>
        <w:ind w:left="-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Тема1. Древнерусская литература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Вводная лекция «Общая характеристика культуры Руси 11-12 веков». Художественные принципы древнерусской литературы. Понятие клерикальной литературы. Связь литературы с эстетическими принципами фольклора. Политическая характеристика Русского государства 12 века как страны с феодальной раздробленностью.</w:t>
      </w:r>
    </w:p>
    <w:p>
      <w:pPr>
        <w:pStyle w:val="Normal"/>
        <w:ind w:left="-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Тема 2. Литература русского Просвещения 18 века. М.В. Ломоносов, Д.И. Фонвизин, Н.М. Карамзин, А. Н. Радищев. «Просвещение» как общеевропейская тенденция культуры 18 века. Русское просвещение и его национальные черты. Черты классицизма и сентиментализма в русском Просвещении. «Памятник» кА жанр и его традиции в русской литературе. Д.И. Фонвизин и русский театр. Черты классической комедии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Тема 3. Литература первой половины 19 века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Элегия и баллада как жанры поэзии В.А. Жуковского. А.С. Грибоедов. Традиции классической  комедии в театре А.С. Грибоедова. Образ дворянина – интеллигента. Зарождение романтизма в русской литературе. А.С. Пушкин. Русский роман. Исторические произведения. Понятие «маленького человека»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М.Ю. Лермонтов. Романтические традиции в лирике м.Ю. Лермонтова. Отражение эпохи в прозе М. Ю. Лермонтова. Н.В. гоголь. Сквозные мотивы русской прозы в творчестве писателя (мотив дороги. Лирическое отступление как средство художественной выразительности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Тем 4. литература второй половины 19 века.</w:t>
      </w:r>
    </w:p>
    <w:p>
      <w:pPr>
        <w:pStyle w:val="Normal"/>
        <w:ind w:left="-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И.А. Гончаров. Сквозной образ «лишнего человека» в романах писателя. А.Н. Островский – создатель новой русской драмы. Идейный раскол в журнале «Современник» И.С. Тургенев. Понятие «галерея образов «лишних людей» традиции гражданской поэзии в творчестве Н.А. Некрасова. Поэзия «чистого искусства». Ф.И. Тютчев как основоположник философской поэзии (влияние философии Канта и паскаля). Традиции и новаторство в поэзии Ф.И. Тютчева и А.А. Фета. М.Е. салтыков- Щедрин. Жанр литературной сказки. Сатира как художественный приём. М.М. Бахтин о Ф.М. Достоевском. Понятие полифонии в романах Достоевского. Художественное время и пространство; психологизм в изображении героев. Творчество Л.Н. Толстого как исповедь души. Понятие «диалектика души». Психологический портрет. Новый жанр романа-эпопеи. Духовные искания героев писателя. Тема войны и патриотизма на войне. Политические и социальные изменения в жизни России конца 19 – начала 20 века. Малый жанр в русской прозе и творчество А.П. Чехова. Новаторство в русской драме. Ремарка как средство художественной выразительности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Тема 5. Литература 20 века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Русская реалистическая проза начала 20 века. И.А. Бунин. А.И. Куприн. Своеобразие прозы И.А. Бунина: бессюжетность как основа образности прозы; культ дворянской усадьбы, философия 20 века, ностальгические мотивы в произведениях писателя. Традиции русской прозы в повестях А.И. Куприна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эзия Серебряного века. Символизм, акмеизм, футуризм и имажинизм как поэтические стили. А.А. Блок и образ революции; споры о ней. Своеобразие лирики А.А. Блока. Поэмы А.А. Блока. А.А. Ахматова и традиции русской поэзии в её творчестве. «реквием» как особый жанр в поэзии, характеристика времени его создания. В.В. Маяковский – поэт – бунтарь. Особенности стихосложения. Лирический герой поэзии Маяковского. Тематика и проблематика поэм. Традиции фольклора в поэзии С.А. Есенина. Трансформация образа русской природы в поэзии  С. А. Есенина лирический герой С.А. Есенина. Особенности поэтического языка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Тема 6.А.М. Горький и новая волна романтизма в русской литературе. Традиция и новаторство в литературной сказке. Люди «дна» в рассказах М. Горького. Социальные проблемы и философские споры в начале 20 века в России и их отражение в произведениях писателя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Литература революции и гражданской войны: произведения М.А. Шолохова, И.Э. Бабеля, М.А. Булгакова, А.А. Фадеева. Изображение Гражданской войны и революции в разных художественных манерах в творчестве авторов с разным мировосприятием: М.А. Шолохова, И. Бабеля и А. Фадеева. Поиски героя времени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Возвращённая литература. Л. Андреев, В. Набоков, А. Платонов, А, Солженицын. Своеобразие героев и особенности конфликтов. Понятие утопии и антиутопии: взгляд на русскую действительность из «эмигрантского далека»; традиции романа-утопии в новом жанре «антиутопии» в творчестве А. Платонова и  Е. Замятина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Тема 7. литература о Великой Отечественной войне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А.Т. Твардовский. М.А. Шолохов. Б. Васильев. В. Некрасов. Собирательный образ русского солдата. Тема патриотизма на войне в рассказах о войне. Новаторство в постановке духовно-нравственных проблем войны в произведениях В.Некрасова, С. Алексиевич, В. Кондратьева, Б. Васильева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Тема 8. Поэзия и проза 70-90-х годов 20 века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Возрождение рассказа как жанра в творчестве В. Шукшина. Особенности народного образа. Тема деревни в прозе В. Распутина, Ф. Абрамова, В. Белова, В, Астафьева. Нравственные проблемы в творчестве писателей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Образ героя-интеллигента в произведениях Д. Гранина, М. Дудинцева, Ю. Трифонова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Новый лирический герой в поэзии Е. Евтушенко, А. Вознесенского, И. Бродского, Н. Рубцова., Б. Окуджавы.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программа рассчитана на 68 часов, по 1 часу в неделю для 10-11 классов.</w:t>
      </w:r>
    </w:p>
    <w:p>
      <w:pPr>
        <w:pStyle w:val="Normal"/>
        <w:ind w:left="-720" w:hanging="0"/>
        <w:jc w:val="center"/>
        <w:rPr>
          <w:sz w:val="22"/>
          <w:szCs w:val="22"/>
        </w:rPr>
      </w:pPr>
      <w:r>
        <w:rPr>
          <w:sz w:val="22"/>
          <w:szCs w:val="22"/>
        </w:rPr>
        <w:t>Календарно-тематическое планирование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44"/>
        <w:gridCol w:w="3796"/>
        <w:gridCol w:w="34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зан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first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деятель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ерусская литература и фольклор как источник художественных принципов русской литературы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. Словарями, статьями Д.С. Лихачёв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ерусская литература и фольклор как источник художественных принципов русской литературы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русского Просвещения 18 века. М.В. Ломоносов, Г.Р. Державин, Д.И. Фонвизин (принципы классической комедии). Н.М. Карамзин, А.Н. Радищев (особенности русского сентиментализм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тельный анализ стихов под названием «Памятник». Работа с текстами. Повторение теоретических понятий по литератур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русского Просвещения 18 века. М.В. Ломоносов, Г.Р. Державин, Д.И. Фонвизин (принципы классической комедии). Н.М. Карамзин, А.Н. Радищев (особенности русского сентиментализм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первой половины 19 века. Творчество В.А. Жуковского – начало романтизма. Жанры элегии и баллады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художественных форм, повторение литературоведческих понятий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первой половины 19 века. Творчество В.А. Жуковского – начало романтизма. Жанры элегии и баллады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е от ума» А.С. Грибоедова – социально-политическая комедия. Драматургическое новаторство автора: обилие персонажей, двуединство конфликта и образы главных героев, расширение художественного времени и пространства. Язык и стиль комедии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с текстом и литературно-критическими статьями, составление тезисных план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беседа, выполнение тестовых заданий по комед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е от ума» А.С. Грибоедова – социально-политическая комедия. Драматургическое новаторство автора: обилие персонажей, двуединство конфликта и образы главных героев, расширение художественного времени и пространства. Язык и стиль комедии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озные темы лирики А.С. Пушкина: гражданская лирика; тема любви и дружбы; пейзажная лирика; тема поэта и поэз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ами и словарём литературоведческих терминов, анализ изобразительно-выразительных средств язык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Пушкин. Понятие исторического романа. Жанровые особенности первого русского роман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, литературно -критическими статьями и «Словарём языка А.С. Пушкина»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Пушкин. Понятие исторического романа. Жанровые особенности первого русского роман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история в прозе А.С. Пушкина. Образ «маленького человека». Зарождение реализма как стиля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«Истории Пугачёвского бунта» и историческими документами, сопоставление реальных фактов и их изображения в художественном произведен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история в прозе А.С. Пушкина. Образ «маленького человека». Зарождение реализма как стиля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«лишнего человека» в творчестве М.Ю. Лермонтова как  традиция в русской литературе 19 век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художественного текста, работа с литературно-критическими статья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«лишнего человека» в творчестве М.Ю. Лермонтова как  традиция в русской литературе 19 век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поэтической преемственности в творчестве м.Ю. Лермонтова. Традиции романтизма в лирике поэ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оэтических форм, устные и письменные высказывания по проблемным вопрос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мех сквозь слёзы» в сатире Н.В. Гоголя. Сквозные мотивы русской прозы: мотив дороги. Понятие лирического отступления как традиционного средства художественной выразительности в русском роман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\, словарём литературоведческих терминов, составление конспекта по теме, сопоставительный анализ образов героев различных произведений писател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мех сквозь слёзы» в сатире Н.В. Гоголя. Сквозные мотивы русской прозы: мотив дороги. Понятие лирического отступления как традиционного средства художественной выразительности в русском роман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второй половины 19 века. Образ «лишнего человека» - сквозной образ русской литературы в романах И.А. Гончаров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поставительный анализ, сравнение, формулирование выводов, наблюдение над языковыми средствам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второй половины 19 века. Образ «лишнего человека» - сквозной образ русской литературы в романах И.А. Гончаров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и личность в драмах А.Н. Островского. Новый тип героя в русской литератур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, анализ драматических произвед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и личность в драмах А.Н. Островского. Новый тип героя в русской литератур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ерой времени» в романах И.С. Тургенева. Автор и его герои. Художественный приём «психологической пары»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ительный анализ. Эвристическая беседа. Анализ типологически сходных эпизодов в различных произведения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ерой времени» в романах И.С. Тургенева. Автор и его герои. Художественный приём «психологической пары»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 Тютчев и А.А. Фет. Традиции и новаторство в поэзии. Философская лирика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оэтической формы, работа с литературно-критическими статья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 Тютчев и А.А. Фет. Традиции и новаторство в поэзии. Философская лирика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и  и новаторство гражданской лирики в русской поэзии. Образ народа в творчестве А.Н. Некрасов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ительный анализ стихов А.С. Пушкина, М.Ю. Лермонтова, А.Н. Некрасова. Аналитическая деятельность, поиск средств художественной выразитель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и  и новаторство гражданской лирики в русской поэзии. Образ народа в творчестве А.Н. Некрасов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Е. Салтыков-Щедрин. Понятие сатиры как творческого принципа в литератур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ительный анализ сатирических произведений Д.И. Фонвизина и М.Е. Салтыкова - Щедри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Е. Салтыков-Щедрин. Понятие сатиры как творческого принципа в литератур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М. Достоевский. Понятие психологизма в русской литературе. Диалог и монолог как средство художественной выразительности прозы. Деталь как символ, деталь как лейтмотив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розаической формы. Составление развёрнутых планов, устные и письменные высказывания по заданной проблем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М. Достоевский. Понятие психологизма в русской литературе. Диалог и монолог как средство художественной выразительности прозы. Деталь как символ, деталь как лейтмотив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 толстой, понятие «диалектика души», психологический портрет. Традиции исторического романа. Жанр романа-эпопеи система образов. Духовные искания центральных героев роман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. Составление схематических систем образов и сложных ли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 толстой, понятие «диалектика души», психологический портрет. Традиции исторического романа. Жанр романа-эпопеи система образов. Духовные искания центральных героев роман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Н. толстой, понятие «диалектика души», психологический портрет. Традиции исторического романа. Жанр романа-эпопеи система образов. Духовные искания центральных героев роман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П. Чехов. Рассказы. Рассказ как жан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, наблюдение за языком писател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П. Чехов – драматург. Новаторство в русской драматургии. Ремарка как средство художественной выразительност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, анализ драматического произведения, сопоставительный анализ произведений разных автор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П. Чехов – драматург. Новаторство в русской драматургии. Ремарка как средство художественной выразительности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реалистическая проза начала 20 века. Своеобразие  реализма русской реалистической прозы 20 века: И.А. Бунин, А.И. Куприн. Жанровая палитра (рассказ, повесть, роман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беседа по содержанию, анализ узловых эпизодов, наблюдение над языком писателей, составление тезисных планов, высказываний по проблемным вопрос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реалистическая проза начала 20 века. Своеобразие  реализма русской реалистической прозы 20 века: И.А. Бунин, А.И. Куприн. Жанровая палитра (рассказ, повесть, роман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тика литературы нового времени в произведениях А.М. Горького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литературно-критическим материал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атика литературы нового времени в произведениях А.М. Горького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и и новаторство русского романтизма в рассказах А.М. горьк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, анализ языковых средств выразитель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зия Серебряного века. Поэтические течения: символизм, акмеизм, футуризм, имажинизм и их художественное своеобрази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оэтических форм, работа с литературно-критическими статья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зия Серебряного века. Поэтические течения: символизм, акмеизм, футуризм, имажинизм и их художественное своеобразие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Блок. Лирика. Поэмы. Понятие аллитерации и ассонанс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лирических произведений. Работа с мемуарной литературо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Блок. Лирика. Поэмы. Понятие аллитерации и ассонанс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Ахматова. Лирика. Поэма «Реквием». Традиции в русской поэз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лирических произведений,  работа с литературоведческим словарё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Ахматова. Лирика. Поэма «Реквием». Традиции в русской поэзии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Маяковский. Лирика. Поэмы. Сатира в русской поэз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лирических произведений, наблюдение над языком поэ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 Маяковский. Лирика. Поэмы. Сатира в русской поэзии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Есенин. Лирика. Традиции народной образности в русской поэз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лирических произведений, выполнение тестовых заданий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Есенин. Лирика. Традиции народной образности в русской поэзии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революции и Гражданской войны: произведения М. Шолохова, И. Бабеля, М. Булгакова, А. Фадеев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ительный анализ произведений разных авторов с целью  выявления авторской пози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революции и Гражданской войны: произведения М. Шолохова, И. Бабеля, М. Булгакова, А. Фадеев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революции и Гражданской войны: произведения М. Шолохова, И. Бабеля, М. Булгакова, А. Фадеев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щённая литература: произведения Л. Андреева, В. Набокова, А. Платонов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олженицын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ристическая беседа. Устные высказывания о роли литературы русского зарубежь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щённая литература: произведения Л. Андреев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. Набокова, А. Платонов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олженицын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утопии и антиутопии. Антиутоп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латонова, Е. Замят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ительный анализ произвед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о Великой Отечественной войне: произведения А. Твардовского, М. Шолохова, Б. Васильева, В. Некрасова, В. Кондратьева, С. Алексиевич, К. Воробьёв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бесед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 о Великой Отечественной войне: произведения А. Твардовского, М. Шолохова, Б. Васильева, В. Некрасова, В. Кондратьева, С. Алексиевич, К. Воробьёв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зия 70-90-х гг.: Е.Евтушенко, А. Вознесенский, И. Бродский, Н. Рубцов, Б. Окуджава. Жанровые разновидности лирики. Лирический герой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, интерпретация и анализ поэтических произведений с опорой на литературоведческие категор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зия 70-90-х гг.: Е.Евтушенко, А. Вознесенский, И. Бродский, Н. Рубцов, Б. Окуджава. Жанровые разновидности лирики. Лирический герой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проза 50-90-х годов: «Деревенская» проза В. Астафьева, В. Распутина, В. Белова, Ф. Абрамова, В. Шукшина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ристическая беседа, установление внутрилитературных связей изучаемых произведений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проза 50-90-х годов: «Деревенская» проза В. Астафьева, В. Распутина, В. Белова, Ф. Абрамова, В. Шукшина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проза 50-90-х годов: «Деревенская» проза В. Астафьева, В. Распутина, В. Белова, Ф. Абрамова, В. Шукшина.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7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занят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естовых заданий</w:t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54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5:32:00Z</dcterms:created>
  <dc:creator>all</dc:creator>
  <dc:description/>
  <cp:keywords/>
  <dc:language>en-US</dc:language>
  <cp:lastModifiedBy>Виктор</cp:lastModifiedBy>
  <cp:lastPrinted>2015-12-20T18:32:00Z</cp:lastPrinted>
  <dcterms:modified xsi:type="dcterms:W3CDTF">2020-09-10T15:52:00Z</dcterms:modified>
  <cp:revision>9</cp:revision>
  <dc:subject/>
  <dc:title/>
</cp:coreProperties>
</file>