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i/>
          <w:i/>
          <w:sz w:val="36"/>
          <w:szCs w:val="36"/>
          <w:vertAlign w:val="superscript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го предм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е обще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7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Количество часов: 105 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г. Кировград, 2020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 государственного образовательного стандарта (Ф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акова Елена Александровна, учитель английского языка( 1 категория), Вологжанина Ирина Фидуловна  учитель английского (соответствие),  Буторина Екатерина Александровна (1 категория), Буслаева Наталья Геннадьевна (высша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«Утверждена приказом директора МАОУ СОШ № 1  № 75-0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т «31» августа 2020г.</w:t>
      </w:r>
      <w:r>
        <w:br w:type="page"/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19"/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eastAsia="Arial Unicode MS"/>
          <w:sz w:val="28"/>
          <w:szCs w:val="28"/>
        </w:rPr>
        <w:t>Изучение предмета «Английский язык» представляет собой неотъемлемое звено в системе непрерывного образования обучающихся.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Рабочая учебная программа по английскому языку для 7 класса составлена на основе: </w:t>
      </w:r>
    </w:p>
    <w:p>
      <w:pPr>
        <w:pStyle w:val="Style1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Федерального закона Российской Федерации от 29.12.2012  №ФЗ— 273  «Об  образовании в Российской Федерации»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Федерального Государственного образовательного стандарта основного общего образования (утвержден Приказом Министерства образования и науки РФ № 1897 от 17.12.2010 г.) (Фундаментальное ядро содержания общего образования, Требования к результатам основного общего образования, основные идеи и положения программы развития и формирования универсальных учебных действий для общего образования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Примерной учебной программы по предмету «Английский язык» (авторы: Комарова Ю. А., Ларионова И.В., М.: Русское слово, 2014г.), 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Базисного учебного плана МАОУ СОШ № 1</w:t>
      </w:r>
    </w:p>
    <w:p>
      <w:pPr>
        <w:pStyle w:val="Style1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бочей учебной программе по английскому языку соблюдается преемственность с примерными программами начального общего образовани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учитывает и объединяет в своем содержании и структуре опыт, накопленный российским образованием, и новейшие достижения в областях филологии, педагогики, психологии и методики преподавания иностранного языка , в том числе современные подходы, выработанные в ходе модернизации процесса образования: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личностно-ориентированный подход как дидактическую основу обучения;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муникативно-когнитивный подход как психолингвистическую основу обучения иностранным языкам;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компетентностный подход как способ достижения нового качества образования;</w:t>
        <w:tab/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ограмма также ориентирована на особенности культурной, социальной, политической и научной реальности современного мира эпохи глобализации и учитывает важную роль английского языка в межнациональном общении.</w:t>
      </w:r>
    </w:p>
    <w:p>
      <w:pPr>
        <w:pStyle w:val="Style18"/>
        <w:ind w:left="0" w:hanging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по курсу "Английский язык" формирует у учащихся представление о многообразии мира, воспитывает такие качества личности, как открытость, толерантность, готовность к диалогу с представителями других социокультурных сообществ. Обсуждение жизненных ситуаций во время обучения, приобщение российских учащихся к интересам и проблемам англоговорящих ровесников способствует приобретению ими целевой и нравственной ориентации в современном обществе и вносит  вклад в становлении их личности.</w:t>
      </w:r>
    </w:p>
    <w:p>
      <w:pPr>
        <w:pStyle w:val="Style18"/>
        <w:ind w:left="0" w:firstLine="72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учение английскому языку по данному курсу призвано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познавательную активность учащихся, формировать у них потребность в самостоятельном приобретении знаний и способность к самостоятельному обучению в течение жизн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пособствовать интеллектуальному и эмоциональному развитию учащихся, развитию их способностей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у учащихся способность к социальному взаимодействию, предполагающему сотрудничество и совместное решение проблем различного характе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имулировать учащихся к изучению английского языка и культуры англоязычных стран, формируя при этом позитивное отношение к народам и культуре стран изучаем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вать межкультурную компетенцию учащихс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Данная программа может быть использована в учебных заведениях разного профиля и разной специализации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новная школа - вторая ступень общего образования. Данная ступень характеризуется наличием значительных изменений в развитии школьников , так как к моменту начала обучения в основной школе у них расширился кругозор и общее представление о мире. У школьников сформированы элементарные коммуникативные умения на английском языке в четырех видах речевой деятельности, а также общеучебные умения, необходимые для изучения английского языка как учебного предмета. У них накоплены некоторые знания о правилах речевого поведения на родном  и иностранном языках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На данном этапе усиливается роль принципов когнитивной направленности учебного процесса, индивидуализации и дифференциации обучения, большое значение приобретает освоение современных технологий изучения иностранного языка, формирование учебно-исследовательских уме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собенности содержания обучения иностранному языку в основной школе обусловлены динамикой развития школьников. Выделяются два возрастных этапа: 5-7 и 8-9 классы. Это обусловлено тем, что в школьные годы дети динамично развиваются психически и физически. На этом этапе обучения круг интересов учащихся не только расширяется,. но и дифференцируется в зависимости от  социальной среды, от индивидуальных интересов и  склонностей.  К 8-9 классам большинство учащихся проявляют интерес к самостоятельной поисковой и творческой деятельности, демонстрируют способность к анализу и обобщению накопленных знаний, проявляют избирательный интерес к некоторым областям знаний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Обучение английскому языку носи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ab/>
        <w:t>Планируется, что учащиеся достигают в основной школе общеевропейского допорогового уровня иноязычной коммуникативной компетенции (уровень А2 в терминах Совета Европы). Данный уровень позволит учащимся  основной школы использовать английский язык для продолжения образования на старшей ступени обучения в школе и для дальнейшего самообразования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зучение английского языка в  основной школе направлено на достижение следующих целей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1. </w:t>
      </w:r>
      <w:r>
        <w:rPr>
          <w:rFonts w:eastAsia="Arial Unicode MS" w:cs="Arial" w:ascii="Arial" w:hAnsi="Arial"/>
          <w:b/>
          <w:sz w:val="24"/>
          <w:szCs w:val="24"/>
        </w:rPr>
        <w:t>Развитие</w:t>
      </w:r>
      <w:r>
        <w:rPr>
          <w:rFonts w:eastAsia="Arial Unicode MS" w:cs="Arial" w:ascii="Arial" w:hAnsi="Arial"/>
          <w:sz w:val="24"/>
          <w:szCs w:val="24"/>
        </w:rPr>
        <w:t xml:space="preserve"> иноязычной </w:t>
      </w:r>
      <w:r>
        <w:rPr>
          <w:rFonts w:eastAsia="Arial Unicode MS" w:cs="Arial" w:ascii="Arial" w:hAnsi="Arial"/>
          <w:b/>
          <w:sz w:val="24"/>
          <w:szCs w:val="24"/>
        </w:rPr>
        <w:t>коммуникативной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компетенции</w:t>
      </w:r>
      <w:r>
        <w:rPr>
          <w:rFonts w:eastAsia="Arial Unicode MS" w:cs="Arial" w:ascii="Arial" w:hAnsi="Arial"/>
          <w:sz w:val="24"/>
          <w:szCs w:val="24"/>
        </w:rPr>
        <w:t xml:space="preserve"> в совокупности её составляющих: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</w:t>
      </w:r>
      <w:r>
        <w:rPr>
          <w:rFonts w:eastAsia="Arial Unicode MS" w:cs="Arial" w:ascii="Arial" w:hAnsi="Arial"/>
          <w:i/>
          <w:sz w:val="24"/>
          <w:szCs w:val="24"/>
        </w:rPr>
        <w:t>речев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развитие коммуникативных , умений в четырех видах  речевой деятельности ( говорении, аудировании, чтении, письме)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языков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е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социокультурная/межкультурная компетенция</w:t>
      </w:r>
      <w:r>
        <w:rPr>
          <w:rFonts w:eastAsia="Arial Unicode MS" w:cs="Arial" w:ascii="Arial" w:hAnsi="Arial"/>
          <w:sz w:val="24"/>
          <w:szCs w:val="24"/>
        </w:rPr>
        <w:t xml:space="preserve"> - приобщение к культуре, традициям, реалиям стран изучаемого языка в рамках тем, сфер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компенсатор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развитие умений выходить из положения в условиях дефицита языковых средств при получении и передаче иформации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- </w:t>
      </w:r>
      <w:r>
        <w:rPr>
          <w:rFonts w:eastAsia="Arial Unicode MS" w:cs="Arial" w:ascii="Arial" w:hAnsi="Arial"/>
          <w:i/>
          <w:sz w:val="24"/>
          <w:szCs w:val="24"/>
        </w:rPr>
        <w:t>учебно-познавательная компетенция -</w:t>
      </w:r>
      <w:r>
        <w:rPr>
          <w:rFonts w:eastAsia="Arial Unicode MS" w:cs="Arial" w:ascii="Arial" w:hAnsi="Arial"/>
          <w:sz w:val="24"/>
          <w:szCs w:val="24"/>
        </w:rPr>
        <w:t xml:space="preserve"> дальнейшее развитие общих и специальных учебных умений, универсальных способов деятельности; ознакомление с доступными учащимся способами и приёмами самостоятельногоо изучения языков и культур, в том числе с использованием новых информационных технологий.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b/>
          <w:sz w:val="24"/>
          <w:szCs w:val="24"/>
        </w:rPr>
        <w:t>2. Развитие личности учащихся</w:t>
      </w:r>
      <w:r>
        <w:rPr>
          <w:rFonts w:eastAsia="Arial Unicode MS" w:cs="Arial" w:ascii="Arial" w:hAnsi="Arial"/>
          <w:sz w:val="24"/>
          <w:szCs w:val="24"/>
        </w:rPr>
        <w:t xml:space="preserve"> посредством реализации воспитательного потенциала иностранного языка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у учащихся потребности в изучении иностранных языков и овладение ими как средствами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 сообществ, толерантного отношения к проявлению иной культуры; лучшее осознание своей собственной культуры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стремления к овладению основами мировой культуры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необходимости вести здоровый образ жизни путё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Планируемы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результаты выполненной проект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i/>
          <w:sz w:val="28"/>
          <w:szCs w:val="28"/>
        </w:rPr>
        <w:t>z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</w:rPr>
        <w:t>i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>/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n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e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ss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ip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ter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-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y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fu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l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c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n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ou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a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bl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less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ve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имена прилагательные, наречия при помощи отрицательных префиксов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un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m</w:t>
      </w:r>
      <w:r>
        <w:rPr>
          <w:rFonts w:cs="Times New Roman" w:ascii="Times New Roman" w:hAnsi="Times New Roman"/>
          <w:sz w:val="28"/>
          <w:szCs w:val="28"/>
          <w:lang w:bidi="en-US"/>
        </w:rPr>
        <w:t>-/</w:t>
      </w:r>
      <w:r>
        <w:rPr>
          <w:rFonts w:cs="Times New Roman" w:ascii="Times New Roman" w:hAnsi="Times New Roman"/>
          <w:i/>
          <w:sz w:val="28"/>
          <w:szCs w:val="28"/>
          <w:lang w:val="en-US" w:bidi="en-US"/>
        </w:rPr>
        <w:t>in</w:t>
      </w:r>
      <w:r>
        <w:rPr>
          <w:rFonts w:cs="Times New Roman" w:ascii="Times New Roman" w:hAnsi="Times New Roman"/>
          <w:sz w:val="28"/>
          <w:szCs w:val="28"/>
          <w:lang w:bidi="en-US"/>
        </w:rPr>
        <w:t>-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nal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8"/>
          <w:szCs w:val="28"/>
        </w:rPr>
        <w:t xml:space="preserve">There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bu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o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 I see Jim, I’ll invite him to our school par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еаль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 w:val="28"/>
          <w:szCs w:val="28"/>
        </w:rPr>
        <w:t xml:space="preserve">, to be going to, </w:t>
      </w:r>
      <w:r>
        <w:rPr>
          <w:rFonts w:cs="Times New Roman" w:ascii="Times New Roman" w:hAnsi="Times New Roman"/>
          <w:sz w:val="28"/>
          <w:szCs w:val="28"/>
        </w:rPr>
        <w:t>Present Continuous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i/>
          <w:sz w:val="28"/>
          <w:szCs w:val="28"/>
        </w:rPr>
        <w:t xml:space="preserve">; цел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 xml:space="preserve">; условия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less</w:t>
      </w:r>
      <w:r>
        <w:rPr>
          <w:rFonts w:cs="Times New Roman" w:ascii="Times New Roman" w:hAnsi="Times New Roman"/>
          <w:i/>
          <w:sz w:val="28"/>
          <w:szCs w:val="28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отреблят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ч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стру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 xml:space="preserve">Present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 формах страдательного залога Future Simple Passiv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 Passiv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y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i/>
          <w:sz w:val="28"/>
          <w:szCs w:val="28"/>
        </w:rPr>
        <w:t xml:space="preserve">) и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ritte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em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eastAsia="ar-SA"/>
        </w:rPr>
        <w:t>Компенсатор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1. Личностные результаты: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мотивации к изучению иностранных языков и стремление к самосовершенствованию в изучении иностранных языков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осознание возможностей самореализации средствами иностранного язык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совершенствованию собственной речевой культуры в целом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 готовность отстаивать национальные и общечеловеческие )гуманистические, демократические) ценности, свою гражданскую поз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ые ум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вершенствование ум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пользовать синонимы, антонимы, описание понятия при дефиците языков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 и универсальные способы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работать в классе и до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ые учебные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вершенствование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ловообразовательный анали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ектной деятельности меж- и метапредметного характера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частие в школьных обменах, туристических поездках, молодежных форумах.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Регулятивные универсальные учебные действия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Познавательные универсальные учебные действия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технологией смыслового чтения и работой с текстом по оценке и интерпретации информ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троить логическое рассуждение, умозаключение и делать выво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уществлять информационный поиск; в том числе с помощью компьютерных средст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делять, обобщать и фиксировать нужную информац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решать проблемы творческого и поискового характер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амостоятельно работать, рационально организовывая свой труд в классе и дом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онтролировать и оценивать результаты своей деятельности;</w:t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Коммуникативные универсальные учебные действ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готовность и способность осуществлять межкультурное общение на английском язык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ступать в диалог, а также участвовать в коллективном обсуждении проблем,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адекватно использовать речевые средства для дискуссии и аргументации своей позиции; спрашивать, интересоваться чужим мнением и высказывать сво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ргументировать свою точку зрения, спорить и отстаивать свою позицию невраждебным для оппонентов образом; уметь с помощью вопросов добывать недостающую информацию (познавательная инициативность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устанавливать рабочие отношения, эффективно сотрудничать и способствовать продуктивной кооперац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оявлять уважительное отношение к партнерам, внимание к личности другого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владеть основами коммуникативной рефлекси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335" w:leader="none"/>
        </w:tabs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Место предмета иностранный язык в базисном учебном плане</w:t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базисный учебный план для образовательных учреждений отводит 105 часов в год (из расчёта 3-х учебных часов в неделю) на обязательное изучение английского языка.</w:t>
      </w:r>
      <w:r>
        <w:rPr>
          <w:rFonts w:eastAsia="Arial Unicode MS" w:cs="Arial" w:ascii="Arial" w:hAnsi="Arial"/>
          <w:sz w:val="24"/>
          <w:szCs w:val="24"/>
        </w:rPr>
        <w:t xml:space="preserve"> В программе предусмотрен резерв свободного времени в размере 10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ое содержание обучения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я семья.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и друзья. </w:t>
      </w:r>
      <w:r>
        <w:rPr>
          <w:rFonts w:cs="Times New Roman" w:ascii="Times New Roman" w:hAnsi="Times New Roman"/>
          <w:sz w:val="28"/>
          <w:szCs w:val="28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ободное время.</w:t>
      </w:r>
      <w:r>
        <w:rPr>
          <w:rFonts w:cs="Times New Roman" w:ascii="Times New Roman" w:hAnsi="Times New Roman"/>
          <w:sz w:val="28"/>
          <w:szCs w:val="28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.</w:t>
      </w:r>
      <w:r>
        <w:rPr>
          <w:rFonts w:cs="Times New Roman" w:ascii="Times New Roman" w:hAnsi="Times New Roman"/>
          <w:sz w:val="28"/>
          <w:szCs w:val="28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. </w:t>
      </w:r>
      <w:r>
        <w:rPr>
          <w:rFonts w:cs="Times New Roman" w:ascii="Times New Roman" w:hAnsi="Times New Roman"/>
          <w:sz w:val="28"/>
          <w:szCs w:val="28"/>
        </w:rPr>
        <w:t>Виды спорта. Спортивные игры. Спортивные соревн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 xml:space="preserve"> Школьная жизнь. Правила поведения в шко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аемые предметы и отношения к ним. Внеклассные мероприятия. Кружки. Школьная форм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никулы. Переписка с зарубежными свер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ор профессии.</w:t>
      </w:r>
      <w:r>
        <w:rPr>
          <w:rFonts w:cs="Times New Roman" w:ascii="Times New Roman" w:hAnsi="Times New Roman"/>
          <w:sz w:val="28"/>
          <w:szCs w:val="28"/>
        </w:rPr>
        <w:t xml:space="preserve"> Мир профессий. Проблема выбора профессии. Роль иностранного языка в планах на будуще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тешествия. </w:t>
      </w:r>
      <w:r>
        <w:rPr>
          <w:rFonts w:cs="Times New Roman" w:ascii="Times New Roman" w:hAnsi="Times New Roman"/>
          <w:sz w:val="28"/>
          <w:szCs w:val="28"/>
        </w:rPr>
        <w:t xml:space="preserve">Путешествия по России и странам изучаемого языка. Транспор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учебно-методического комплекта (УМК) "Английский язык"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>Учебно-методический комплект (УМК) "Английский язык" 7класс" (Учебник для общеобразовательных учреждений. Авторы: Ю.А. Комарова, И.В. Ларионова, К. Макбет. М.:ООО "Русское слово - учебник": Макмиллан).</w:t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ind w:left="34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Отличительные характеристики УМК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задания, направленные на формирование и развитие коммуникативных умений в реальных ситуациях общения;</w:t>
      </w:r>
    </w:p>
    <w:p>
      <w:pPr>
        <w:pStyle w:val="Style18"/>
        <w:ind w:left="0" w:hanging="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--осуществление межпредметных связей, как фактор оптимизации процесса обучения английскому языку;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-обучающие игры и проектные работы, стимулирующие интересучащихся к изучению английского языка.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уктура и содержание УМК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К состоит из следующих компонентов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грамма курс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программа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чебник с аудиодиском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абочая тетрадь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нига для учителя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стоящий УМК разработан с опорой на следующие дидактические принципы: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учность, что предполагает научно-обоснованный подход к отбору учебного материала и разрабатываемым заданиям и упражнениям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еятельностный подход к организации обучения, предполагающий практическую деятельность, наблюдение, включенность учащихся в игровые ситуации, диалоги в коммуникативно-речевых ситуациях, постепенное возрастание самостоятельности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знавательная активность:рабочие материалы содержат задания поискового и исследовательского характера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ариативность:учитель имеет возможность определить для учащихся уровень освоения знаний (необходимый или расширенный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глядность:достаточное количество визуальных основ в виде рисунков, схем, таблиц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учение с опорой на зону ближайшего развития (соответствие идеям Л.С. Выготского);</w:t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этапное формированиеумственных действий (соответствие идеям П.Я. Гальперина)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МК позволяет учителю эффективно реализовать обучающий, развивающий и воспитательный потенциал каждого урока, помогает организовать эффективную работу на уроке и дома, способствует созданию интеллектуальной и эмоциональной среды , необходимой для успешного овладения языком.</w:t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ная Рабочая программа, основанная на УМК «Английский язык» 7 класс, авт. Ю.А.Комарова, И.В.Ларионова, К .Макбет)  обеспечивает решение вопросов и задач обучения английскому языку, учитывая возрастные особенности учеников 7 класса. В связи с тем, что в группе обучаются дети слабого, среднего и достаточно высокого уровня освоения знаний, данная программа на основе вышеуказанного УК замечательна тем, что позволяет учителю реализовать процесс обучения, распределяя задания ученикам разного уровня подготовки. Объем материала, включенного в урок иногда больше, чем нужно для одного занятия, поэтому учитель может сам, ориентируясь на уровень подготовки своего класса, отбирать необходимый объем материала для урока и в комфортном для класса темпе отрабатывать его во время занятия.  В Учебнике и Рабочей тетради широко представлены разноуровневые задания,  обеспечивающие эффективное выполнение педагогической цели. Ученики данного 7 класса в большинстве своем любознательные, активные, добрые и отзывчивые дети. Класс живет активной школьной жизнью, участвует в школьных концертах и спектаклях, большинство детей искренне заинтересованы в изучении английского языка. Но всё же многим учащимся требуется больше самодисциплины, системности в подготовке к занятиям, а некоторым учащимся настоятельно рекомендуется дополнительная помощь (например, репетитор).</w:t>
      </w:r>
    </w:p>
    <w:p>
      <w:pPr>
        <w:pStyle w:val="Style18"/>
        <w:ind w:left="0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335" w:leader="none"/>
          <w:tab w:val="left" w:pos="4536" w:leader="none"/>
        </w:tabs>
        <w:spacing w:before="0" w:after="0"/>
        <w:ind w:left="0" w:hanging="0"/>
        <w:contextualSpacing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92" w:leader="none"/>
        </w:tabs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7 класс к учебнику «Английский язык» Ю.А. Комаровой, И.В. Ларионовой, К. Макбе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1"/>
        <w:gridCol w:w="1458"/>
        <w:gridCol w:w="1822"/>
        <w:gridCol w:w="2113"/>
        <w:gridCol w:w="1904"/>
        <w:gridCol w:w="2089"/>
        <w:gridCol w:w="707"/>
        <w:gridCol w:w="717"/>
        <w:gridCol w:w="171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ое содержание урока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деятельности обучающихс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омашние задание</w:t>
            </w:r>
          </w:p>
        </w:tc>
      </w:tr>
      <w:tr>
        <w:trPr/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arter uni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Мой мир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nformation, family, cloth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и систематизируют знания о языке; формируют интерес к совершенствованию достигнутого уровня владения английским языком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учёбе как виду творческой деятельности; ответственное отношение к образованию и самообразованию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перед собой учебную, коммуникативную и познавательную задачи на основе соотнесения того, что уже известно, и того, что предстоит осво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уют базовый лексико-грамматический материал, развивают умения во всех видах речевой деятельности на основе данного материал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 №13,15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1: Making music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Музыкальные инструмент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truments and musicia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 №1,3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ones to wat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вести активный образ жизни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ционально планировать свой учебный труд,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 чтение текста.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Музык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mphony orchestr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музыкальных группах, составляющих симфонический оркестр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ценить красоту музыкальных произведений; умеют работать в паре/группе; способность к взаимопомощи; анализируют, сравнивают, обобщаю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 по теме «Музыка»,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0 №3(письменно)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аботать в паре/группе; умение оказывать поддержку и помощь; умение вести обсужде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 №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. Антони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opin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3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Брит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ic in Britai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уют уважительное отношение к музыкальным традициям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традиционной музыки Великобритан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 (выразительное чтение текста) С.14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я частот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quency adverbs and express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являть дисциплинированность, последовательность;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чётко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грамматические навыки употребления наречий частотности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 №1 (наречие учить) №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рецензии/отзы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music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я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жанре краткого отзыва/рецензии,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предпочт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likes and dislik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диалогического общения в ходе обсуждения индивидуальных музыкальных предпочтен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1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2: Let’s celebrat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аздник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: verb+nou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мать и использовать явления многозначности слов английского языка, синонимии, антонимии и лексической сочетаем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 №1,3 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ebrations in the UK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радиций своей семьи, бережное отношение к ним; стремление их поддержив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2№2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stiv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б истории древнегреческого общества; знание употребительной фоновой лексики; расширяют лексический запас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мировым историческим ценностя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3 (выразительное чтение текста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признаков изученных грамматических явлений; расширение лингвистического кругозор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, обобщать и классифицировать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4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е да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ial day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в ходе обсуждения памятных событий из прошлого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5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r family Thanksgiv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; расширение знаний о социальном укладе в стране изучаемого язы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атериала, повествующего о праздновании Дня благодарения в СШ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26 (текст читать) №2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resent Simpl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resent Continuo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водить самостоятельно правило на основе анализа и обобщения; 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путём сравнения двух видо-временных форм; развивают умения в говорении и пись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7 №2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письма-приглаш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 invit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письменного приглашения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приглаш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общих план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arragement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диалогического общения на основе обсуждения оформления праздник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2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: Where do you liv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До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 ho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 №1 (слова учить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ouse that Ben buil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; знание правил вежливого пове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4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стор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st citi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древней истории и особенностях работы археологов; расширяют и систематизируют языковые знания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5 (текст читать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re is/there 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/an, some/an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6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. Место рабо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bs and places of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людям разных профессий; формирование потребности в верном выборе профессионального пу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7 №1,2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Кана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lcome to Taloyo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расширению знаний о стране изучаемого языка; 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а о Канаде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, many, a lot o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9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написание описания мес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pla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ражать свои мысли в рамках жанра описания места 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наты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ыбора дороги, пу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ing for direct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в ходе обсуждения выбора дороги/пути куда-либо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1. Units 1-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1-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 (разыграть скетч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: Screen stori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Телевизионные программ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V program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активно участвовать в жизни клас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story of ani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представление о художественных и эстетических ценностях чужой культу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История анимац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Lion, thevWitch and the Wardrobe; Charlie and the Chocolate fac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ют знания о лучших образцах зарубежной литературы разных жанров; развитие национального самосознания на основе знакомства с жизнью своих сверстников в других странах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дружелюбное и толерантное отношение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1 (читать текст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2 №5,6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ки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образованию и самообразованию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3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И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om Britain to Bollywoo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4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: questiona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грамматические навыки употреб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аудирования 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5 №3,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смотренного филь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scribing a fil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письменной речи на материале пересказа сюжета фил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филь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едпочт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lking about preferen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фильма/телепрограммы для совместного просмотр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4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5: Disaster zo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Природные явл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tural phenome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, уважительное отношение к природе и желание её охранять; понимание активной роли человека в природ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2 №1,3 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s in brie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38 +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Краткие новост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thquakes, tsunami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географии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3 (читать текст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affirmative and neg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построении утвердительных и отрицательных предложени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4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нареч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erb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еобходимости охраны жизнедеятельности;  способность правильно действовать в угрожающей здоровью ситу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навыки словообразования и словоупотребления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5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Ш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ricane Katri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иродных катаклизмах в стране изучаемого языка и оказанной помощи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эмпатии и сочувствия; формирование потребности оказывать посильную помощь другим в сложных ситу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 (читать текст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опросы и краткие ответ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Continuous: questions and short answ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 №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обы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narr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 составляют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повествования о путешествии; формировать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ого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ing convers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погодных условий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5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6: Playing gam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Игр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роли игр и игровых тренингов в жизни молодё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4 №1(учить слова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media Quiz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культуре другой стра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0 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Информат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 technology, ICT and mone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современных компьютерных технология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5(прочитать текст на выбор) 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ative adjectiv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уются в употреблении степеней сравнения имён прилагательных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6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иг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uters, world recor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ое отношение к образованию и самообразованию; умение проявлять дисциплинированность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7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Шот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Highland Gam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о Шотландии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8 (выразительное чтение) С.78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/couldn’t, should/should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 и пись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79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ецензии на това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product revie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 согласно особенностям определённого жанра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составлять рецензию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и рекоменд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advi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диалогического общения на основе обсуждения выбора подарка для друга; развивают навыки и умения письма и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2. Units 4-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86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4-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88 (скетчи учить)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7: Your future, our futur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События из жиз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life stor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рассказа о событиях своей жизни; совершенствуют навыки слово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0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ur carbon footprin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занимать активную позицию в жизни; стремление осознанно выбирать свою будущую профессию и жизненный пу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говорения, изучающего и ознакомительно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ergy resour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традиционных и инновационных энергетических системах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42 + проек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/wo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употреблении грамматических структур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чте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2 №3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илизация и переработка материал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cycling: materials and contain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экологические проблемы; формируют готовность к личному участию в экологических проект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по теме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3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Англ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lastic bag-fre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образа жизни, быта и культуры страны изучаемого языка; дружелюбное и толерантное отношение к ценностям иных куль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дную культуру через контекст культуры других стран; формирование дружелюбного и толерантного отношения к ценностям иных культ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опыта Англии в решении вопросов защиты окружающей среды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94 (чтение текста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наклонение первого тип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rst conditiona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развивают грамматические навыки употребления условного наклонения первого типа; развивают умения аудирования и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95 №2,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очин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composi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последовательно и преемственно излагать свои мысли в письменной форме согласно особенностям определённого жан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написания краткого сочинения на английском языке о проблемах защиты окружающей среды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точки з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ing opinion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выбора дисциплин для сдачи экзамена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8: International adventu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Виды тран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ypes of transpor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адекватные языковые средства для передачи своих мыслей, чувств, мотивов и потребносте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ексические, языковые и речевые навыки по теме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2 №1,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 you ready for the World Scout Jamboree?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путешествиям, к изучению культур и быта народов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ллюстрировать речь примерами, сопоставлять и противопоставлять факты; использовать речевые средства для объяснения причины, результата действ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3 (чтение текста)№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Нау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utrition; a healthy and balanced die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и систематизируют знания из области биологии, валеологии и ОБЖ; совершенствование учебной компетен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способность к взаимопомощи; умения анализировать, сравнивать, обобща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4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 like to/wouldn’t like t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грамматических конструкц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 развивают умения чтения с полным пониманием прочит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4 №5,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ервой помощ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lth problems and first ai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сширение лингвистического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отношение к здоровью; формирование осведомлённости, каким образом оказывать первую помощь в случае её необходим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основе обсуждения оказания первой помощи при недомоганиях и несчастных случаях; развивают умения говорения и изучающего чт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5 №1 (слова)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Южная Афри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th Africa: the rainbow n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особенности  жизни молодёжи в стране изучаемого языка; расширение кругозо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особенности культуры в зарубежной стране и сравнить со своей стран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путём обсуждения междисциплинарного материал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106 (чтение текста) №1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/mustn’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ать в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ть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07 №3,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путешественник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ice for traveler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е выражать свои мысли в письменной форме в рамках жанра личного письма; формиру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ы путешественникам состави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а на автобус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velling by bu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диалогического общения на основе обсуждения автобусного расписания; развивают аудитивные ум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8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2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9: Best friends?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 по теме «Решение пробле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sonal issu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использовать адекватные языковые средства для передачи своих мыслей, чувств, мотивов и потребностей;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языковые и речевые навыки на основе обсуждения материалов, повествующих о личных проблемах люд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4 №1 (слова учи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в чтени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ar Dia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итать несложные аутентичные тексты разных жанров с использованием различных приёмов смысловой переработки текс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активному познанию окружающей действительности; интерес к активному образу жиз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ционально планировать свой труд, умение работать в соответствии с намеченным плано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я изучающего и ознакомительного чт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5 (выразительное чтение) №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предметных навыков. Литерату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iters and their wor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ют знания о лучших образцах зарубежной литературы приключенческого жанра; развитие национального самосознания на основе знакомства с жизнью своих сверстников в других стран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ружелюбного и толерантного отношения к ценностям иных культур, оптимизма и выраженной личностной позиции в восприятии ми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нтегрироваться в группу сверстников и строить продуктивное взаимодействие со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с опорой на междисциплинарный материал; формируют умения ведения проект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46 + проек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твердительная фор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ffirmativ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морфологические формы и синтаксические конструкции английского языка; знание признаков изученных грамматических явлен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в паре/группе; умение оказывать поддержку и помощь; умение вести обсужд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бобщают и классифицируют грамматические явления по различным признакам на английском и родном языка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уют в речи употреб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звивают умения гово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6 №3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челове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jectives of charac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и употребляют в речи основные значения изученных лексических единиц; развива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формировать в себе позитивные черты характера; умение проявлять дисциплинирован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лексические средства для аргументации своей точки зрения; умение осмысления аудитивной информ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лексические навыки на материале обсуждения темы урока; развивают умения аудирования с полным пониманием услышанн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межкультурной коммуникации. Северная Ирланд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rthern Ireland: from fighting to friendship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б особенностях образа жизни, быта и культуры страны изучаемого язык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сознавать родную культуру через контекст культуры других стра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 деятельности по овладению знаниями о языке и культуре зарубежной стра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я во всех видах речевой деятельности на основе обсуждения материалов урока; формируют социокультур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8 (чтение текста + перевод) №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ё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, Pa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utu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nse review: Present, Past and  Futur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использовать в речи грамматические явления согласно нормам языка; знание основных различий грамматических систем иностранного и русского/родного язы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проявлять дисциплинированность, последовательность, целеустремлённость и самостоятельность в выполнении учебных и учебно-трудовых зад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чётко выражать свои мысли в соответствии с задачами и условиями коммун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и совершенствуют грамматические навыки на основе сравнения трёх видо-временных фор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9 №4,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рассказа о друг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description of a frien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логично, точно  и полно излагать свои мысли в письменной форме; составлять план и тезисы письменного сообщения на английском язы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выделения и формулирования познавательной задачи; умение поиска и выделение необходимой информ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ся на выполнении речевых действий, умение проявить настойчивость и усилие для достижения поставленной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умения рассказывать о своём друге в письменной форме; развивают учебную компетенц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руг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ding inform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чинать, вести/поддерживать и заканчивать различные виды диалогов в стандартных ситуациях общения, при необходимости переспрашивая, уточня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речевого этикета; стремление к адекватным способам выражения эмоций и чувств; владение культурой диалогической ре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го построения устного и письменного речевого высказывания (суждения) на английском язык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 умения диалогического общения на основе обсуждения того, как можно отправить открытку из Великобритании; развивают умения в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. Тест 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и совершенствуют иноязычную коммуникативную компетенцию; расширяют и систематизируют знания о языке; расширяют лингвистический кругозо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и корректировать свои ошибки, формирование уверенности в себе и своих сила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результаты своих пошаговых действий с заданным эталоном-образцом; умение контролировать результат своей деятельности в сотрудничестве с педагогом и сверстниками; адекватно воспринимать оценки учителя и сверстник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4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vision 3. Units 7-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ов разделов 7-9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, насколько хорошо научились говорить, понимать англоязычную речь на слух, читать и писать на английском языке, каков уровень в усвоении английского языка, чем ещё предстоит овладе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носить необходимые коррективы в свои речевые действия на основе их оценки; умение видеть ошибку и исправить её как с помощью, так и без помощи препода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регулятивные действия самонаблюдения, самооценки в процессе коммуникативной деятельности на иностранном языке; умение контролировать результат своей деятельности в сотрудничестве с педагогом и сверстника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28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inal Revision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е уроки по тема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декватно самостоятельно оценивать правильность выполнения действия; способность формулировать собственное мнение и позицию, адекватно использовать речевые средства для решения различных коммуникативных задач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еализовывать самоконтроль и самокоррекцию; оценивать полученную информацию, выражать своё мн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альтернативные способы достижения цели и выбирать наиболее эффективный способ; знать и уметь применять основы коммуникативной рефлекс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т теоретический и практический материал по теме; проверяют уровень владения названным материало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11:00Z</dcterms:created>
  <dc:creator>User</dc:creator>
  <dc:description/>
  <cp:keywords/>
  <dc:language>en-US</dc:language>
  <cp:lastModifiedBy>Казаков</cp:lastModifiedBy>
  <cp:lastPrinted>2018-01-17T17:50:00Z</cp:lastPrinted>
  <dcterms:modified xsi:type="dcterms:W3CDTF">2020-09-24T16:05:00Z</dcterms:modified>
  <cp:revision>32</cp:revision>
  <dc:subject/>
  <dc:title/>
</cp:coreProperties>
</file>